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Ы ЭКОНОМИКИ ОТРАСЛИ И ПРАВОВОГО ОБЕСПЕЧЕНИЯ </w:t>
        <w:br/>
        <w:t xml:space="preserve">ПРОФЕССИОНАЛЬНОЙ ДЕЯТЕЛЬНОСТ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</w:t>
      </w:r>
    </w:p>
    <w:p>
      <w:pPr>
        <w:pStyle w:val="Normal"/>
        <w:tabs>
          <w:tab w:val="clear" w:pos="709"/>
          <w:tab w:val="left" w:pos="37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354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Ц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Ю.А. Елистрато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метод.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тод.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Ю.И. Касаева</w:t>
            </w:r>
          </w:p>
        </w:tc>
      </w:tr>
    </w:tbl>
    <w:p>
      <w:pPr>
        <w:pStyle w:val="Normal"/>
        <w:tabs>
          <w:tab w:val="clear" w:pos="709"/>
          <w:tab w:val="left" w:pos="375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75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15.02.01 «Монтаж и техническая эксплуатация промышленного оборудования» (по отраслям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прошла техническую и содержательную экспертизу Республиканским экспертным советом по профессиональному образованию ГБОУ «РУНМЦ МО РБ», протокол №11/12 от 27.12.2012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АПОУ ИНК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Ефимова Н.Н. - преподаватель высшей категор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vanish/>
          <w:sz w:val="24"/>
          <w:szCs w:val="24"/>
        </w:rPr>
      </w:pPr>
      <w:r>
        <w:rPr>
          <w:rFonts w:cs="Times New Roman" w:ascii="Times New Roman" w:hAnsi="Times New Roman"/>
          <w:bCs/>
          <w:i/>
          <w:vanish/>
          <w:sz w:val="24"/>
          <w:szCs w:val="24"/>
        </w:rPr>
      </w:r>
    </w:p>
    <w:p>
      <w:pPr>
        <w:pStyle w:val="Normal"/>
        <w:tabs>
          <w:tab w:val="clear" w:pos="709"/>
          <w:tab w:val="left" w:pos="375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tabs>
          <w:tab w:val="clear" w:pos="709"/>
          <w:tab w:val="left" w:pos="375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375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tabs>
          <w:tab w:val="clear" w:pos="709"/>
          <w:tab w:val="left" w:pos="375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75"/>
      </w:tblGrid>
      <w:tr>
        <w:trPr/>
        <w:tc>
          <w:tcPr>
            <w:tcW w:w="8472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>
          <w:trHeight w:val="511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  <w:caps/>
              </w:rPr>
              <w:t>условия реализации учебной дисциплины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Style20"/>
              <w:spacing w:lineRule="auto" w:line="360" w:before="0" w:after="0"/>
              <w:ind w:left="0" w:right="-1" w:firstLine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Style20"/>
              <w:spacing w:lineRule="auto" w:line="360" w:before="0" w:after="0"/>
              <w:ind w:left="0" w:right="-1" w:firstLine="56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Style20"/>
        <w:tabs>
          <w:tab w:val="clear" w:pos="709"/>
          <w:tab w:val="left" w:pos="3750" w:leader="none"/>
        </w:tabs>
        <w:spacing w:lineRule="auto" w:line="240"/>
        <w:ind w:left="92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ПАСПОРТ РАБОЧЕЙ ПРОГРАММЫ УЧЕБНОЙ ДИСЦИПЛИНЫ</w:t>
      </w:r>
    </w:p>
    <w:p>
      <w:pPr>
        <w:pStyle w:val="Style20"/>
        <w:ind w:left="0"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ы экономики отрасли и правового обеспечения профессиональной деятельности</w:t>
      </w:r>
    </w:p>
    <w:p>
      <w:pPr>
        <w:pStyle w:val="Style20"/>
        <w:ind w:left="0"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ind w:left="0" w:right="-1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1.Область применения программы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ая программа учебной дисциплины является частью основной программы подготовки специалиста среднего звена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15.02.01 «Монтаж и техническая эксплуатация промышленного оборудования» (по отраслям).</w:t>
      </w:r>
    </w:p>
    <w:p>
      <w:pPr>
        <w:pStyle w:val="Style20"/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одготовки) работников нефтяной и газовой промышленности и профессиональной подготовке рабочих по профессиям, реализуемым в колледже.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.2.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color w:val="000000"/>
          <w:sz w:val="28"/>
        </w:rPr>
        <w:t>дисциплина входит в профессиональный цикл.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3.Цели и задачи учебной дисциплины – требования к результатам освоения учебной дисциплины: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color w:val="000000"/>
          <w:sz w:val="28"/>
        </w:rPr>
        <w:t>уметь:</w:t>
      </w:r>
    </w:p>
    <w:p>
      <w:pPr>
        <w:pStyle w:val="Style20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оформлять первичные документы по учету рабочего времени, выработки, заработной платы, простоев;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ассчитывать основные технико-экономические показатели деятельности подразделения (организации);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азрабатывать бизнес- план;</w:t>
      </w:r>
    </w:p>
    <w:p>
      <w:pPr>
        <w:pStyle w:val="Style20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защищать свои права в соответствии с гражданским, гражданско-процессуальным и трудовым законодательством;</w:t>
      </w:r>
    </w:p>
    <w:p>
      <w:pPr>
        <w:pStyle w:val="Style20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анализировать и оценивать результаты и последствия деятельности (бездействия) с правовой точки зрения;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 использовать нормативно-правовые документы, регламентирующие профессиональную деятельность;</w:t>
      </w:r>
    </w:p>
    <w:p>
      <w:pPr>
        <w:pStyle w:val="Style20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составлять трудовой договор;</w:t>
      </w:r>
    </w:p>
    <w:p>
      <w:pPr>
        <w:pStyle w:val="Style20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рименять нормы административной ответственности за административные правонарушения.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Style20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знат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Style20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действующие законодательные и нормативные акты, регулирующие производственно-хозяйственную деятельность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материально- технические, трудовые и финансовые ресурсы отрасли и организации, показатели их эффективного использова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 методики расчета основных технико-экономических показателей деятельности организаци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методику разработки бизнес- план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механизмы ценообразования на продукцию (услуги), формы оплаты труда в современных условиях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сновы маркетинговой деятельности, менеджмента и принципы делового общения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основы организации работы коллектива исполнителей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основы планирования, финансирования и кредитования организаци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особенности менеджмента в области профессиональной деятельност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производственную и организационную структуру организаци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 действующие законодательные и нормативные акты, регулирующие производственно-хозяйственную деятельность;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основные положения Конституции российской Федерации, действующие законодательные и иные нормативно-правовые акты, регулирующие правовые отношения в процессе профессиональной (трудовой) деятельности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- классификацию, основные виды и правила составления нормативных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а и обязанности работников в сфере профессиональной деятельност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у обучающихся по базовой подготовке формируются общие компетенци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щие в себя способность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0" w:name="sub_10511"/>
      <w:bookmarkEnd w:id="0"/>
      <w:r>
        <w:rPr>
          <w:rFonts w:cs="Times New Roman" w:ascii="Times New Roman" w:hAnsi="Times New Roman"/>
          <w:sz w:val="28"/>
          <w:szCs w:val="28"/>
        </w:rPr>
        <w:t>- 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11"/>
      <w:bookmarkStart w:id="2" w:name="sub_105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- 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3" w:name="sub_10512"/>
      <w:bookmarkStart w:id="4" w:name="sub_105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- 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5" w:name="sub_10513"/>
      <w:bookmarkStart w:id="6" w:name="sub_105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- 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7" w:name="sub_10514"/>
      <w:bookmarkStart w:id="8" w:name="sub_1051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- ОК 5. 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9" w:name="sub_10515"/>
      <w:bookmarkStart w:id="10" w:name="sub_1051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516"/>
      <w:bookmarkStart w:id="12" w:name="sub_10517"/>
      <w:bookmarkEnd w:id="11"/>
      <w:r>
        <w:rPr>
          <w:rFonts w:cs="Times New Roman" w:ascii="Times New Roman" w:hAnsi="Times New Roman"/>
          <w:sz w:val="28"/>
          <w:szCs w:val="28"/>
        </w:rPr>
        <w:t>- ОК 7. Брать на себя ответственность за работу членов команды (подчиненных), результат выполнения заданий.</w:t>
      </w:r>
      <w:bookmarkEnd w:id="12"/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исциплины должно быть ориентировано на подготовку обучающихся по базовой подготовке к освоению профессиональных модулей по специальности 15.02.01 «Монтаж и техническая эксплуатация промышленного оборудования» и овладению профессиональными компетенциями (ПК):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13" w:name="sub_15211"/>
      <w:bookmarkEnd w:id="13"/>
      <w:r>
        <w:rPr>
          <w:rFonts w:cs="Times New Roman" w:ascii="Times New Roman" w:hAnsi="Times New Roman"/>
          <w:sz w:val="28"/>
          <w:szCs w:val="28"/>
        </w:rPr>
        <w:t>- ПК 1.1. Руководить работами, связанными с применением грузоподъёмных механизмов, при монтаже и ремонте промышленного оборудова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14" w:name="sub_15211"/>
      <w:bookmarkStart w:id="15" w:name="sub_1521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- ПК 1.2. Проводить контроль работ по монтажу и ремонту промышленного оборудования с использованием контрольно-измерительных приборо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16" w:name="sub_15212"/>
      <w:bookmarkStart w:id="17" w:name="sub_15213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- ПК 1.3. Участвовать в пуско-наладочных работах и испытаниях промышленного оборудования после ремонта и монтажа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18" w:name="sub_15213"/>
      <w:bookmarkStart w:id="19" w:name="sub_15214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- ПК 1.4. Выбирать методы восстановления деталей и участвовать в процессе их изготовле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20" w:name="sub_15214"/>
      <w:bookmarkStart w:id="21" w:name="sub_15215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- ПК 1.5. Составлять документацию для проведения работ по монтажу и ремонту промышленного оборудова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22" w:name="sub_15215"/>
      <w:bookmarkStart w:id="23" w:name="sub_15221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- ПК 2.1. Выбирать эксплуатационно-смазочные материалы при обслуживании оборудова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24" w:name="sub_15221"/>
      <w:bookmarkStart w:id="25" w:name="sub_15222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- ПК 2.2. Выбирать методы регулировки и наладки промышленного оборудования в зависимости от внешних факторов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26" w:name="sub_15222"/>
      <w:bookmarkStart w:id="27" w:name="sub_15223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- ПК 2.3. Участвовать в работах по устранению недостатков, выявленных в процессе эксплуатации промышленного оборудова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28" w:name="sub_15223"/>
      <w:bookmarkStart w:id="29" w:name="sub_15224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- ПК 2.4. Составлять документацию для проведения работ по эксплуатации промышленного оборудова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30" w:name="sub_15224"/>
      <w:bookmarkStart w:id="31" w:name="sub_15231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- ПК 3.1. Участвовать в планировании работы структурного подразделе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32" w:name="sub_15231"/>
      <w:bookmarkStart w:id="33" w:name="sub_15232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- ПК 3.2. Участвовать в организации работы структурного подразделе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34" w:name="sub_15232"/>
      <w:bookmarkStart w:id="35" w:name="sub_15233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- ПК 3.3. Участвовать в руководстве работой структурного подразделения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bookmarkStart w:id="36" w:name="sub_15233"/>
      <w:bookmarkStart w:id="37" w:name="sub_15234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- ПК 3.4. Участвовать в анализе процесса и результатов работы подразделения, оценке экономической эффективности производственной деятельности.</w:t>
      </w:r>
    </w:p>
    <w:p>
      <w:pPr>
        <w:pStyle w:val="Style20"/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8" w:name="sub_15234"/>
      <w:bookmarkStart w:id="39" w:name="sub_15234"/>
      <w:bookmarkEnd w:id="39"/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4.Рекомендуемое количество часов на освоение программы учебной дисциплины:</w:t>
      </w:r>
    </w:p>
    <w:p>
      <w:pPr>
        <w:pStyle w:val="Style20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аксимальной учебной нагрузки обучающегося 168 часов, в том числе: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язательной аудиторной учебной нагрузки обучающегося 112 часа;</w:t>
      </w:r>
    </w:p>
    <w:p>
      <w:pPr>
        <w:pStyle w:val="Style20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амостоятельной работы обучающегося 56 часов.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20"/>
        <w:tabs>
          <w:tab w:val="clear" w:pos="709"/>
          <w:tab w:val="left" w:pos="8647" w:leader="none"/>
        </w:tabs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СТРУКТУРА И СОДЕРЖАНИЕ УЧЕБНОЙ ДИСЦИПЛИНЫ</w:t>
      </w:r>
    </w:p>
    <w:p>
      <w:pPr>
        <w:pStyle w:val="Style20"/>
        <w:tabs>
          <w:tab w:val="clear" w:pos="709"/>
          <w:tab w:val="left" w:pos="8647" w:leader="none"/>
        </w:tabs>
        <w:spacing w:lineRule="auto" w:line="240"/>
        <w:ind w:left="0" w:right="85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0"/>
        <w:tabs>
          <w:tab w:val="clear" w:pos="709"/>
          <w:tab w:val="left" w:pos="8647" w:leader="none"/>
        </w:tabs>
        <w:spacing w:lineRule="auto" w:line="240"/>
        <w:ind w:left="0" w:right="85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1.Объем учебной дисциплины и виды учебной работы</w:t>
      </w:r>
    </w:p>
    <w:p>
      <w:pPr>
        <w:pStyle w:val="Style20"/>
        <w:tabs>
          <w:tab w:val="clear" w:pos="709"/>
          <w:tab w:val="left" w:pos="8647" w:leader="none"/>
        </w:tabs>
        <w:spacing w:lineRule="auto" w:line="240"/>
        <w:ind w:left="0" w:right="85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9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864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8647" w:leader="none"/>
              </w:tabs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Объем часов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86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309" w:leader="none"/>
                <w:tab w:val="left" w:pos="8647" w:leader="none"/>
              </w:tabs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6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86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Обязательная аудиторная учеб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309" w:leader="none"/>
                <w:tab w:val="left" w:pos="8647" w:leader="none"/>
              </w:tabs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1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86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309" w:leader="none"/>
                <w:tab w:val="left" w:pos="8647" w:leader="none"/>
              </w:tabs>
              <w:snapToGrid w:val="false"/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8647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309" w:leader="none"/>
                <w:tab w:val="left" w:pos="8647" w:leader="none"/>
              </w:tabs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8647" w:leader="none"/>
              </w:tabs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нтроль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309" w:leader="none"/>
                <w:tab w:val="left" w:pos="8647" w:leader="none"/>
              </w:tabs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86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Самостоятельная работа обучающего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309" w:leader="none"/>
                <w:tab w:val="left" w:pos="8647" w:leader="none"/>
              </w:tabs>
              <w:spacing w:lineRule="auto" w:line="240" w:before="0" w:after="0"/>
              <w:ind w:left="0" w:right="-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309" w:leader="none"/>
                <w:tab w:val="left" w:pos="8647" w:leader="none"/>
              </w:tabs>
              <w:spacing w:lineRule="auto" w:line="240" w:before="0" w:after="0"/>
              <w:ind w:left="0" w:righ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Style20"/>
        <w:tabs>
          <w:tab w:val="clear" w:pos="709"/>
          <w:tab w:val="left" w:pos="8647" w:leader="none"/>
        </w:tabs>
        <w:spacing w:lineRule="auto" w:line="240"/>
        <w:ind w:left="0" w:right="85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0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20"/>
        <w:spacing w:lineRule="auto" w:line="240"/>
        <w:ind w:left="0" w:right="-1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/>
        <w:ind w:left="0" w:right="-1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709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20"/>
        <w:spacing w:lineRule="auto" w:line="240"/>
        <w:ind w:left="0" w:right="-1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20"/>
        <w:spacing w:lineRule="auto" w:line="240" w:before="0" w:after="0"/>
        <w:ind w:left="0" w:right="111" w:firstLine="426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Тематический план и содержание учебной дисциплины «Основы экономики отрасли и правового обеспечения профессиональной деятельности»</w:t>
      </w:r>
    </w:p>
    <w:p>
      <w:pPr>
        <w:pStyle w:val="Style20"/>
        <w:spacing w:lineRule="auto" w:line="240" w:before="0" w:after="0"/>
        <w:ind w:left="720" w:right="111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71"/>
        <w:gridCol w:w="44"/>
        <w:gridCol w:w="11"/>
        <w:gridCol w:w="6"/>
        <w:gridCol w:w="10484"/>
        <w:gridCol w:w="992"/>
        <w:gridCol w:w="1417"/>
      </w:tblGrid>
      <w:tr>
        <w:trPr>
          <w:trHeight w:val="31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 и практические занятия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4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Экономика отрас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кономика, как наука. Сущность экономики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FF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об экономике. Экономика и хозяйство. Производство – основа экономики. Отраслевая экономика. Экономические показатели. Состояние, проблемы и перспективы топливно-энергетического комплекс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домашнего задания.  Работа с интернет - ресурсами по вопросу: «Современные состояние нефтяной и газовой промышленности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2 Предприятие – основное звено экономи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ятие как хозяйственный субъект. Гражданский кодекс РФ о видах предприятий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онно-правовые формы предпри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редительные документы. Порядок создания и ликвидации предприятия. Виды предприятий в нефтяной и газовой промышлен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Гражданским кодексом РФ. Выполнение сообщения по теме: «Гражданский кодекс РФ об организационно-правовых формах предприятий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3 Основные фонды предприятия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ассификация, состав и структура основных фондов. Оценка основных фондов. Износ основных фонд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мортизация. Способы начисления амортизации основных фондов. Расчет среднегодовой стоимости основных фондов. Показатели движения и использования основных фонд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7F7F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F7F7F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7F7F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амортизационных отчислений и показателей использования основных фон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7F7F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F7F7F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7F7F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7F7F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F7F7F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7F7F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7F7F7F"/>
                <w:sz w:val="20"/>
                <w:szCs w:val="20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аботка мероприятий по улучшению использования основных фондов на предприятиях нефтедобывающей отрас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7F7F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7F7F7F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4 Оборотные средства предприятия.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ассификация, состав и структура оборотных средств предприятия. Источники формирования оборотных средств.  Кругооборот оборотных сред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 оборачиваемости оборотных средств. Пути повышения эффективности использования оборотных сред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оказателей использования оборо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 эффективности использования материальных ресурс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right="-109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1.5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изводительность труда, кадры, заработная плата.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сонал предприятия его структура. Показатели изменения списочной численности персон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время и его использование. Классификация затрат рабочего времени. Нормирование труда, виды норм, методы нормирования труда. Табель учета рабочего времен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изводительность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ная система оплаты труда: сущность состав и содержание. Формы и систем оплаты труда согласно положениям ТК РФ. Бестарифная система оплаты тру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чет производительности труда на предприятиях нефтедобывающей отрас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заработной платы для различных категорий работающих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ервичных документов по учету рабочего времен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чёт заработной платы с учетом КТУ (решение задач с использование методических разработок преподав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6 Себестоимость, цена, прибыль, рентабельность – основные показатели деятельности предприя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себестоимости продукции, работ, услуг. Состав, классификация и группировка затрат на производство по экономическим элементам и статьям калькуля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цен и их функции. Методы установления цен. Расчет цены реализации товара с учетом НД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быль предприятия. Формирование и распределение прибыли. Рентабельность предприятия.  Показатели эффективности работы предприя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затрат по экономическим элементам и калькуляционным статья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цены реализации товаров и услуг в нефтедобывающей отрасли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рибыли и рентабельности предпри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с интернет - ресурсами по предложенным вопросам по теме: «Мировые цены на нефть и газ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индивидуального задания: «Факторы, влияющие на величину прибыли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7 Планирование деятельности организации.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 развития предприятия, основные разде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ланирование технического развития предприятия. Показатели экономической эффективности капитальных вложений в инновационные технологии. Бизнес-план. Структура бизнес-пла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ы предприятия. Состав финансовых ресурсов предприятия. Кредитный договор, условия предоставления кредитов. Банковская система РФ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экономического эффекта от внедрения новой техники в нефтедобывающей отрас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основных технико-экономических показателей предпри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ворческая работа по составлению бизнес-плана вымышленного предприя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 Основы менеджмента и маркет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1 Менеджмент на предприятии.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. Функции управленческой деятельности: планирование, организация, координация, мотивация, контроль. Уровни и стили управления. Управленческий персонал среднего звен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управленческих решений. Подходы к принятию решений. Формы делового общения в коллективе. Стратегия и стиль руководства коллективом. Контроль подчиненны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итуационных задач по применению методов управления коллектив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2 Понятия и концепции маркетинга.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, его цели и принципы. Концепции маркетинга. Функции маркетинг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рынка. Определение жизненного цикла товаров. Стимулирование сбыта. Реклама продукции. Виды и средства рекламы. Требования к реклам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с учебной литературой: Выполнение сообщения по теме «Сбытовая политика и маркетинговые исследования      </w:t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и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Правовое обеспечение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1 Правовое регулирование экономических отношений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предпринимательской деятельности, ее признаки. Виды и формы предпринимательства. Источники права, регулирующие предпринимательскую деятельность в РФ. Социальная направленность предпринимательской деятель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авовых ситуаций. Хозяйственные правоотношения и их характерист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2 Правовое положение субъектов предпринимательской деятельности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ы предпринимательской деятельности, их признаки. Понятие собственности. Право собственности. Формы собственности в РФ. Право хозяйственного ведения и право оперативного управ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юридического лица, его признаки. Учредительные документы юридического лица. Создание юридического лица. Правоспособность и дееспособность юридического лиц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организация юридических лиц. Ликвидация и банкротство юридических лиц. Организационно-правовые формы юридических лиц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 признаки юридического лица. Правоспособность и дееспособность юридических лиц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 правовые формы юридических лиц. Порядок государственной регистр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сообщения по теме: Индивидуальные предприниматели, их права и обязан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3 Правовое регулирование договорных отношений в хозяйственной деятельности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и содержание договора. Формы договора. Виды договор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порядок заключения договоров. Изменение и расторжение договора. Основные виды договоров: договор купли-продажи, поставки, договор найма, аренды, лизинг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82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договора постав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нормативными документами: Порядок составления договора най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4 Разрешение хозяйственных споров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экономических споров, их виды. Досудебный порядок урегулирования споров. Исковая давность. Система арбитражных судов в РФ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споров в арбитражном суде. Возбуждение и рассмотрение дела. Производство по пересмотру решений. Исполнительное производств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рассмотрения хозяйственных спор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исковой давности. Защита нарушенных пра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доклада по теме: Рассмотрение споров третейскими суд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5 Правовое регулирование трудовых отношений в хозяйственной деятельности организации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 и свободы человека и гражданина, механизмы их реализации. Характер и содержание трудовых отношений. Правовое регулирование занятости и трудоустройства. Роль государственного регулирования в обеспечении занятости нас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договор: порядок заключения и расторжения. Рабочее время и время отдых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циплина труда. Виды дисциплинарных взысканий. Понятие материальной ответственности, ее виды. Материальная ответственность работника и работодател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ние занятости и трудоустрой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рудового догово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ая ответственность. Трудовые спор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 по теме: Охрана труда. Основные направления государственной политики в области охраны тру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 по теме: Социальное обеспечение граждан в Российской Федер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 по теме: Трудовые споры. Порядок рассмотрения трудовых споров в комиссии по трудовым спора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6 Административное право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административного права, его предмет. Административное правонарушение, его признаки. Виды административных правонаруш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ответственность. Виды административных наказаний. Назначение административного наказ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правонарушения. Административная ответственность. Административные взыск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сообщения по теме: Рассмотрение дела об административном правонаруше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7 Коррупция и антикоррупцион-ная политика</w:t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упция: понятие, классификация, причины. Антикоррупционная политика: понятие, направления деятельности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йский опыт реализации антикоррупционной полит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конспекта по теме: Место и роль средств массовой информации в реализации антикоррупционных мероприят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УСЛОВИЯ РЕАЛИЗАЦИИ УЧЕБНОЙ ДИСЦИПЛИНЫ</w:t>
      </w:r>
    </w:p>
    <w:p>
      <w:pPr>
        <w:pStyle w:val="Style20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1. Требования к минимальному материально-техническому обеспечению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spacing w:lineRule="auto" w:line="24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</w:rPr>
        <w:t>Реализация учебной дисциплины требует наличия учебного кабинета «Экономики и менеджмента».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удование учебного кабинета:</w:t>
      </w:r>
    </w:p>
    <w:p>
      <w:pPr>
        <w:pStyle w:val="Style20"/>
        <w:spacing w:lineRule="auto" w:line="24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</w:rPr>
        <w:t>- посадочные места по количеству обучающихся;</w:t>
      </w:r>
    </w:p>
    <w:p>
      <w:pPr>
        <w:pStyle w:val="Style20"/>
        <w:spacing w:lineRule="auto" w:line="24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</w:rPr>
        <w:t>- рабочее место преподавателя;</w:t>
      </w:r>
    </w:p>
    <w:p>
      <w:pPr>
        <w:pStyle w:val="Style20"/>
        <w:spacing w:lineRule="auto" w:line="24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</w:rPr>
        <w:t>- комплект учебно-методической документации;</w:t>
      </w:r>
    </w:p>
    <w:p>
      <w:pPr>
        <w:pStyle w:val="Style20"/>
        <w:spacing w:lineRule="auto" w:line="24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</w:rPr>
        <w:t>- методические указания к выполнению практических работ;</w:t>
      </w:r>
    </w:p>
    <w:p>
      <w:pPr>
        <w:pStyle w:val="Style20"/>
        <w:spacing w:lineRule="auto" w:line="24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- методические указания к выполнению самостоятельных работ; </w:t>
      </w:r>
    </w:p>
    <w:p>
      <w:pPr>
        <w:pStyle w:val="Style20"/>
        <w:spacing w:lineRule="auto" w:line="24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</w:rPr>
        <w:t>- комплект учебно-наглядных пособий;</w:t>
      </w:r>
    </w:p>
    <w:p>
      <w:pPr>
        <w:pStyle w:val="Style20"/>
        <w:spacing w:lineRule="auto" w:line="240"/>
        <w:ind w:left="709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видуальные задания к выполнению самостоятельных, практических работ;</w:t>
      </w:r>
    </w:p>
    <w:p>
      <w:pPr>
        <w:pStyle w:val="Style20"/>
        <w:spacing w:lineRule="auto" w:line="24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- контрольно-измерительные задания; </w:t>
      </w:r>
    </w:p>
    <w:p>
      <w:pPr>
        <w:pStyle w:val="Style20"/>
        <w:spacing w:lineRule="auto" w:line="24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</w:rPr>
        <w:t>- билеты по выполнению контрольной работы;</w:t>
      </w:r>
    </w:p>
    <w:p>
      <w:pPr>
        <w:pStyle w:val="Style20"/>
        <w:spacing w:lineRule="auto" w:line="24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</w:rPr>
        <w:t>- аудиовизуальные средства (телевизор, DWD – плеер, диски).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е средства обучения:</w:t>
      </w:r>
    </w:p>
    <w:p>
      <w:pPr>
        <w:pStyle w:val="Style20"/>
        <w:spacing w:lineRule="auto" w:line="24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</w:rPr>
        <w:t>- компьютер с лицензионным программным обеспечением, общего и профессионального назначения с выходом в Интернет;</w:t>
      </w:r>
    </w:p>
    <w:p>
      <w:pPr>
        <w:pStyle w:val="Style20"/>
        <w:spacing w:lineRule="auto" w:line="240"/>
        <w:ind w:left="709" w:right="-1" w:hanging="0"/>
        <w:jc w:val="both"/>
        <w:rPr/>
      </w:pPr>
      <w:r>
        <w:rPr>
          <w:rFonts w:cs="Times New Roman" w:ascii="Times New Roman" w:hAnsi="Times New Roman"/>
          <w:sz w:val="28"/>
        </w:rPr>
        <w:t>- принтер.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2.Информационное обеспечение обучения</w:t>
      </w:r>
    </w:p>
    <w:p>
      <w:pPr>
        <w:pStyle w:val="Style20"/>
        <w:spacing w:lineRule="auto" w:line="240"/>
        <w:ind w:left="0"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-257" w:firstLine="14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рмативно-правовые документы: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-257" w:hanging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 Гражданский кодекс Российской Федерации. Части 1-4. – М.: 2019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-257" w:hanging="42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 Трудовой кодекс Российской Федерации. – М.: 2019.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Налоговый кодекс Российской Федерации. Части 1-2. – М.: 2019.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 Кодекс Российской Федерации об административных правонарушениях –   М.: 2019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5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57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новные источники: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номика организации (предприятия): учебник и практикум для СПО/ И.В. Сергеев, И.И. Веретенникова. – 6-е изд. перераб. и доп. – М.: Издательство Юрайт, 2019. -51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номика организации: учебник для студ. учреждений сред. проф. образования / Н.П. Котерова. – 11-е изд., стер – М.: Издательский центр «Академия», 2018. - 28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овое обеспечение профессиональной деятельности: учебник для студ. учреждений сред. проф. образований/ В.В. Румынина. – 2-е изд., стер. - М.: Издательский центр «Академия», 2018. – 224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неджмент: учебник для СПО / под общ. ред. Н.И. Астаховой, Г.И. Москвитина. - М.: Издательство Юрайт, 2019. - 422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ркетинг: учебник / И.М. Синяева, О.Н. Жильцова. – 3-е изд., перераб. и доп. - М.: Издательство Юрайт, 2019. - 495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5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-257" w:firstLine="14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номика предприятий (организаций) нефтяной и газовой промышленности: учебник/ В.Ф Дунаев, В.А. Шпаков, В.Н. Лындин и др.; Под ред. В.Ф. Дунаева. – М.: ЦентрЛитНефтеГаз, 2015. – 330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номика нефтегазовой отрасли: учебное пособие для СПО. / В.В. Жиляева, А.Н. Лунькин. – Волгоград: Издательский центр Дом «Ин-Фолио», 2012. -240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ономика организации (предприятия): Учебник для ср. спец. учебных заведений / Н.А. Сафронов. - М.: Магистр, НИЦ ИНФРА-М, 2012. - 255 c.</w:t>
      </w:r>
    </w:p>
    <w:p>
      <w:pPr>
        <w:pStyle w:val="Normal"/>
        <w:spacing w:lineRule="auto" w:line="240" w:before="0" w:after="0"/>
        <w:ind w:left="567" w:right="-257" w:hanging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134" w:right="-257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- ресур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-257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ческий портал//Федеральный образовательный портал [сайт]. –Режим доступ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http://institutiones.com/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а. Социология. Менеджмент// Федеральный образовательный портал [сайт]. – Режим доступа: http://ecsocman.hse.ru/</w:t>
      </w:r>
    </w:p>
    <w:p>
      <w:pPr>
        <w:pStyle w:val="Normal"/>
        <w:spacing w:lineRule="auto" w:line="240" w:before="0" w:after="0"/>
        <w:ind w:left="1134" w:right="-257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5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40"/>
        <w:ind w:left="720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40"/>
        <w:ind w:left="720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240"/>
        <w:ind w:left="720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240"/>
        <w:ind w:left="720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240"/>
        <w:ind w:left="720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spacing w:lineRule="auto" w:line="240"/>
        <w:ind w:left="720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20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КОНТРОЛЬ И ОЦЕНКА РЕЗУЛЬТАТОВ ОСВОЕНИЯ УЧЕБНОЙ ДИСЦИПЛИНЫ</w:t>
      </w:r>
    </w:p>
    <w:p>
      <w:pPr>
        <w:pStyle w:val="Style20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оцен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зультатов освоения учебной дисциплины осуществляю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Style20"/>
        <w:spacing w:lineRule="auto" w:line="240"/>
        <w:ind w:left="0" w:right="-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445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рвичные документы по учету рабочего времени, выработки, заработной платы, простоев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роцесса. Формализованное наблюдение. Анализ выполнения практических работ. 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основные технико-экономические показатели деятельности организаци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роцесса. Формализованное наблюдение. Экспертная оценка (проверка понимания содержания основных технико-экономических показателей деятельности организации). Анализ практической работы. Анализ выполнения контрольной работы. 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бизнес- план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. Формализованное наблюдение. Экспертная оценка выполнения домашней расчетно-исследовательской работы. Анализ практической работы.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. Формализованное наблюдение. Экспертная оценка (проверка понимания содержания норм законодательства). Анализ практической работы.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. Формализованное наблюдение. Анализ выполнения самостоятельных и практических работ.</w:t>
            </w:r>
          </w:p>
        </w:tc>
      </w:tr>
      <w:tr>
        <w:trPr>
          <w:trHeight w:val="723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рудовой договор;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. Формализованное наблюдение. Экспертная оценка практической работы.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ормы административной ответственности за административные правонарушения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цесса. Формализованное наблюдение. Анализ самостоятельной и практической работы.</w:t>
            </w:r>
          </w:p>
        </w:tc>
      </w:tr>
      <w:tr>
        <w:trPr>
          <w:trHeight w:val="13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законодательные и нормативные акты, регулирующие производственно-хозяйственную деятельность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Сопоставление с эталоном. Анализ практических работ. Дифференцированный зачет.</w:t>
            </w:r>
          </w:p>
        </w:tc>
      </w:tr>
      <w:tr>
        <w:trPr>
          <w:trHeight w:val="126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 технические, трудовые и финансовые ресурсы отрасли и организации, показатели их эффективного использования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Сопоставление с эталоном. Тестирование. Анализ выполнения исследовательской работы, практических работ.</w:t>
            </w:r>
          </w:p>
        </w:tc>
      </w:tr>
      <w:tr>
        <w:trPr>
          <w:trHeight w:val="11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основных технико-экономических показателей деятельности организаци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Анализ выполнения практических работ, исследовательской работы. Контрольная работа. Дифференцированный зачет.</w:t>
            </w:r>
          </w:p>
        </w:tc>
      </w:tr>
      <w:tr>
        <w:trPr>
          <w:trHeight w:val="126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зработки бизнес- план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Экспертная оценка выполнения исследовательской и практических работ. Дифференцированный заче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ценообразования на продукцию (услуги)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Анализ выполнения практической работы, реферата. Дифференцированный зачет.</w:t>
            </w:r>
          </w:p>
        </w:tc>
      </w:tr>
      <w:tr>
        <w:trPr>
          <w:trHeight w:val="286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платы труда в современных условиях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Сопоставление с эталоном (Трудовой Кодекс РФ). Анализ выполнения практических и самостоятельных работ. Дифференцированный зачет.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ркетинговой деятельности, менеджмента и принципы делового общения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Тестирование. Дифференцированный зачет.</w:t>
            </w:r>
          </w:p>
        </w:tc>
      </w:tr>
      <w:tr>
        <w:trPr>
          <w:trHeight w:val="63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рганизации работы коллектива исполнителей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Тестирование. Дифференцированный зачет.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ланирования финансирования и кредитования организаций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Тестирование. Дифференцированный зачет.</w:t>
            </w:r>
          </w:p>
        </w:tc>
      </w:tr>
      <w:tr>
        <w:trPr>
          <w:trHeight w:val="14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енеджмента в области профессиональной деятельност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Тестирование. Дифференцированный зачет.</w:t>
            </w:r>
          </w:p>
        </w:tc>
      </w:tr>
      <w:tr>
        <w:trPr>
          <w:trHeight w:val="24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ую и организационную структуру организаци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Тестирование. Дифференцированный зачет.</w:t>
            </w:r>
          </w:p>
        </w:tc>
      </w:tr>
      <w:tr>
        <w:trPr>
          <w:trHeight w:val="114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законодательные и нормативные акты, регулирующие производственно-хозяйственную деятельность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Сопоставление с эталоном (Конституция РФ, Гражданский кодекс РФ, Административный кодекс РФ).  Тестирование. Дифференцированный зачет.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, действующие законодательные и иные нормативно-правовые акты, регулирующие правовые отношения в процессе профессиональной (трудовой) деятельност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родукта. Сопоставление с эталоном (Конституция РФ, Гражданский Кодекс РФ, Административный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Ф). Контрольная работа. Дифференцированный зачет.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, основные виды и правила составления нормативных документов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Сопоставление с эталоном (Административный Кодекс РФ, Трудовой кодекс РФ, Гражданский кодекс РФ). Тестирование. Дифференцированный зачет.</w:t>
            </w:r>
          </w:p>
        </w:tc>
      </w:tr>
      <w:tr>
        <w:trPr>
          <w:trHeight w:val="586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. Сопоставление с эталоном (Трудовой Кодекс РФ). Экспертная оценка (проверка понимания содержания прав и обязанностей в сфере профессиональной деятельности). Дифференцированный зачет.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ЗУЛЬТАТЫ ОСВОЕНИЯ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608"/>
        <w:gridCol w:w="3026"/>
      </w:tblGrid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компетенции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Руководить работами, связанными с применением грузоподъемных механизмов, при монтаже и ремонте промышленного оборудова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оизводственную ситуацию, природно-климатические условия, технические возможности и принимать оптимальное решение при выполнении зада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Проводить контроль работ по монтажу и ремонту промышленного оборудования с использованием контрольно-измерительных прибор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оизводственную ситуацию, природно-климатические условия, технические возможности и выбирать оптимальные средства контроля технологических процессо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 участвовать в пусконаладочных работах и испытаниях промышленного оборудования после ремонта и монтаж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оизводственную ситуацию, природно-климатические условия, технические возможности и принимать оптимальное решение при предотвращении и ликвидации осложнений и аварийных ситуац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 Выбирать методы восстановления деталей и участвовать в процессе их изготовле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оизводственную ситуацию, природно-климатические условия, технические возможности и принимать оптимальное решение при восстановлении детале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 Составлять документацию для проведения работ по монтажу и ремонту промышленного оборудова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сть по подготовке документации по проведению работ по монтажу оборудова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 Выбирать эксплуатационно-смазочные материалы при обслуживании оборудова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оизводственную ситуацию, природно-климатические условия, технические возможности и принимать оптимальное решение при выполнении зада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422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 Выбирать методы регулировки и наладки промышленного оборудования в зависимости от внешних фактор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производственную ситуацию, природно-климатические условия, технические возможности и принимать оптимальное решение наладке промышленного оборудова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 Участвовать в работах по устранению недостатков, выявленных в процессе эксплуатации промышленного оборудова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выявлять и устранять недостатки оборудова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 Составлять документацию для проведения работ по эксплуатации промышленного оборудова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оформлять технологическую и техническую документацию по обслуживанию и эксплуатации промышленного оборудова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Участвовать в планировании работы структурного подразделе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работы подраздел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 Участвовать в организации работы структурного подразделе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нализ исполнения производственных заданий исполнител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мотность оформления первичных документов по учету рабочего времени, выработки, заработной платы, просто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разработки предложений по усовершенствованию организации производственных работ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становленных производственных заданий в соответствии с утвержденными производственными планами и графиками выполнения зад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оформленных документов в соответствии с типовыми формами учета рабочего времен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 Участвовать в руководстве работой структурного подразделения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мение проводить производственный инструктаж работников нефтегазодобывающе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навыков создания благоприятных условий труда на предприят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нализ организации работы по осуществлению контроля соблюдения правил охраны труда и техники безопасности на предприятии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ставления типовых инструкций по охране труда в соответствии с законодательством РФ об охране труд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 Участвовать в анализе процесса и результатов работы подразделения, оценке экономической эффективности производственной деятельност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грамотность выполнения расчета основных технико-экономических показателей деятельности нефтегазодобывающе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грамотность выполнения расчета показателей эффективного использования материально-технических, трудовых и финансовых ресурс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емонстрация навыков организации и контроля эксплуатации промышленного оборудова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выполнения расчетов и сравнение их с утвержденной методикой расчетов показателей деятельности предприят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проведения анализа эффективности деятельности коллектива исполнителей в соответствии с утвержденными производственными планам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рганизации производственного процесса с точки зрения трудового законодательства РФ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Style20"/>
        <w:spacing w:lineRule="auto" w:line="240"/>
        <w:ind w:left="0" w:right="-1" w:hanging="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720"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0"/>
        <w:spacing w:lineRule="auto" w:line="240"/>
        <w:ind w:left="0" w:right="-1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0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РМИРОВАНИЕ ОК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618"/>
        <w:gridCol w:w="3016"/>
      </w:tblGrid>
      <w:tr>
        <w:trPr>
          <w:trHeight w:val="651" w:hRule="atLeast"/>
        </w:trPr>
        <w:tc>
          <w:tcPr>
            <w:tcW w:w="3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компетенции)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51" w:hRule="atLeast"/>
        </w:trPr>
        <w:tc>
          <w:tcPr>
            <w:tcW w:w="3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интереса к будущей профессии, участие в конференциях, конкурсах, олимпиадах.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 Мониторин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держания портфолио студ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51" w:hRule="atLeast"/>
        </w:trPr>
        <w:tc>
          <w:tcPr>
            <w:tcW w:w="3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и применение методов и способов решения профессиональных задач при выполнении практических, самостоятельных работ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и качества собственной деятельности в выполнении профессиональных задач.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рейтинг выполнения работ на учебной и производственной практике, практических, самостоятельных работ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3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ять конфликтными ситуациями, стрессами, риска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и реализовывать управленческие решения нести за них ответственность.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 по применению управленческих реш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51" w:hRule="atLeast"/>
        </w:trPr>
        <w:tc>
          <w:tcPr>
            <w:tcW w:w="3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ый поиск необходимой информации для выполнения профессиональных задач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личных источников, включая электронные при выполнении практических работ, самостоятельных работ, заданий практик.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и оформления практических работ. Подготовка сообщ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51" w:hRule="atLeast"/>
        </w:trPr>
        <w:tc>
          <w:tcPr>
            <w:tcW w:w="3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формление практической и самостоятельной работы с использованием компьютерной техники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интернет -ресурсов при выполнении самостоятельной работы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выками работы в глобальных, корпоративных и локальных информационных сете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402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ведение деловых игр с делением группы обучающихся на отдельные коман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деятельности обучающегося в процессе деловых игр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ведение анализа результатов индивидуальной работы в группе, команде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азвития личностно-профессиональных качеств обучающего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самостоятельных и практических рабо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е предложенных видов внеаудиторной самостоятельной рабо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амостоятельной работы обучающего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>
          <w:trHeight w:val="673" w:hRule="atLeast"/>
        </w:trPr>
        <w:tc>
          <w:tcPr>
            <w:tcW w:w="34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 Ориентироваться в условиях частой смены технологий в профессиональной деятельност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нализ современных технологий производства, анализ инноваций экономических процессов в ТЭ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амостоятельной работы обучающегося; семинары, учебно-практические конференции, конкурсы профессионального мастерства, олимпиад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5"/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34:00Z</dcterms:created>
  <dc:creator>Алексей</dc:creator>
  <dc:description/>
  <cp:keywords/>
  <dc:language>en-US</dc:language>
  <cp:lastModifiedBy>Богдан Ефимов</cp:lastModifiedBy>
  <cp:lastPrinted>2019-10-17T01:10:00Z</cp:lastPrinted>
  <dcterms:modified xsi:type="dcterms:W3CDTF">2020-02-20T15:08:00Z</dcterms:modified>
  <cp:revision>43</cp:revision>
  <dc:subject/>
  <dc:title/>
</cp:coreProperties>
</file>