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общеобразовательное учреждение школа-интернат «Белгородский инженерный юношеский лицей-интернат»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нтр дистанционного образования детей-инвалидов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4249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3692"/>
        <w:gridCol w:w="4970"/>
      </w:tblGrid>
      <w:tr>
        <w:trPr/>
        <w:tc>
          <w:tcPr>
            <w:tcW w:w="5587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Советом ГБОУ «Белгородский инженерный юношеский лицей-интернат»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2020г.</w:t>
            </w:r>
          </w:p>
        </w:tc>
        <w:tc>
          <w:tcPr>
            <w:tcW w:w="3692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: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spacing w:lineRule="atLeast" w:line="100" w:before="0" w:after="0"/>
              <w:ind w:left="0" w:right="4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spacing w:lineRule="atLeast" w:line="100" w:before="0" w:after="0"/>
              <w:ind w:left="0" w:right="4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педагогического совета 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spacing w:lineRule="atLeast" w:line="100" w:before="0" w:after="0"/>
              <w:ind w:left="0" w:right="4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2020г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0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«Белгородский инженерный юношеский лицей-интернат»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Н.И.Визиряки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2020 г.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</w:rPr>
        <w:t>по предмету «Биолог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40"/>
          <w:szCs w:val="40"/>
          <w:lang w:eastAsia="ru-RU"/>
        </w:rPr>
        <w:t>для обучающихся с ОВЗ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>(базовый уровень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ставитель: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Бажан О.А.,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итель биологии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рвой   квалификационной категории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. Белгор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0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ЯСНИТЕЛЬНАЯ ЗАПИСКА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составлена на основе Федерального Государственного стандарта,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ru-RU"/>
        </w:rPr>
        <w:t xml:space="preserve"> программы по биологии для общеобразовательных школ (сбор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ru-RU"/>
        </w:rPr>
        <w:t xml:space="preserve">Биология. Рабочие программы. Предметная линия учебников «Линия жизни». 5-9 классы: учеб. пособие для общеобразовательных организаций: базовый уровень / В. В. Пасечник, Г. Г.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.</w:t>
      </w:r>
      <w:r>
        <w:rPr>
          <w:b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. Суматохин, Г. С. Калинова, Г. Г. Швецов, З. Г. Гапонюк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ru-RU"/>
        </w:rPr>
        <w:t>. ― М. : Просвещение, 20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, полностью отражающей содержание Примерной программы, с дополнениями, не превышающими требования к уровню подготовки обучающихся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ормативно-правовые документы, на основании которых разработана рабочая программа: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государственный образовательный стандарт среднего общего образования (утв. приказом Министерства образования и науки РФ от 17 мая 2012г. N413). Подпункт 6 изменен с 7 августа 2017 г.-приказ Минобрнауки России от 29 июня 2017г. N6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едеральный закон РФ от 29.12.2012 № 273-ФЗ "Об образовании в Российской Федерации», ст. 2, п. 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едеральный государственный образовательный стандар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 w:before="0" w:after="0"/>
        <w:rPr>
          <w:rFonts w:eastAsia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едеральный перечень учебников, рекомендованных Министерством образования и науки РФ к использованию в образовательном процессе в общеобразовательных учреждениях, на 2020-2021 г.,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eastAsia="Times New Roman"/>
          <w:iCs/>
          <w:lang w:eastAsia="ru-RU"/>
        </w:rPr>
      </w:pPr>
      <w:r>
        <w:rPr>
          <w:rFonts w:eastAsia="Times New Roman"/>
          <w:bCs/>
          <w:lang w:eastAsia="ru-RU"/>
        </w:rPr>
        <w:t>Образовательной программы ГБОУ "Белгородский инженерный юношеский лицей - интернат" г. Белгорода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lang w:eastAsia="ru-RU"/>
        </w:rPr>
        <w:t>Программы</w:t>
      </w:r>
      <w:r>
        <w:rPr>
          <w:rFonts w:eastAsia="MS Mincho;ＭＳ 明朝" w:cs="Courier New"/>
          <w:lang w:eastAsia="ru-RU"/>
        </w:rPr>
        <w:t xml:space="preserve"> по биологии для общеобразовательных школ (сборник</w:t>
      </w:r>
      <w:r>
        <w:rPr>
          <w:rFonts w:eastAsia="Times New Roman" w:cs="Arial"/>
          <w:lang w:eastAsia="ru-RU"/>
        </w:rPr>
        <w:t xml:space="preserve"> </w:t>
      </w:r>
      <w:r>
        <w:rPr>
          <w:rFonts w:eastAsia="MS Mincho;ＭＳ 明朝" w:cs="Courier New"/>
          <w:lang w:eastAsia="ru-RU"/>
        </w:rPr>
        <w:t>Биология. Рабочие программы. Предметная линия учебников «Линия жизни». 5-9 классы: учеб. пособие для общеобразовательных. организаций: базовый уровень / В. В. Пасечник</w:t>
      </w:r>
      <w:r>
        <w:rPr>
          <w:bCs/>
          <w:shd w:fill="FFFFFF" w:val="clear"/>
        </w:rPr>
        <w:t xml:space="preserve"> С.</w:t>
      </w:r>
      <w:r>
        <w:rPr>
          <w:b/>
          <w:bCs/>
          <w:sz w:val="32"/>
          <w:szCs w:val="32"/>
          <w:shd w:fill="FFFFFF" w:val="clear"/>
        </w:rPr>
        <w:t xml:space="preserve"> </w:t>
      </w:r>
      <w:r>
        <w:rPr>
          <w:bCs/>
          <w:shd w:fill="FFFFFF" w:val="clear"/>
        </w:rPr>
        <w:t>В. Суматохин, Г. С. Калинова, Г. Г. Швецов, З. Г. Гапонюк</w:t>
      </w:r>
      <w:r>
        <w:rPr>
          <w:rFonts w:eastAsia="MS Mincho;ＭＳ 明朝" w:cs="Courier New"/>
          <w:lang w:eastAsia="ru-RU"/>
        </w:rPr>
        <w:t>. ― М. : Просвещение, 2018</w:t>
      </w:r>
    </w:p>
    <w:p>
      <w:pPr>
        <w:pStyle w:val="Normal"/>
        <w:spacing w:lineRule="atLeast" w:line="10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чебники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гия. 5-6 классы. Пасечник В.В., Суматохин С.В., Калинова Г.С. и др. / Под ред. Пасечника В.В. изд. «Просвещение»,2018-2019г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иология. 7 класс. Пасечник В.В., Суматохин С.В., Калинова Г.С. / Под ред. Пасечника В.В. изд. «Просвещение»,2018-2019г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логия. 8 класс. Пасечник В.В., Каменский А.А., Швецов Г.Г. / Под ред. Пасечника В.В изд. «Просвещение»,2018-2019г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гия. 9 класс. Пасечник В.В., Каменский А.А., Швецов Г.Г. и др. / Под ред. Пасечника В.В. изд. «Просвещение»,2018-2019г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мая рабочая программа реализуется при использовании учебников «Биология. 5-9 класс» под редакцией профессора В. В. Пасечника. Программа составлена в соответствии с требованиями к 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зультатам среднего общего образования, утвержденными Федеральным государственным образовательным стандартом среднего общего образовани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разработана с учётом актуальных задач обучения, воспитания и развития обучающихся. Программа учитывает условия, необходимые для развития личностных и познавательных качеств обучающихс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включает обязательную часть учебного курса, изложенную в «Примерной основной образовательной программе по биологии на уровне среднего общего образования» и рассчитана на </w:t>
      </w:r>
      <w:r>
        <w:rPr>
          <w:rFonts w:cs="Times New Roman" w:ascii="Times New Roman" w:hAnsi="Times New Roman"/>
          <w:sz w:val="24"/>
          <w:szCs w:val="24"/>
        </w:rPr>
        <w:t>общее число учебных часов за пять лет обучения составляет – 272, из них по 34 часа (1 час в неделю) в 5 и 6 классах, по 68 часов (2 часа в неделю) в 7, 8, 9 класса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 программе содержится примерный перечень лабораторных и практических работ, не все из которых обязательны для выполнения. Учитель может выбрать из них те, для проведения которых есть соответствующие условия в школе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программы по биологии обеспечивает овладение основами учебно-исследовательской деятельности, научными методами решения различных теоретических и практических задач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биологии на базовом уровне ориентировано на обеспечении общеобразовательной и общекультурной подготовки выпускников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базовом уровне изучение предмета «Биология», в части формирования у обучающихся научного мировоззрения, освоения общенаучных методов, освоения практического применения научных знаний, основано на межпредметных связях с предметами областей естественных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матических и гуманитарных наук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hd w:fill="FFFFFF" w:val="clear"/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Содержательной основой школьного курса биологии является биологическая наука. Поэтому биология как учебный предмет вносит существенный вклад в формирование у учащихся системы знаний как о живой природе, так и об окружающем мире в целом. Она раскрывает роль биологической науки в экономическом и культурном развитии общества, способствует формированию научного мировоззрения. Курс биологии на ступени основного общего образования направлен на формирование у учащихся представлений об отличительных особенностях живой природы, её многообразии и эволюции, человеке как биосоциальном существе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Отбор содержания проведён с учё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новными целями изучения биологии в основной школе являютс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 (клеточной, эволюционной Ч. Дарвина), элементарных представлений о наследственности и изменчивости (ген, хромосома, мутация, наследственные заболевания, наследственная и ненаследственная изменчивость, гаметы), об экосистемной организации жизни; овладение понятийным аппаратом биологии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приобретение опыта использования методов биологической науки для изучения живых организмов и человека: наблюдения за живыми объектами, собственным организмом; описание биологических объектов и процессов; проведение несложных биологических экспериментов с использованием аналоговых и цифровых биологических приборов и инструментов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; проведение наблюдений за состоянием собственного организма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, выбирать целевые и смысловые установки в своих действиях и поступках по отношению к живой природе, здоровью своему и окружающих; осознание необходимости сохранения биоразнообразия и природных местообитаний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овладение приёмами работы с информацией биологического содержания,представленной в разной форме (в виде текста, табличных данных, схем, фотографий и др.);</w:t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kern w:val="2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создание основы для формирования интереса к дальнейшему расширению и </w:t>
      </w:r>
      <w:r>
        <w:rPr>
          <w:rFonts w:eastAsia="Times New Roman" w:cs="yandex-sans;Times New Roman" w:ascii="yandex-sans;Times New Roman" w:hAnsi="yandex-sans;Times New Roman"/>
          <w:color w:val="000000"/>
          <w:kern w:val="2"/>
          <w:sz w:val="23"/>
          <w:szCs w:val="23"/>
          <w:lang w:eastAsia="ru-RU"/>
        </w:rPr>
        <w:t>углублению биологических знаний и выбора биологии как профильного предмета на ступени среднего полного образования, а в дальнейшем и в качестве сферы своей профессиональной деятельности.</w:t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color w:val="000000"/>
          <w:kern w:val="2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kern w:val="2"/>
          <w:sz w:val="23"/>
          <w:szCs w:val="23"/>
          <w:lang w:eastAsia="ru-RU"/>
        </w:rPr>
        <w:t>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. В основу положено взаимодействие научного, гуманистического, аксиологического культурологического, личностно-деятельностного,историкопроблемного, интегративного, компетентностного подходов.</w:t>
      </w:r>
    </w:p>
    <w:p>
      <w:pPr>
        <w:pStyle w:val="Normal"/>
        <w:shd w:fill="FFFFFF" w:val="clear"/>
        <w:suppressAutoHyphens w:val="false"/>
        <w:spacing w:lineRule="atLeast" w:line="100" w:before="0" w:after="0"/>
        <w:rPr>
          <w:rFonts w:ascii="yandex-sans;Times New Roman" w:hAnsi="yandex-sans;Times New Roman" w:eastAsia="Times New Roman" w:cs="yandex-sans;Times New Roman"/>
          <w:color w:val="000000"/>
          <w:kern w:val="2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kern w:val="2"/>
          <w:sz w:val="23"/>
          <w:szCs w:val="23"/>
          <w:lang w:eastAsia="ru-RU"/>
        </w:rPr>
        <w:t>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</w:t>
      </w:r>
    </w:p>
    <w:p>
      <w:pPr>
        <w:pStyle w:val="Normal"/>
        <w:shd w:fill="FFFFFF" w:val="clear"/>
        <w:suppressAutoHyphens w:val="false"/>
        <w:spacing w:lineRule="atLeast" w:line="100" w:before="0" w:after="0"/>
        <w:rPr>
          <w:rFonts w:ascii="yandex-sans;Times New Roman" w:hAnsi="yandex-sans;Times New Roman" w:eastAsia="Times New Roman" w:cs="yandex-sans;Times New Roman"/>
          <w:color w:val="000000"/>
          <w:kern w:val="2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kern w:val="2"/>
          <w:sz w:val="23"/>
          <w:szCs w:val="23"/>
          <w:lang w:eastAsia="ru-RU"/>
        </w:rPr>
        <w:t>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 вопросы,    классифицировать, наблюдать, проводить эксперимент, делать выводы, объяснять,доказывать, защищать свои идеи, давать определения понятиям, структурировать материал и др. Обучаю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 д.</w:t>
      </w:r>
    </w:p>
    <w:p>
      <w:pPr>
        <w:pStyle w:val="Normal"/>
        <w:shd w:fill="FFFFFF" w:val="clear"/>
        <w:suppressAutoHyphens w:val="false"/>
        <w:spacing w:lineRule="atLeast" w:line="100" w:before="0" w:after="0"/>
        <w:rPr>
          <w:rFonts w:ascii="yandex-sans;Times New Roman" w:hAnsi="yandex-sans;Times New Roman" w:eastAsia="Times New Roman" w:cs="yandex-sans;Times New Roman"/>
          <w:color w:val="000000"/>
          <w:kern w:val="2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kern w:val="2"/>
          <w:sz w:val="23"/>
          <w:szCs w:val="23"/>
          <w:lang w:eastAsia="ru-RU"/>
        </w:rPr>
        <w:t>Учебное содержание курса биологии в серии учебно-методических комплектов</w:t>
      </w:r>
    </w:p>
    <w:p>
      <w:pPr>
        <w:pStyle w:val="Normal"/>
        <w:shd w:fill="FFFFFF" w:val="clear"/>
        <w:suppressAutoHyphens w:val="false"/>
        <w:spacing w:lineRule="atLeast" w:line="100" w:before="0" w:after="0"/>
        <w:rPr>
          <w:rFonts w:ascii="yandex-sans;Times New Roman" w:hAnsi="yandex-sans;Times New Roman" w:eastAsia="Times New Roman" w:cs="yandex-sans;Times New Roman"/>
          <w:color w:val="000000"/>
          <w:kern w:val="2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kern w:val="2"/>
          <w:sz w:val="23"/>
          <w:szCs w:val="23"/>
          <w:lang w:eastAsia="ru-RU"/>
        </w:rPr>
        <w:t>«Линия жизни» сконструировано следующим образом:</w:t>
      </w:r>
    </w:p>
    <w:p>
      <w:pPr>
        <w:pStyle w:val="Normal"/>
        <w:shd w:fill="FFFFFF" w:val="clear"/>
        <w:suppressAutoHyphens w:val="false"/>
        <w:spacing w:lineRule="atLeast" w:line="100" w:before="0" w:after="0"/>
        <w:rPr>
          <w:rFonts w:ascii="yandex-sans;Times New Roman" w:hAnsi="yandex-sans;Times New Roman" w:eastAsia="Times New Roman" w:cs="yandex-sans;Times New Roman"/>
          <w:color w:val="000000"/>
          <w:kern w:val="2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kern w:val="2"/>
          <w:sz w:val="23"/>
          <w:szCs w:val="23"/>
          <w:lang w:eastAsia="ru-RU"/>
        </w:rPr>
        <w:t>1 Основные признаки и закономерности жизнедеятельности организмов (5 и 6</w:t>
      </w:r>
    </w:p>
    <w:p>
      <w:pPr>
        <w:pStyle w:val="Normal"/>
        <w:shd w:fill="FFFFFF" w:val="clear"/>
        <w:suppressAutoHyphens w:val="false"/>
        <w:spacing w:lineRule="atLeast" w:line="100" w:before="0" w:after="0"/>
        <w:rPr>
          <w:rFonts w:ascii="yandex-sans;Times New Roman" w:hAnsi="yandex-sans;Times New Roman" w:eastAsia="Times New Roman" w:cs="yandex-sans;Times New Roman"/>
          <w:color w:val="000000"/>
          <w:kern w:val="2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kern w:val="2"/>
          <w:sz w:val="23"/>
          <w:szCs w:val="23"/>
          <w:lang w:eastAsia="ru-RU"/>
        </w:rPr>
        <w:t>классы).</w:t>
      </w:r>
    </w:p>
    <w:p>
      <w:pPr>
        <w:pStyle w:val="Normal"/>
        <w:shd w:fill="FFFFFF" w:val="clear"/>
        <w:suppressAutoHyphens w:val="false"/>
        <w:spacing w:lineRule="atLeast" w:line="100" w:before="0" w:after="0"/>
        <w:rPr>
          <w:rFonts w:ascii="yandex-sans;Times New Roman" w:hAnsi="yandex-sans;Times New Roman" w:eastAsia="Times New Roman" w:cs="yandex-sans;Times New Roman"/>
          <w:color w:val="000000"/>
          <w:kern w:val="2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kern w:val="2"/>
          <w:sz w:val="23"/>
          <w:szCs w:val="23"/>
          <w:lang w:eastAsia="ru-RU"/>
        </w:rPr>
        <w:t>2 Многообразие живой природы (7 класс).</w:t>
      </w:r>
    </w:p>
    <w:p>
      <w:pPr>
        <w:pStyle w:val="Normal"/>
        <w:shd w:fill="FFFFFF" w:val="clear"/>
        <w:suppressAutoHyphens w:val="false"/>
        <w:spacing w:lineRule="atLeast" w:line="100" w:before="0" w:after="0"/>
        <w:rPr>
          <w:rFonts w:ascii="yandex-sans;Times New Roman" w:hAnsi="yandex-sans;Times New Roman" w:eastAsia="Times New Roman" w:cs="yandex-sans;Times New Roman"/>
          <w:color w:val="000000"/>
          <w:kern w:val="2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kern w:val="2"/>
          <w:sz w:val="23"/>
          <w:szCs w:val="23"/>
          <w:lang w:eastAsia="ru-RU"/>
        </w:rPr>
        <w:t>3 Человек и его здоровье (8 класс).</w:t>
      </w:r>
    </w:p>
    <w:p>
      <w:pPr>
        <w:pStyle w:val="Normal"/>
        <w:shd w:fill="FFFFFF" w:val="clear"/>
        <w:suppressAutoHyphens w:val="false"/>
        <w:spacing w:lineRule="atLeast" w:line="100" w:before="0" w:after="0"/>
        <w:rPr>
          <w:rFonts w:ascii="yandex-sans;Times New Roman" w:hAnsi="yandex-sans;Times New Roman" w:eastAsia="Times New Roman" w:cs="yandex-sans;Times New Roman"/>
          <w:color w:val="000000"/>
          <w:kern w:val="2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kern w:val="2"/>
          <w:sz w:val="23"/>
          <w:szCs w:val="23"/>
          <w:lang w:eastAsia="ru-RU"/>
        </w:rPr>
        <w:t>4 Основы общей биологии (9 класс).</w:t>
      </w:r>
    </w:p>
    <w:p>
      <w:pPr>
        <w:pStyle w:val="Normal"/>
        <w:shd w:fill="FFFFFF" w:val="clear"/>
        <w:suppressAutoHyphens w:val="false"/>
        <w:spacing w:lineRule="atLeast" w:line="100" w:before="0" w:after="0"/>
        <w:rPr>
          <w:rFonts w:ascii="yandex-sans;Times New Roman" w:hAnsi="yandex-sans;Times New Roman" w:eastAsia="Times New Roman" w:cs="yandex-sans;Times New Roman"/>
          <w:color w:val="000000"/>
          <w:kern w:val="2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kern w:val="2"/>
          <w:sz w:val="23"/>
          <w:szCs w:val="23"/>
          <w:lang w:eastAsia="ru-RU"/>
        </w:rPr>
        <w:t>Содержание учебников для 5 и 6 классов нацелено на формирование у обучающихся знаний признаков и процессов жизнедеятельности (питание, дыхание, рост, развитие, размножение), присущих всем организмам, взаимосвязи строения и функций, разных форм регуляции    процессов жизнедеятельности. Завершается курс рассмотрением организма как единого целого, согласованности протекающих в нём процессов и взаимодействия с окружающей    средой.</w:t>
      </w:r>
    </w:p>
    <w:p>
      <w:pPr>
        <w:pStyle w:val="Normal"/>
        <w:shd w:fill="FFFFFF" w:val="clear"/>
        <w:suppressAutoHyphens w:val="false"/>
        <w:spacing w:lineRule="atLeast" w:line="100" w:before="0" w:after="0"/>
        <w:rPr>
          <w:rFonts w:ascii="yandex-sans;Times New Roman" w:hAnsi="yandex-sans;Times New Roman" w:eastAsia="Times New Roman" w:cs="yandex-sans;Times New Roman"/>
          <w:color w:val="000000"/>
          <w:kern w:val="2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kern w:val="2"/>
          <w:sz w:val="23"/>
          <w:szCs w:val="23"/>
          <w:lang w:eastAsia="ru-RU"/>
        </w:rPr>
        <w:t>В курсе биологии 7 класса обучающиеся расширяют знания о разнообразии живых  организмов, осознают значимость видового богатства в природе и жизни человека, знакомятся с эволюцией растений и животных, изучают взаимоотношения организмов в природных сообществах, влияние факторов среды на жизнедеятельность организмов.</w:t>
      </w:r>
    </w:p>
    <w:p>
      <w:pPr>
        <w:pStyle w:val="Normal"/>
        <w:shd w:fill="FFFFFF" w:val="clear"/>
        <w:suppressAutoHyphens w:val="false"/>
        <w:spacing w:lineRule="atLeast" w:line="100" w:before="0" w:after="0"/>
        <w:rPr>
          <w:rFonts w:ascii="yandex-sans;Times New Roman" w:hAnsi="yandex-sans;Times New Roman" w:eastAsia="Times New Roman" w:cs="yandex-sans;Times New Roman"/>
          <w:color w:val="000000"/>
          <w:kern w:val="2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kern w:val="2"/>
          <w:sz w:val="23"/>
          <w:szCs w:val="23"/>
          <w:lang w:eastAsia="ru-RU"/>
        </w:rPr>
        <w:t>Основное содержание курса биологии 8 класса направлено на формирование у обучающихся знаний и умений в области основ анатомии, физиологии и гигиены человека, реализацию установок на здоровый образ жизни. Содержание курса ориентировано на углубление и расширение знаний обучающихся о проявлении в организме человека основных жизненных свойств, первоначальные представления о которых были получены в 5—7 классах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kern w:val="2"/>
          <w:sz w:val="23"/>
          <w:szCs w:val="23"/>
          <w:lang w:eastAsia="ru-RU"/>
        </w:rPr>
        <w:t>Основное содержание курса биологии 9 класса посвящено основам общей биологии. Оно направлено на обобщение обширных фактических знаний и специальных практических умений, сформированных в предыдущих классах; тесно связано с развитием биологической науки в целом и характеризует современный уровень её развития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КУРСА БИОЛОГИИ В УЧЕБНОМ ПЛАН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иология в основной школе изучается с 5 по 9 класс. Общее число учебных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асов за пять лет обучения — 280, из них 35 ч (1 ч в неделю) в 5 и 6 классах и по 70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 (2 ч в неделю) в 7, 8 и 9 классах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базисным учебным (образовательным) планом курсу биологии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ступени основного общего образования предшествует курс «Окружающий мир»,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ключающий определённые биологические сведения. По отношению к курсу биологии данный курс является пропедевтическим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вою очередь, содержание курса биологии в основной школе является базой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ля изучения общих биологических закономерностей, теорий, законов, гипотез в старшей школе. Таким образом, содержание курса в основной школе представляет собой базовое звено в системе непрерывного биологического образования и является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новой для последующей уровневой и профильной дифференциаци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ЗУЛЬТАТЫ ОСВОЕНИЯ КУРСА БИОЛОГИ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ми результатами освоения выпускниками основной школы программы по биологии являются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оспитание российской гражданской идентичности: патриотизма, любви и уважения к Отечеству, чувства гордости за свою Родину; осознание своей этнической принадлежности; знание языка, культуры своего народа, своего края, основ культурного наследия народов России и человечества; усвоения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аци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 взаимопонимания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онимания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ва; принятие ценности семейной жизни; уважительное и заботливое отношение к членам своей семьи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, творческой деятельности эстетического характер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предметными результатами освоения выпускниками основной школы программы по биологии являются: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Умение соотносить свои действия с планируемыми результатами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Умение оценивать правильность выполнения учебной задачи, собственные возможности её решения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и делать вывод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; • 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мысловое чтение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 • 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, формулировать, аргументировать и отстаивать своё мнение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и</w:t>
      </w:r>
      <w:r>
        <w:rPr/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щиеся 5 класса научатся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знавательной (интеллектуальной) сфер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выделять существенных признаков биологических объектов (отличительных признаков живых организмов; клеток и организмов растений, животных, грибов и бактерий); • приводить доказательств необходимости защиты окружающей среды; соблюдения мер профилактики заболеваний, вызываемых бактериями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классифицировать – определять принадлежности биологических объектов к определённой систематической группе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объяснять роль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ь различных организмов в жизни человека; значение биологического разнообразия для сохранения биосферы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на таблицах частей и органоидов клетки, на живых объектах и таблицах – органов цветкового растения, органов и систем органов животных, растений разных отделов, животных отдельных типов и классов; наиболее распространённых растений; съедобных и ядовитых грибов; опасных для человека растений и животных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сравнивать биологические объекты и процессы, умение делать выводы и умозаключения на основе сравнения; • выявлять взаимосвязей между особенностями строения клеток, органов и их функциями; • овладевать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 В ценностно-ориентационной сфер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знать основные правила поведения в природе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анализировать и оценивать последствия деятельности человека в природе. В сфере трудовой деятельности: • знать и соблюдать правила работы в кабинете биологии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соблюдать правила работы с биологическими приборами и инструментами (препаровальные иглы, скальпели, лупы, микроскопы). В сфере физической деятельности: • осваивать приёмы оказания первой помощи при отравлении ядовитыми грибам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стетической сфер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выявлять эстетические достоинства объектов живой природ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. Учащиеся 6 класса научатся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пределять роль в природе различных групп организмов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объяснять роль живых организмов в круговороте веществ экосистемы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приводить примеры приспособлений организмов к среде обитания и объяснять их значение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находить черты, свидетельствующие об усложнении живых организмов по сравнению с предками, и давать им объяснение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ъяснять значение живых организмов в жизни и хозяйстве человек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перечислять отличительные свойства живого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различать (по таблице) основные группы живых организмов (бактерии: безъядерные, ядерные: грибы, растения, животные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пределять основные органы растений и животных (части клетки, ткани, органы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яснять строение и процессы жизнедеятельности организмов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мысл биологических терминов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характеризовать методы биологической науки (наблюдение, сравнение, эксперимент, измерение) и их роль в познании живой природы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проводить биологические опыты и эксперименты и объяснять их результаты; пользоваться увеличительными приборами и иметь элементарные навыки приготовления и изучения препарат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использовать знания биологии при соблюдении правил повседневной гигиен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определять понятия «обмен веществ», «автотрофы», «гетеротрофы», «фотосинтез», «сапротрофы», «паразиты»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характеризовать основные части обмена веществ организмов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характеризовать все типы питания организмов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характеризовать основные способы дыхания организмов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сравнивать пути передвижения веществ по растениям и животным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характеризовать основные способы выделения у растений и животных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отличать протекание процессов жизнедеятельности у растений и животных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соблюдать правила техники безопасности при проведении наблюдений и лабораторных опытов. • определять понятия «бесполое» и «половое» размножение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характеризовать строение мужских и женских половых гамет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определять понятия «оплодотворение», «опыление» и «зигота»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характеризовать рост и развитие, как свойства живых организмов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отличать протекание процессов размножения, роста и развития у растений и животных; • соблюдать правила техники безопасности при проведении наблюдений и лабораторных опыт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определять понятия «раздражимость», «фотопериодизм», «гормоны», «рефлекс», «поведение»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давать общую характеристику основных видов регуляции процессов жизнедеятельности организмов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характеризовать особенности гуморальной регуляции животных и растени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характеризовать особенности нейрогуморальной регуляции животных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отличать элементы поведения у растений и животных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сравнивать способы перемещения у растений и животны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характеризовать любой организм, как единое цел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Ученик получит возможность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 руководством учителя проводить непосредственное наблюдение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под руководством учителя оформлять отчет, включающий описание наблюдения, его результаты, выводы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получать биологическую информацию из различных источников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) определять отношения объекта с другими объектами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пределять существенные признаки объект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щиеся 7 класса научатся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понимать признаки биологических объектов: клеток и организмов животных; популяций; экосистем и агросистем; биосферы; животных своего региона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нимать сущность биологических процессов: обмен веществ и превращение энергии, питание, дыхание, выделение, рост, развитие, размножение, транспорт веществ, наследственность и изменчивость,  регуляция жизнедеятельности организма, раздражимость, круговорот веществ и превращение энергии в экосистемах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объяснять: роль биологии в формировании современной естественнонаучной общность происхождения и эволюцию животных; взаимосвязи организмов и окружающей среды; необходимость защиты окружающей среды; причины наследственности и изменчивости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изучать биологические объекты и процессы: ставить биологические эксперименты, описывать и объяснять результаты опытов; наблюдать за ростом и развитием животных, их поведением, сезонными изменениями в природе; рассматривать на готовых микропрепаратах и описывать биологические объекты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и описывать: на таблицах основные части и органоиды клетки, органы и системы органов животных, животных отдельных типов и классов; наиболее распространенные животных своей местности, домашних животных, опасные для человека животных; • выявлять изменчивость животных, их приспособления к среде обитания, типы взаимодействия разных видов в экосистеме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равнивать биологические объекты (клетки, ткани, органы и системы органов, организмы, представителей отдельных систематических групп ) и делать выводы на основе сравнения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определять принадлежность биологических объектов к определенной систематической группе (классификация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анализировать и оценивать воздействие факторов окружающей среды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проводить самостоятельный поиск биологической информации: находить в тексте учебника отличительные признаки основных систематических групп; в биологических словарях и справочниках значение биологических терминов; в различных источниках необходимую информацию о животных ( в том числе с использованием информационных технологий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 соблюдения мер профилактики заболеваний, вызываемых животными; оказания первой помощи при укусах животных; выращивания и размножения домашних животных, ухода за ними; проведения наблюдений за состоянием собственного организм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щиеся 8 класса научатс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характеризовать элементарные сведения об эмбриональном и постэмбриональном развитии человек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• объяснять некоторые наблюдаемые процессы, проходящие в собственном организме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бъяснять, почему физический труд и спорт благотворно влияют на организм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использовать в быту элементарные знания основ психологии, чтобы уметь эффективно общаться (о человеческих темпераментах, эмоциях, их биологическом источнике и социальном смысле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выделять основные функции организма (питание, дыхание, выделение, транспорт веществ, раздражимость, рост, развитие, размножение) и объяснять их роль в его жизнедеятельности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характеризовать особенности строения и жизнедеятельности клетки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бъяснять биологический смысл разделения органов и функций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характеризовать, как кровеносная, нервная и эндокринная системы органов выполняют координирующую функцию в организме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объяснять, какова роль опорно-двигательной системы в обеспечении функций передвижения и поддержания функций других систем органов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характеризовать, как покровы поддерживают постоянство внутренней среды организм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объяснять, какова роль основных функций организма (питание, дыхание, выделение) в обеспечении нормальной жизнедеятельности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характеризовать внутреннюю среду организма и способы поддержания ее постоянства (гомеостаза)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ъяснять, как человек узнает о том, что происходит в окружающем мире, и какую роль в этом играет высшая нервная деятельность и органы чувств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характеризовать особенности строения и функции репродуктивной системы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ъяснять биологический смысл размножения и причины естественной смерти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объяснять важнейшие психические функции человека, чтобы понимать себя и окружающих (соотношение физиологических и психологических основ в природе человека и т.п.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характеризовать биологические корни различий в поведении и в социальных функциях женщин и мужчин (максимум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называть основные правила здорового образа жизни, факторы, сохраняющие и разрушающие здоровье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понимать, к каким последствиям приводит нарушение важнейших функций организма (нарушение обмена веществ, координации функций)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являть причины нарушения осанки и развития плоскостопия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оказывать первую помощь при травмах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применять свои знания для составления режима дня, труда и отдыха, правил рационального питания, поведения, гигиены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называть симптомы некоторых распространенных болезней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ъяснять вред курения и употребления алкоголя, наркотик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использовать на практике приёмы оказания перво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помощи при простудных заболеваниях, ожогах, обморожениях, травмах, спасении утопающего; рациональной организации труда и отдыха; проведения наблюдений за состоянием собственного организм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выделять эстетические достоинства человеческого тела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ализовывать установки здорового образа жизни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ориентироваться в системе моральных норм и ценностей по отношению к собственному здоровью и здоровью других людей; </w:t>
      </w:r>
    </w:p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ходить в учебной и научно-популярной литературе информацию об организме человека, оформлять её в виде устных сообщений, докладов, рефератов, презентаций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нализировать и оценивать целевые и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9 класса научатся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находить отличительные признаки живых организмов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характеризовать особенности химического состава живых организмов; • определять строение клеток живых организмов различных царств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находить признаки общие для всех живых организмов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характеризовать наследственность и изменчивость живых организмов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объяснять систему и эволюцию органического мир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характеризовать движущие силы и результаты эволюции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ять взаимосвязи организмов и окружающей среды; характеризовать влияние экологических факторов на организмы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характеризовать экосистемную организацию живой природы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находить признаки взаимодействия разных видов в экосистеме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характеризовать биосферу, как глобальную экосистему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определять роль человека в биосфере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характеризовать экологические проблемы биосферы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определять последствия деятельности человека в экосистемах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проводить биологические опыты и эксперименты и объяснять их результаты, пользоваться увеличительными приборами и иметь элементарные навыки приготовления и изучения препаратов;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характеризовать методы биологической науки (наблюдение, сравнение, эксперимент, измерение) и их роль в познании живых организм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пределять значение знаний о живых организмах в современной жизн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давать классификацию живым организмам, как объектам живой природы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льзоваться простыми биологическими приборами, инструментами и оборудованием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выделять существенные признаки живых организмов различных царст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) методам изучения живых организмов различных царств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блюдать правила техники безопасности при проведении наблюдений и лабораторных опытов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) находить информацию о живых организмах различных царств в научно-популярной литературе, биологических словарях и справочниках, анализировать и оценивать её, переводить из одной формы в другу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)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9)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КУРСА БИОЛОГ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логия. 5 класс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ведение. Биология как наука Биология — наука о живой природе. Методы изучения биологии. Как работать в лаборатории. Разнообразие живой природы. Среды обитания организмов. Клетка-основа строения и жизнедеятельности организмов Увеличительные приборы. Химический состав клетки. Строение клетки. Жизнедеятельность клетки. </w:t>
      </w:r>
      <w:r>
        <w:rPr>
          <w:rFonts w:cs="Times New Roman" w:ascii="Times New Roman" w:hAnsi="Times New Roman"/>
          <w:b/>
          <w:i/>
          <w:sz w:val="24"/>
          <w:szCs w:val="24"/>
        </w:rPr>
        <w:t>Лабораторные работы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. Изучение устройства увеличительных приборов и правил работы с ними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готовление микропрепарата кожицы чешуи лука (мякоти плода томат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3 . Приготовление и рассматривание препарата кожицы чешуи лука под микроскоп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организмов Классификация организмов. Строение и многообразие бактерий. Строение и многообразие грибов. Характеристика царства Растения. Водоросли. Лишайники. Мхи, папоротники, плауны, хвощи. Семенные растения. Царство Животные. Подцарство Одноклеточные. Подцарство Многоклеточные. Беспозвоночные животные. Позвоночные животные. Многообразие живой природ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Лабораторные работы: 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бенности строения мукора и дрожжей</w:t>
      </w:r>
    </w:p>
    <w:p>
      <w:pPr>
        <w:pStyle w:val="Style15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2. Внешнее строение цветкового раст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логия. 6 класс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дел 1. Жизнедеятельность организмов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бмен веществ – главный признак жизни. Процессы жизнедеятельности организмов. Обмен веществ. Составные компоненты обмена веществ: питание, дыхание, поступление веществ в организм, их транспорт и преобразование, выделение. Использование энергии организмами. Почвенное питание растений.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итание. Способы питания организмов. Автотрофные и гетеротрофные организмы. Почвенное питание растений. Корень, его строение и функции. Поглощение воды и минеральных веществ. </w:t>
      </w:r>
      <w:r>
        <w:rPr>
          <w:rFonts w:cs="Times New Roman" w:ascii="Times New Roman" w:hAnsi="Times New Roman"/>
          <w:i/>
          <w:sz w:val="24"/>
          <w:szCs w:val="24"/>
        </w:rPr>
        <w:t>Лабораторный опыт «Поглощение воды корнем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Удобрения. Управление почвенным питанием растений. Удобрения минеральные и органические. Способы, сроки и дозы внесения удобрений. Вред, наносимый окружающей среде использованием значительных доз удобрений. Меры охраны природной среды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отосинтез. Фотосинтез. Хлоропласты, хлорофилл, их роль в фотосинтезе. Управление фотосинтезом растении: условия, влияющие на интенсивность фотосинтеза. Значение фотосинтеза. Значение фотосинтеза. Роль растений в образовании и накоплении органических веществ и кислорода на Земле. Проблема загрязнения воздуха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итание бактерий и грибов. Питание бактерий и грибов. Разнообразие способов питания. Грибы сапротрофы и паразиты. Симбиоз у бактерий и грибов.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етеротрофное питание. Растительноядные животные. Гетеротрофное питание. Питание животных. Пищеварение. Пища как строительный материал и источник энергии для животных. Способы добывания пищи животными. Растительноядные животные.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лотоядные и всеядные животные. Хищные растения. Плотоядные и всеядные животные, особенности питания и добывания пищи. Хищные растения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азообмен между организмом и окружающей средой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ыхание животных. Дыхание как компонент обмена веществ, его роль в жизни организмов. Значение кислорода в процессе дыхания. Органы дыхания у животных. Особенности газообмена у животных. Дыхание растений. Дыхание растений, его сущность. Роль устьиц, чечевичек и межклетников в газообмене у растений. Применение знаний о дыхании растений при их выращивании и хранении урожая. </w:t>
      </w:r>
      <w:r>
        <w:rPr>
          <w:rFonts w:cs="Times New Roman" w:ascii="Times New Roman" w:hAnsi="Times New Roman"/>
          <w:i/>
          <w:sz w:val="24"/>
          <w:szCs w:val="24"/>
        </w:rPr>
        <w:t>Лабораторный опыт «Выделение углекислого газа при дыхании»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ередвижение веществ в организмах. Передвижение веществ у растений. Передвижение веществ у растений. Транспорт веществ как составная часть обмена веществ. Проводящая функция стебля. Передвижение воды, минеральных и органических веществ в растении. </w:t>
      </w:r>
      <w:r>
        <w:rPr>
          <w:rFonts w:cs="Times New Roman" w:ascii="Times New Roman" w:hAnsi="Times New Roman"/>
          <w:i/>
          <w:sz w:val="24"/>
          <w:szCs w:val="24"/>
        </w:rPr>
        <w:t>Лабораторный опыт «Передвижение веществ по побегу растения».</w:t>
      </w:r>
      <w:r>
        <w:rPr>
          <w:rFonts w:cs="Times New Roman" w:ascii="Times New Roman" w:hAnsi="Times New Roman"/>
          <w:sz w:val="24"/>
          <w:szCs w:val="24"/>
        </w:rPr>
        <w:t xml:space="preserve"> Запасание органических веществ в органах растений, их использование на процессы жизнедеятельности. Защита растений от повреждений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ередвижение веществ у животных. Передвижение веществ у животных. Кровь, её состав, функции и значение. Кровеносная система животных, органы кровеносной системы: кровеносные сосуды и сердце. Роль гемофилии и крови в транспорте веществ в организм животного и осуществлении связи между его организмами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вобождение организма от вредных продуктов жизнедеятельности. Выделение у растений. Образование конечных продуктов обмена веществ в  процессе жизнедеятельности организмов. Выделение из организма продуктов жизнедеятельности. Выделение у растений: удаление продуктов обмена веществ из растительного организма через корни, устьица, листья. Листопад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деление у животных. Удаление продуктов обмена веществ из организма животного через жабры, кожу, лёгкие, почки. Особенности процесса выделения у животных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бораторный опыт: Передвижение веществ по побегу растения.</w: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Размножение, рост и развитие организмов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множение организмов, его значение. Бесполое размножении. Размножение организмов, его роль, а преемственности поколений. Размножение как важнейшее свойство организмов. Способ размножения организмов. Бесполое размножение растений и животных. 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абораторная рабо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1. «Вегетативное размножение комнатных растений»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ое размножение. Половое размножение, его особенности. Половые клетки. Оплодотворение. Цветок – орган полового размножения растений, его строение и функции. Опыление. Усложнение полового размножения в процессе исторического развития. Значение полового размножения для потомства и эволюции органического мира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т и развитие – свойства живых организмов. Индивидуальное развитие. Рост и развитие – свойства живых организмов. Причины роста организмов.   Продолжительность роста растений и животных. Особенности роста растений.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бораторный опыт:«Определение возраста дерева (ствола или ветки) по спилу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ое развитие. Взаимосвязи процессов роста и развития организмов. Агротехнические приёмы, ускоряющие рост растений.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Регуляция жизнедеятельности организмов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организмов воспринимать воздействия внешней среды и реагировать на них. Раздражимость – свойство живых организмов. Реакция растений и животных на изменения в окружающей среде. Биоритмы в жизни организмов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уморальная регуляция жизнедеятельности организмов. Биологически активные вещества – гормоны. Гормональная регуляция. Гуморальная регуляция. Эндокринная система, её роль в гуморальной регуляции организмов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ейрогуморальная регуляция жизнедеятельности многоклеточных животных. Общее представление о нервной системе. Нейрон. Рефлекс. Нейрогуморальная регуляция процессов жизнедеятельности организмов. Поведение. Двигательная активность у растений. Виды поведения животных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вижение организмов. Движение – свойства живых организмов. Многообразие способов движения организмов. Движение у растений. Передвижение животных.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рганизм – единое целое. Целостность организма. Взаимосвязь клеток, тканей, органов в многоклеточном организме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Лабораторная работа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Изучение реакции аквариумных рыб на раздражители и формирование у них рефлексо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логия. 7 класс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 Многообразие организмов, их классифик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ка - наука о многообразии и классификации организмов. Вид — исходная единица систематики. Классификация живых организмов. Демонстрации: таблицы с изображением представителей различных царств живой природы.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Бактерии. Грибы. Лишайники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и - доядерные организмы. Особенности строения и жизнедеятельности. Разнообразие бактерий, их распространение в природе. Роль бактерий в природе и жизни человека. Грибы - царство живой природы. Многообразие грибов, их роль в жизни человека. Грибы - паразиты растений, животных, человека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Лишайники - комплексные симбиотические организмы. Роль в природе, использование человеком. </w:t>
      </w:r>
      <w:r>
        <w:rPr>
          <w:rFonts w:cs="Times New Roman" w:ascii="Times New Roman" w:hAnsi="Times New Roman"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натуральные объекты (трутовик, ржавчина, головня, спорынья, лишайники), муляжи плодовых тел шляпочных грибов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Лабораторная работа: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Изучение строения плесневых грибов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Распознавание съедобных и ядовитых грибов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Многообразие растительного мира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оросли - наиболее древние низшие растения. Одноклеточные и многоклеточные водоросли. Строение, жизнедеятельность, размножение. Роль водорослей в природе, использование в практической деятельности и охрана. Риниофиты - первые наземные высшие растения. Появление тканей. Ткани растений.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хи, строение и жизнедеятельность. Роль мхов в природе, хозяйственное значение. Средообразующее значение мхов.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апоротники, строение и жизнедеятельность. Многообразие папоротников, их роль в природе. Средообразующее значение папоротников. Использование и охрана папоротников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менные растения. Особенности строения и жизнедеятельности голосеменных. Многообразие голосеменных. Хвойный лес как природное сообщество. Роль голосеменных в природе, их использование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крытосеменные растения, особенности их строения и процессов жизнедеятельности. Многообразие покрытосеменных, их классификация. Класс Двудольные, важнейшие семейства класса (с учетом природного окружения). Класс Однодольные, важнейшие семейства класса. Многообразие растений, выращиваемых человеком.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живые и гербарные экземпляры растений разных отделов, классов и семейств покрытосеменных; микропрепараты тканей растений; культурные растения региона; приспособленность растений к жизни в разных средах обитания. </w:t>
      </w:r>
      <w:r>
        <w:rPr>
          <w:rFonts w:cs="Times New Roman" w:ascii="Times New Roman" w:hAnsi="Times New Roman"/>
          <w:b/>
          <w:sz w:val="24"/>
          <w:szCs w:val="24"/>
        </w:rPr>
        <w:t>Лабораторные работы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Изучение внешнего строения водоросл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Изучение внешнего строения мхов (на местных видах)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Изучение внешнего строения папоротника (хвоща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5. Изучение строения и многообразия голосеменных растений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6.Изучение строения и многообразия покрытосеменных растений.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7.Изучение органов цветкового растения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8. Изучение строения семян однодольных и двудольных растени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9. Изучение видоизмененных побегов (луковица, корневище, клубень)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ческие работы: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Распознавание наиболее распространенных растений своей местности. 3.Распознавание важнейших сельскохозяйственных культур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 . Определение принадлежности растений к определенной систематической группе с использованием справочников и определителей</w:t>
      </w:r>
    </w:p>
    <w:p>
      <w:pPr>
        <w:pStyle w:val="Style15"/>
        <w:rPr>
          <w:rFonts w:eastAsia="Calibri"/>
        </w:rPr>
      </w:pPr>
      <w:r>
        <w:rPr>
          <w:rFonts w:cs="Times New Roman" w:ascii="Times New Roman" w:hAnsi="Times New Roman"/>
          <w:b/>
          <w:sz w:val="24"/>
          <w:szCs w:val="24"/>
        </w:rPr>
        <w:t>Глава 3. Многообразие животного ми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е сведения о животном мире. Основные отличия животных от растений, черты их сходства. Систематика животных. Охрана животного мира. Одноклеточные животные. Особенности строения и жизнедеятельности, многообразие одноклеточных. Паразитические одноклеточные. Меры предупреждения заболеваний, вызываемых одноклеточными. Роль одноклеточных в природе и жизни человек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леточные животные. Особенности строения и жизнедеятельности. Специализация клеток. Ткани, органы, системы органов организма животного, их взаимосвязь. Кишечнополостные. Особенности строения и жизнедеятельности кишечнополостных. Рефлекс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образие кишечнополостных, их роль в природе и жизни человек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ви. Особенности строения и жизнедеятельности червей. Многообразие червей. Паразитические черви. Меры предупреждения заражения паразитическими червями. Роль червей в природе и жизни человек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люски. Особенности строения и жизнедеятельности моллюсков. Многообразие моллюсков. Промысловое значение моллюсков. Роль моллюсков в природе и жизни человека.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стоногие. Особенности строения и жизнедеятельности членистоногих. Многообразие членистоногих. Инстинкты. Членистоногие - возбудители и переносчики возбудителей болезней человека и животных, вредители сельскохозяйственных растений. Меры предупреждения заболеваний. Медоносные пчелы. Пчеловодство. Роль членистоногих в природе, их практическое значение и охра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рдовые. Общая характеристика. Рыбы. Особенности строения и жизнедеятельности рыб. Многообразие рыб. Рыболовство и рыбоводство. Роль в природе, практическое значение и охрана рыб.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оводные и пресмыкающиеся. Особенности строения и жизнедеятельности, многообразие земноводных и пресмыкающихся. Предохранение от укусов и первая помощь при укусе ядовитой змеи. Роль в природе, практическое значение и охрана земноводных и пресмыкающихся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тицы. Особенности строения и процессов жизнедеятельности, многообразие птиц. Забота о потомстве у птиц. Птицеводство. Породы птиц. Роль в природе, практическое значение, охрана птиц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екопитающие. Особенности строения и процессов жизнедеятельности, многообразие млекопитающих. Забота о потомстве. Животноводство. Породы млекопитающих. Роль в природе, практическое значение и охрана млекопитающих. Демонстрации: таблицы, атласы, диапозитивы, видеофильмы по биологии животных; микропрепараты одноклеточных животных, гидры, ланцетника; образцы кораллов; влажные препараты медуз; коллекции и влажные препараты моллюсков; живые водные моллюски; коллекции членистоногих; скелеты костистой рыбы, лягушки, ящерицы, птиц, млекопитающих; модель яйца птицы; чучела птиц и зверей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абораторные работы: 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.Изучение многообразия одноклеточных животных.</w:t>
      </w:r>
    </w:p>
    <w:p>
      <w:pPr>
        <w:pStyle w:val="Style15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1.Изучение строения клеток и тканей многоклеточных животных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2.Изучение внешнего строения дождевого червя, наблюдение за его передвижением и реакциями на раздражен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3.Изучение внешнего строения и многообразия членистоногих по коллекциям.    14.Изучение внешнего строения рыб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5.Изучение внешнего строения птиц, особенностей перьевого покров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скурс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птицами леса (парка)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списка птиц местной фауны.</w:t>
      </w:r>
    </w:p>
    <w:p>
      <w:pPr>
        <w:pStyle w:val="Style15"/>
        <w:jc w:val="center"/>
        <w:rPr>
          <w:rFonts w:eastAsia="Calibri"/>
        </w:rPr>
      </w:pPr>
      <w:r>
        <w:rPr>
          <w:rFonts w:cs="Times New Roman" w:ascii="Times New Roman" w:hAnsi="Times New Roman"/>
          <w:sz w:val="24"/>
          <w:szCs w:val="24"/>
        </w:rPr>
        <w:t>Многообразие зверей родного края (природа, краеведческий музей, зоопарк).</w:t>
      </w:r>
      <w:r>
        <w:rPr/>
        <w:t xml:space="preserve"> Гла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Эволюция растений и животных, их охран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эволюции органического мира. Эволюция растений: от одноклеточных водорослей до покрытосеменных. Этапы развития беспозвоночных и позвоночных животных. Демонстрации: отпечатки растений и животных, палеонтологические доказательства эволюции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5. Экосистемы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ественные и искусственные экосистемы (водоем, луг, лес, парк, сад). Факторы среды и их влияние на экосистемы. Цепи питания, потоки энергии. Взаимосвязь компонентов экосистемы и их приспособленность друг к другу. Охрана экосистем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структура экосистемы (динамическая модель); пищевые цепи; типы взаимодействия разных видов в экосистеме (симбиоз, паразитизм, хищничество); растения и животные разных экологических групп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логия. 8 класс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 Человек как биологический вид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знаний о человеке для самопознания и сохранения здоровья. Анатомия, физиология, психология, гигиена, медицина - науки о человеке. Методы изучения организма человека, их значение и использование в собственной жизни. Человек как биологический вид: место и роль человека в системе органического мира; его сходство с животными и отличия от них. Основные этапы эволюции человека. Влияние биологических и социальных факторов на эволюцию человека. Человеческие расы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монстрации</w:t>
      </w:r>
      <w:r>
        <w:rPr>
          <w:rFonts w:cs="Times New Roman" w:ascii="Times New Roman" w:hAnsi="Times New Roman"/>
          <w:sz w:val="24"/>
          <w:szCs w:val="24"/>
        </w:rPr>
        <w:t xml:space="preserve">: модели, коллекции, влажные препараты, иллюстрирующие сходство человека и животных; модель «Происхождение человека»; остатки материальной первобытной культуры человека; иллюстрации представителей различных рас человека.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Общий обзор организма человека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ение организма человека. Уровни организации организма человека. Клетки организма человека. Ткани: эпителиальные, мышечные, соединительные, нервная; их строение и функции. Органы и системы органов человека. Процессы жизнедеятельности организма человека. Понятие о нейрогуморальной регуляции как основе жизнедеятельности организма. Рефлекс. Рефлекторная дуга. </w:t>
      </w:r>
      <w:r>
        <w:rPr>
          <w:rFonts w:cs="Times New Roman" w:ascii="Times New Roman" w:hAnsi="Times New Roman"/>
          <w:b/>
          <w:sz w:val="24"/>
          <w:szCs w:val="24"/>
        </w:rPr>
        <w:t>Демонстрации</w:t>
      </w:r>
      <w:r>
        <w:rPr>
          <w:rFonts w:cs="Times New Roman" w:ascii="Times New Roman" w:hAnsi="Times New Roman"/>
          <w:sz w:val="24"/>
          <w:szCs w:val="24"/>
        </w:rPr>
        <w:t xml:space="preserve">: таблицы с изображением строения и разнообразия клеток, тканей, органов и систем органов организма человека. Самонаблюдения: мигательного рефлекса и условий его проявления и торможения; коленного рефлекса и др. </w:t>
      </w:r>
      <w:r>
        <w:rPr>
          <w:rFonts w:cs="Times New Roman" w:ascii="Times New Roman" w:hAnsi="Times New Roman"/>
          <w:b/>
          <w:sz w:val="24"/>
          <w:szCs w:val="24"/>
        </w:rPr>
        <w:t>Лабораторная работа: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учение микроскопического строения тканей организма человек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Опора и дви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и функции опорно-двигательной системы. Строение и функции скелета человека. Строение и рост костей. Соединения костей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и функции скелетных мышц. Работа скелетных мышц. Регуляция деятельности мышц. Утомление мышц. Значение физических упражнений для правильного развития опорно-двигательной системы. Гладкие мышцы и их роль в организме человека. Нарушения опорно-двигательной системы. Профилактика травматизма. Приемы оказания доврачебной помощи себе и окружающим при травмах опорно-двигательной системы. Предупреждение плоскостопия и искривления позвоночник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скелет и муляжи торса человека, череп, кости конечностей, позвонки, распилы костей; приемы оказания первой помощи при травмах опорно-двигательной системы. Самонаблюдения: работы основных мышц, роли плечевого пояса в движениях рук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абораторные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Изучение внешнего вида отдельных костей скелета человек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3.Изучение влияния статической и динамической работы на утомление мышц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ческие работы: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Выявление плоскостопия (выполняется дома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Распознавание на наглядных пособиях органов опорно-двигательной систе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3. Внутренняя среда организма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 веществ в организме. Внутренняя среда организма: кровь, лимфа, тканевая жидкость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 и функции крови. Плазма. Форменные элементы. Значение постоянства внутренней среды организма. Свертывание крови. Группы крови. Переливание кров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мунитет и иммунная система человека. Факторы, влияющие на иммунитет. Нарушения иммунной системы человека. Значение работ И.И. Мечникова, Л. Пастера и Э. Дженнера в области иммунитета. Вакцинац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таблицы «Состав крови», «Группы крови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абораторная работ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Изучение микроскопического строения крови (микропрепараты крови человека и лягушки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. Кровообращение и лимфообраще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ы кровообращения: сердце и сосуды. Сердце, его строение и работа. Понятие об автоматии сердца. Нервная и гуморальная регуляция работы сердца. Большой и малый круги кровообращения. Движение крови по сосудам. Давление крови. Пульс. Лимфатическая система. Значение лимфообращения. Связь между кровеносной и лимфатической системам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дечно-сосудистые заболевания, их причины и предупреждение. Артериальное и венозное кровотечения. Приемы оказания первой помощи при кровотечени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нстрации: модель сердца и торса человека; таблицы «Кровеносная система», «Лимфатическая система»; опыты, объясняющие природу пульса; приемы измерения артериального давления по методу Короткова; приемы оказания первой помощи при кровотечения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абораторные работы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змерение кровяного д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Подсчет ударов пульса в покое и при физической нагрузк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Изучение приемов остановки капиллярного, артериального и венозного кровотечений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спознавание на наглядных пособиях органов системы кровообра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а 5. Дыхание Значение дыхания для жизнедеятельности организм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ение и работа органов дыхания. Голосовой аппарат. Механизм вдоха и выдоха. Понятие о жизненной емкости легких. Газообмен в легких и тканях. Регуляция дыхания. Охрана воздушной среды. Чистота атмосферного воздуха как фактор здоровья. Вред курения. Болезни органов дыхания. Предупреждение распространения инфекционных заболеваний и соблюдение мер профилактики для защиты собственного организма. Приемы оказания первой помощи при отравлении угарным газом, спасении утопающего. Реанимация. Демонстрации: торс человека; таблица «Система органов дыхания»; механизм вдоха и выдоха; приемы оказания первой помощи при отравлении угарным газом, спасении утопающего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работы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Измерение обхвата грудной клетки в состоянии вдоха и выдоха. Определение частоты дыха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Распознавание на наглядных пособиях органов дыхательной систе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6. Пит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питания для жизнедеятельности организма. Продукты питания и питательные вещества как основа жизни. Состав пищи: белки, жиры, углеводы, вода, минеральные соли, витамины и их роль в организм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щеварение. Строение и работа органов пищеварения. Пищеварение в различных отделах желудочно-кишечного тракта. Ферменты и их роль в пищеварении. Пищеварительные железы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И.П. Павлова в области пищеварения. Всасывание. Регуляция процессов пищевар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ьное питание. Профилактика пищевых отравлений, кишечных инфекций, гепатита. Приемы оказания первой помощи при пищевых отравлениях. Демонстрации: торс человека; таблица «Пищеварительная система»; модель «Строение зуба». Самонаблюдения: определение положения слюнных желез; движение гортани при глотании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работы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Изучение действия ферментов слюны на крахма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Распознавание на наглядных пособиях органов пищеварительной систе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Обмен веществ и превращение энерг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мен веществ и превращение энергии - необходимое условие жизнедеятельности организма. Понятие о пластическом и энергетическом обмене Обмен белков, углеводов, жиров, воды и минеральных веществ, его роль в организме. Ферменты и их роль в организме человека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тамины и их роль в организме. Проявление авитаминозов и меры их предупреждения. Энергетические затраты и пищевой рацион. Нормы питания. Значение правильного питания для организма. Нарушения обмена вещест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таблицы «Витамины», «Нормы питания», «Энергетические потребности организма в зависимости от вида трудовой деятельности»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Составление пищевых рационов в зависимости от энергозатра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8. Выделение продуктов обме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выделения в поддержании постоянства внутренней среды организма. Органы мочевыделительной системы. Строение и функции почек. Регуляция деятельности мочевыделительной системы. Заболевания органов мочевыделения и их профилактика. Демонстрации: модель почки, рельефная таблица «Органы выделения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Распознавание на наглядных пособиях органов мочевыделительной систем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9. Покровы тел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ные покровы тела. Строение и функции кожи. Роль кожи в терморегуляции. Уход за кожей, волосами, ногтями. Болезни и травмы кожи. Приемы оказания помощи себе и окружающим при травмах, ожогах, обморожениях. Профилактика повреждений кожи. Гигиена кож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рельефная таблица «Строение кожи»; приемы оказания первой помощи при травмах, ожогах и обморожениях. Самонаблюдения: рассмотрение под лупой тыльной и ладонной поверхностей кисти; определение типа кожи с помощью бумажной салфетк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0. Нейрогуморальная регуляция процессов жизнедеятельности организм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понятия эндокринной регуляции. Железы внешней и внутренней секреции, их строение и функции. Гормоны. Регуляция деятельности желез. Взаимодействие гуморальной и нервной регуляции. Основные понятия нервной регуляции. Значение нервной систем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е нервной системы. Отделы нервной системы: центральный и периферический. Спинной мозг, строение и функции. Головной мозг, строение и функци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гетативная нервная система. Нарушения деятельности нервной и эндокринной систем и их предупреждени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таблица «Железы внешней и внутренней секреции»; гортань со щитовидной железой, почки с надпочечниками; таблицы «Строение спинного мозга», «Строение головного мозга», «Вегетативная нервная система»; модель головного мозга человека, черепа с откидной крышкой для показа местоположения гипофиз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>. Штриховое раздражение кожи — тест, определяющий изменение тонуса симпатической и парасимпатической системы автономной нервной системы при раздражен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1. Органы чувст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торы Понятие об анализаторах. Органы чувств как элементы строения анализаторов. Строение и функции зрительного, слухового, вестибулярного и вкусового анализаторов. Мышечное чувство. Осязание. Боль. Нарушения работы анализаторов и их профилакти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монстрации: таблица «Анализаторы»; модели глаза, уха; опыты, выявляющие функции радужной оболочки, хрусталика, палочек и колбочек; обнаружение слепого пятна; определение остроты слуха; зрительные иллюзии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работы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0.Изучение строения слухового и зрительного анализаторов (по моделям или наглядным пособиям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2. Психика и поведение человек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шая нервная деятельность. Исследования И.М. Сеченова, И.П. Павлова, А.А.Ухтомского, П.К.Анохина в создании учения о высшей нервн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условные и условные рефлексы, их биологическое значение. Биологическая природа и социальная сущность человека. Познавательная деятельность мозга. Сознание человека. Память, эмоции, речь, мышление. Особенности психики человека: осмысленность восприятия, словесно-логическое мышление, способность к накоплению и передаче информации из поколения в поколение. Значение интеллектуальных, творческих и эстетических потребностей. Цели и мотивы деятельности. Индивидуальные особенности личности: способности, темперамент, характер. Роль обучения и воспитания в развитии психики и поведении человека.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ая организация труда и отдыха. Сон и бодрствование. Значение сна. Культура отношения к собственному здоровью и здоровью окружающих. Соблюдение санитарно-гигиенических норм и правил здорового образа жизни. Укрепление здоровья: двигательная активность, закаливание, аутотренинг, рациональное питание. Факторы риска: стрессы, гиподинамия, переохлаждение, переутомление. Вредные и полезные привычки, их влияние на состояние здоровь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монстрации</w:t>
      </w:r>
      <w:r>
        <w:rPr>
          <w:rFonts w:cs="Times New Roman" w:ascii="Times New Roman" w:hAnsi="Times New Roman"/>
          <w:sz w:val="24"/>
          <w:szCs w:val="24"/>
        </w:rPr>
        <w:t>: безусловные и условные рефлексы человека по методу речевого подкрепления; двойственные изображения, иллюзии установки; выполнение тестов на наблюдательность и внимание, логическую и механическую память, консерватизм мышления</w:t>
      </w:r>
      <w:r>
        <w:rPr/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3. Размножение и развитие человека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ножение (воспроизведение) человека. Половые железы и половые клетки. Наследование признаков у человека. Роль генетических знаний в планировании семьи. Наследственные болезни, их причины и предупреждение. Органы размножения. Оплодотворение. Контрацепция. Инфекции, передающиеся половым путем, и их профилактика. ВИЧ-инфекция и ее профилактика. Развитие зародыша человека. Беременность и роды. Рост и развитие ребенка после рождени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таблицы «Строение половой системы человека», «Эмбриональное развитие человека», «Развитие человека после рождения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абораторная работ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1.Измерение массы и роста своего организ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14. Человек и окружающая сре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ая и природная среда, адаптация к ней человека. Зависимость здоровья человека от состояния окружающей среды. Соблюдение правил поведения в окружающей среде, в опасных и чрезвычайных ситуациях как основа безопасности собственной жизни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и: таблицы «Природное и социальное окружение человека», «Поведение человека в чрезвычайных ситуациях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/>
          <w:sz w:val="24"/>
          <w:szCs w:val="24"/>
        </w:rPr>
        <w:t>Анализ и оценка влияния факторов окружающей среды, факторов риска на здоровье челове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логия. 9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 Биология в системе наук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 как наука. Место биологии в системе наук. Значение биологии для понимания научной картины мира. Методы биологических исследований. Понятие «жизнь». Современные научные представления о сущности жизни. Значение биологической науки в деятельности челове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монстрации</w:t>
      </w:r>
      <w:r>
        <w:rPr>
          <w:rFonts w:cs="Times New Roman" w:ascii="Times New Roman" w:hAnsi="Times New Roman"/>
          <w:sz w:val="24"/>
          <w:szCs w:val="24"/>
        </w:rPr>
        <w:t>: портреты ученых-биологов; схема «Связь биологии с другими науками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Основы цитологии - науки о клет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, задачи и методы исследования цитологии как науки. История открытия и изучения клетки. Основные положения клеточной теории. Значение цитологических исследований для развития биологии и других биологических наук, медицины, сельского хозяйств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тка как структурная и функциональная единица живого. Химический состав клетки. Основные компоненты клетки. Строение мембран и ядра, их функции. Цитоплазма и основные органоиды. Их функции в клетке. Особенности строения клеток бактерий, грибов, животных и растений. Вирус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мен веществ и превращения энергия в клетке. Способы получения органических веществ: автотрофы и гетеротроф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тосинтез, его космическая роль в биосфере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синтез белков. Понятие о гене. ДНК - источник генетической информации. Генетический код. Матричный принцип биосинтеза белков. Образование РНК по матрице ДНК. Регуляция биосинтеза. Понятие о гомеостазе, регуляция процессов превращения веществ и энергии в клетке. </w:t>
      </w:r>
      <w:r>
        <w:rPr>
          <w:rFonts w:cs="Times New Roman" w:ascii="Times New Roman" w:hAnsi="Times New Roman"/>
          <w:i/>
          <w:sz w:val="24"/>
          <w:szCs w:val="24"/>
        </w:rPr>
        <w:t xml:space="preserve">Демонстрации: </w:t>
      </w:r>
      <w:r>
        <w:rPr>
          <w:rFonts w:cs="Times New Roman" w:ascii="Times New Roman" w:hAnsi="Times New Roman"/>
          <w:sz w:val="24"/>
          <w:szCs w:val="24"/>
        </w:rPr>
        <w:t>микропрепараты клеток растений и животных; модель клетки; опыты, иллюстрирующие процесс фотосинтеза; модели РНК и ДНК, различных молекул и вирусных частиц; схема путей метаболизма в клетке; модель-аппликация «Синтез белка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абораторные работы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Строение эукариотических клеток у растений, животных, грибов и прокариотических клеток у бактери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Размножение и индивидуальное развитие (онтогенез) организм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воспроизведение - всеобщее свойство живого. Формы размножения организмов. Бесполое размножение и его типы. Митоз как основа бесполого размножения и роста многоклеточных организмов, его биологическое значение. Половое размножение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йоз, его биологическое значение. Биологическое значение оплодотворения. Понятие индивидуального развития (онтогенеза) у растительных и животных организмов. Деление, рост, дифференциация клеток, органогенез, размножение, старение, смерть особей. Влияние факторов внешней среды на развитие зародыша. Уровни приспособления организма к изменяющимся условиям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таблицы, иллюстрирующие виды бесполого и полового размножения, эмбрионального и постэмбрионального развития высших растений, сходство зародышей позвоночных животных; схемы митоза и мейоза.</w:t>
      </w:r>
    </w:p>
    <w:p>
      <w:pPr>
        <w:pStyle w:val="Normal"/>
        <w:jc w:val="center"/>
        <w:rPr>
          <w:rFonts w:eastAsia="Calibri"/>
        </w:rPr>
      </w:pPr>
      <w:r>
        <w:rPr>
          <w:rFonts w:cs="Times New Roman" w:ascii="Times New Roman" w:hAnsi="Times New Roman"/>
          <w:b/>
          <w:sz w:val="24"/>
          <w:szCs w:val="24"/>
        </w:rPr>
        <w:t>Глава 3. Основы генетики Генетика как отрасль биологической нау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тория развития генетики. Закономерности наследования признаков живых организмов. Работы Г. Менделя. Методы исследования наследственности. Гибридологический метод изучения наследственн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огибридное скрещивание. Закон доминирования. Закон расщепления. Полное и неполное доминирование. Закон чистоты гамет и его цитологическое обоснование. Фенотип и генотип. Генетическое определение пола. Генетическая структура половых хромосом.  Наследование признаков, сцепленных с пол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омосомная теория наследственности. Генотип как целостная система. Основные формы изменчивости. Генотипическая изменчивость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тации. Причины и частота мутаций, мутагенные факторы. Эволюционная роль мутаций. Комбинативная изменчивость. Возникновение различных комбинаций генов и их роль в создании генетического разнообразия в пределах вида. Эволюционное значение комбинативной изменчивости. Фенотипическая, или модификационная, изменчивость. Роль условий внешней среды в развитии и проявлении признаков и свойств. </w:t>
      </w:r>
      <w:r>
        <w:rPr>
          <w:rFonts w:cs="Times New Roman" w:ascii="Times New Roman" w:hAnsi="Times New Roman"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модели-аппликации,  иллюстрирующие законы наследственности, перекрест хромосом; результаты опытов, показывающих влияние условий среды на изменчивость организмов; гербарные материалы, коллекции, муляжи гибридных, полиплоидных растений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абораторные работы: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Изучение изменчивости у растений и животных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Изучение фенотипов растений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: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генетических задач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. Генетика человек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зучения наследственности человека. Генетическое разнообразие человека. Генетические основы здоровья. Влияние среды на генетическое здоровье человека. Генетические болезни. Генотип и здоровье человек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хромосомные аномалии человека и их фенотипические проя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абораторная рабо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Составление родословных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5. Эволюционное уч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е об эволюции органического мира. Ч. Дарвин - основоположник учения об эволюции. Движущие силы и результаты эволюции. Усложнение растений и животных в процессе эволюции. Биологическое разнообразие как основа устойчивости биосферы, результат эволюции. Сущность эволюционного подхода к изучению живых организм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. Критерии вида. Видообразование. Понятие микроэволюции. Популяционная структура вида. Популяция как элементарная эволюционная единица.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 эволюции и их характеристика. Движущие силы и результаты эволюции. Естественный отбор - движущая и направляющая сила эволюции. Борьба за существование как основа естественного отбора. Роль естественного отбора в формировании новых свойств, признаков и новых видов. Возникновение адаптаций и их относительный характер. Взаимоприспособленность видов как результат действия естественного отбора. Значение знаний о микроэволюции для управления природными популяциями, решения проблем охраны природы и рационального природопользования. Понятие о макроэволюции. Соотнесение микро- и макроэволюции. Усложнение растений и животных в процессе эволюции. Биологическое разнообразие как основа устойчивости биосферы, результат эволюц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живые растения и животные; гербарные экземпляры и коллекции животных, показывающие индивидуальную изменчивость и разнообразие сортов культурных растений и пород домашних животных, а также результаты приспособленности организмов к среде обитания и результаты видообразования; схемы, иллюстрирующие процессы видообразования и соотношение путей прогрессивной биологической эволюц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абораторная</w:t>
      </w:r>
      <w:r>
        <w:rPr>
          <w:rFonts w:cs="Times New Roman" w:ascii="Times New Roman" w:hAnsi="Times New Roman"/>
          <w:sz w:val="24"/>
          <w:szCs w:val="24"/>
        </w:rPr>
        <w:t xml:space="preserve"> рабо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Изучение приспособленности организмов к среде обитания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6. Основы селекции и биотехнологи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чи и методы селекции. Генетика как научная основа селекции организмов. Достижения мировой и отечественной селекци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монстрации:</w:t>
      </w:r>
      <w:r>
        <w:rPr>
          <w:rFonts w:cs="Times New Roman" w:ascii="Times New Roman" w:hAnsi="Times New Roman"/>
          <w:sz w:val="24"/>
          <w:szCs w:val="24"/>
        </w:rPr>
        <w:t xml:space="preserve"> растения, гербарные экземпляры, муляжи, таблицы, фотографии, иллюстрирующие результаты селекционной работы; портреты селекционер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 Возникновение и развитие жизни на Земл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гляды, гипотезы и теории о происхождении жизни. Органический мир как результат эволюции. История развития органического мир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монстрации: окаменелости, отпечатки растений и животных в древних породах; репродукции картин, отражающих флору и фауну различных эр и периодов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8. Взаимосвязи организмов и окружающей сре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ружающая среда - источник веществ, энергии и информации. Экология, как наука. Влияние экологических факторов на организмы. Приспособления организмов к различным экологическим факторам. Популяция. Типы взаимодействия популяций разных видов (конкуренция, хищничество, симбиоз, паразитизм)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системная организация живой природы. Экосистемы. Роль производителей, потребителей и разрушителей органических веществ в экосистемах и круговороте веществ в природе. Пищевые связи в экосистеме. Особенности агроэкосисте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сфера - глобальная экосистема. В.И. Вернадский - основоположник учения о биосфере. Роль человека в биосфере. Экологические проблемы, их влияние на жизнь человека. Последствия деятельности человека в экосистемах, влияние его поступков на живые организмы и экосистем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монстрации</w:t>
      </w:r>
      <w:r>
        <w:rPr>
          <w:rFonts w:cs="Times New Roman" w:ascii="Times New Roman" w:hAnsi="Times New Roman"/>
          <w:sz w:val="24"/>
          <w:szCs w:val="24"/>
        </w:rPr>
        <w:t xml:space="preserve">: таблицы, иллюстрирующие структуру биосферы; схема круговорота веществ и превращения энергии в биосфере; схема влияния хозяйственной деятельности человека на природу; модель-аппликация «Биосфера и человек»; карты заповедников России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абораторные работы: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6.Строение растений в связи с условиями жизни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Подсчет индексов плотности для определенных видов растен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Выделение пищевых цепей в искусственной экосистеме (на примере аквариума).</w:t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ктические работы:</w:t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2.Наблюдения за сезонными изменениями в живой природе.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Составление схем передачи веществ и энергии (цепей питания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4.Выявление приспособлений организмов к среде обитания (на конкретных примерах), типов взаимодействия популяций разных видов в конкретной экосистеме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Анализ и оценка влияния факторов окружающей среды, факторов риска на здоровье, последствий деятельности человека в экосистемах, собственных поступков на живые организмы и экосисте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скурсия</w:t>
      </w:r>
      <w:r>
        <w:rPr>
          <w:rFonts w:cs="Times New Roman" w:ascii="Times New Roman" w:hAnsi="Times New Roman"/>
          <w:sz w:val="24"/>
          <w:szCs w:val="24"/>
        </w:rPr>
        <w:t>: Среда жизни и ее обитател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5-9 кл соответствует в полном объеме авторской программе</w:t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5386"/>
        <w:gridCol w:w="2572"/>
      </w:tblGrid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чебно-тематический план  5 класс</w:t>
            </w:r>
          </w:p>
        </w:tc>
        <w:tc>
          <w:tcPr>
            <w:tcW w:w="7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чебно-тематический план  6  класс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Темы (раздел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Темы (разделы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. Биология как на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знедеятельность организм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етка — основа строения и жизнедеятельности организ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, рост и развитие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ногообразие организ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ция жизнедеятельности организм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717"/>
      </w:tblGrid>
      <w:tr>
        <w:trPr/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чебно-тематический план   7 класс (по авторской программе)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чебно-тематический план   7 класс (по рабочей программе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Темы (разделы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Темы (разделы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Многообразие организмов, их классификация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ногообразие организмов, их классификаци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Бактерии, грибы, лишайник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актерии, грибы, лишайник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ногообразие растительного ми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ногообразие растительного мир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Многообразие животного мир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ногообразие животного мир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9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Эволюция растений и животных, их охран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Эволюция растений и животных, их охран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Экосистемы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Экосистемы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+3 ч резерв (68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+3 ч резерв (68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717"/>
      </w:tblGrid>
      <w:tr>
        <w:trPr/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чебно-тематический план   8 класс (по авторской программе)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чебно-тематический план   8  класс (по рабочей программе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Темы (разделы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Темы (разделы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Наука о человеке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Наука о человек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зор организма человек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зор организма человек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а и движение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и движе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среда организм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среда организм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вообращение и лимфообращение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ообращение и лимфообраще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ние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ание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ен веществ и превращение энерги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и превращение энерг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продуктов обмен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родуктов обмен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овы тела человек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овы тела человек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йрогуморальная регуляция процессов жизнедеятельност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рогуморальная регуляция процессов жизнедеятельност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чувств. Анализаторы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. Анализаторы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+3 ч резерв (68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+3 ч резерв (68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717"/>
      </w:tblGrid>
      <w:tr>
        <w:trPr/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чебно-тематический план   9 класс (по авторской программе)</w:t>
            </w:r>
          </w:p>
        </w:tc>
        <w:tc>
          <w:tcPr>
            <w:tcW w:w="7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чебно-тематический план   9  класс (по рабочей программе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Темы (разделы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Темы (разделы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Биология в системе наук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Биология в системе наук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цитологии — науки о клетк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цитологии — науки о клетк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е и индивидуальное развитие (онтогенез) организмов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индивидуальное развитие (онтогенез) организмов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генетик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енетик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тика человек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ка человек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селекции и биотехнологи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елекции и биотехнолог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олюционное учение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волюционное учение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 развитие жизни на Земле (5 ч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 развитие жизни на Земле (5 ч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и организмов и окружающей среды (18 ч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и организмов и окружающей среды (18 ч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 +6 резерв (68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 +6 резерв (68)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ды и формы контроля по биологии 5 класс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tbl>
      <w:tblPr>
        <w:tblW w:w="1522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1821"/>
        <w:gridCol w:w="739"/>
        <w:gridCol w:w="863"/>
        <w:gridCol w:w="1323"/>
        <w:gridCol w:w="1271"/>
        <w:gridCol w:w="1080"/>
        <w:gridCol w:w="7664"/>
      </w:tblGrid>
      <w:tr>
        <w:trPr/>
        <w:tc>
          <w:tcPr>
            <w:tcW w:w="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.</w:t>
            </w:r>
          </w:p>
        </w:tc>
        <w:tc>
          <w:tcPr>
            <w:tcW w:w="129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Четверть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</w:t>
              <w:br/>
              <w:t>раб</w:t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х работ.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й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ые тесты</w:t>
            </w:r>
          </w:p>
        </w:tc>
        <w:tc>
          <w:tcPr>
            <w:tcW w:w="7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ые и практические работы</w:t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ведение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иология как наук (5ч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летка — основа строения и жизнедеятельности организмов (9ч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-3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Лабораторная работа «Изучение устройства увеличительных приборов и правил работы с ними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Лабораторная работа «Приготовление и рассматривание микропрепарата кожицы чешуи лука под микроскопом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Лабораторная работа «Пластиды в клетках листа элодеи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ногообразие организм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 (25ч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Лабораторная работа «Особенности строения мукора и дрожжей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Лабораторная работа «Внешнее строение цветкового растения»</w:t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 за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ды и формы контроля по биологии 6 класс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tbl>
      <w:tblPr>
        <w:tblW w:w="15225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1983"/>
        <w:gridCol w:w="782"/>
        <w:gridCol w:w="658"/>
        <w:gridCol w:w="1452"/>
        <w:gridCol w:w="1142"/>
        <w:gridCol w:w="1080"/>
        <w:gridCol w:w="7663"/>
      </w:tblGrid>
      <w:tr>
        <w:trPr/>
        <w:tc>
          <w:tcPr>
            <w:tcW w:w="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Тема.</w:t>
            </w:r>
          </w:p>
        </w:tc>
        <w:tc>
          <w:tcPr>
            <w:tcW w:w="127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eastAsia="ru-RU"/>
              </w:rPr>
              <w:t>Четверть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Лаб</w:t>
              <w:br/>
              <w:t>раб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Практических работ.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Экскурсий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Контрольные тесты</w:t>
            </w:r>
          </w:p>
        </w:tc>
        <w:tc>
          <w:tcPr>
            <w:tcW w:w="7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Лабораторные и практические работы</w:t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Жизнедеятельность организмов (17ч)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змножение, рост и развитие организмов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6ч)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</w:rPr>
              <w:t>Лабораторная работа № 1 «Вегетативное размножение комнатных растений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</w:rPr>
              <w:t>Лабораторная работа № 2«Изучение реакции аквариумных рыб на раздражители и формирование у них рефлексов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егуляция жизнедеятельности организмов (11ч) 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за год 34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ды и формы контроля по биологии  7класс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tbl>
      <w:tblPr>
        <w:tblW w:w="1522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1805"/>
        <w:gridCol w:w="928"/>
        <w:gridCol w:w="690"/>
        <w:gridCol w:w="1323"/>
        <w:gridCol w:w="1271"/>
        <w:gridCol w:w="1080"/>
        <w:gridCol w:w="7664"/>
      </w:tblGrid>
      <w:tr>
        <w:trPr/>
        <w:tc>
          <w:tcPr>
            <w:tcW w:w="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.</w:t>
            </w:r>
          </w:p>
        </w:tc>
        <w:tc>
          <w:tcPr>
            <w:tcW w:w="129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Четверть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</w:t>
              <w:br/>
              <w:t>раб</w:t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х работ.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й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ые тесты</w:t>
            </w:r>
          </w:p>
        </w:tc>
        <w:tc>
          <w:tcPr>
            <w:tcW w:w="7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ые и практические работы</w:t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ногообразие организмов, их классификация (2ч)</w:t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Выявление принадлежности растений к определённой систематической группе с использованием справочников и определителей»</w:t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актерии, грибы, лишайники (6 ч)</w:t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Строение и разнообразие шляпочных грибов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ногообразие растительного мира (25 ч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Строение зелёных водорослей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Строение мха» (на примере местных ви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Строение папоротник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Строение хвои и шишек хвойных» (на примере местных видов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ые работы «Строение семян двудольных растений», «Строение семян однодольных растений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ые работы «Стержневая и мочковатая корневые системы», «Корневой чехлик и корневые волоск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Строение почек. Расположение почек на стебле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Внутреннее строение ветки дерев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Листья простые и сложные, их жилкование и листорасположение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Строение кожицы ли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ые работы «Строение клубня», «Строение корневища», «Строение луковицы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Строение цветк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Соцветия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Классификация плодов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Семейства двудольных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Строение пшеницы (ржи, ячменя)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рвя»</w:t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ногообразие животного мира (25ч)</w:t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Изучение многообразия свободноживущих водных простейших»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Изучение многообразия тканей животных»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Изучение пресноводной гидры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Изучение внешнего строения дождев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Изучение внешнего строения насекомого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Изучение внешнего строения рыбы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Изучение внешнего строения птицы»</w:t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Эволюция растений и животных, их охрана (3 ч)</w:t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Экосистемы (4 ч)</w:t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 за год 68ч</w:t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ды и формы контроля по биологии   8 класс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tbl>
      <w:tblPr>
        <w:tblW w:w="15225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2701"/>
        <w:gridCol w:w="764"/>
        <w:gridCol w:w="748"/>
        <w:gridCol w:w="1139"/>
        <w:gridCol w:w="842"/>
        <w:gridCol w:w="903"/>
        <w:gridCol w:w="7663"/>
      </w:tblGrid>
      <w:tr>
        <w:trPr/>
        <w:tc>
          <w:tcPr>
            <w:tcW w:w="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.</w:t>
            </w:r>
          </w:p>
        </w:tc>
        <w:tc>
          <w:tcPr>
            <w:tcW w:w="120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Четверть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</w:t>
              <w:br/>
              <w:t>раб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х работ.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й.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ые тесты</w:t>
            </w:r>
          </w:p>
        </w:tc>
        <w:tc>
          <w:tcPr>
            <w:tcW w:w="7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ые и практические работы</w:t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ведение. Наука о человеке (3)</w:t>
              <w:br/>
              <w:t>Общий обзор организма человека (3 ч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пора и движение (7 ч)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25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ab/>
              <w:t>0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Изучение микроскопического строения тканей организма человек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ые работа  «Изучение микроскопического строения кости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ые работа «Изучение внешнего вида отдельных костей скелета человека»</w:t>
            </w:r>
          </w:p>
        </w:tc>
      </w:tr>
      <w:tr>
        <w:trPr>
          <w:trHeight w:val="1400" w:hRule="atLeast"/>
        </w:trPr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нутренняя среда организма (4 ч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ровообращение и лимфообращение (4 ч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ыхание (4 ч)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Микроскопическое строение крови (микропрепараты крови человека и лягушки)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Измерение кровяного давления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Измерение обхвата грудной клетки в состоянии вдоха и выдох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Определение частоты дыхания»</w:t>
            </w:r>
          </w:p>
        </w:tc>
      </w:tr>
      <w:tr>
        <w:trPr>
          <w:trHeight w:val="3665" w:hRule="atLeast"/>
        </w:trPr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итание (5 ч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бмен веществ и превращение энергии </w:t>
              <w:br/>
              <w:t>(4 ч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деление продуктов обмена (2 ч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кровы тела человека (3ч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йрогуморальная регуляция процессов жизнедеятельности (7ч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ганы чувств. Анализаторы  (4 ч)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Изучение действия ферментов желудочного сока на белки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Строение зрительного анализатора» (на модели)</w:t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сихика и поведение челове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ысшая нервная деятельность </w:t>
              <w:br/>
              <w:t>(6 ч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множение и развитие человека (4 ч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еловек и окружающая среда (4 ч)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Оценка объёма кратковременной памяти с помощью теста»</w:t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Итого 68 ч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ды и формы контроля по биологии   9 класс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tbl>
      <w:tblPr>
        <w:tblW w:w="15231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1629"/>
        <w:gridCol w:w="931"/>
        <w:gridCol w:w="863"/>
        <w:gridCol w:w="1323"/>
        <w:gridCol w:w="1271"/>
        <w:gridCol w:w="1080"/>
        <w:gridCol w:w="7669"/>
      </w:tblGrid>
      <w:tr>
        <w:trPr/>
        <w:tc>
          <w:tcPr>
            <w:tcW w:w="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.</w:t>
            </w:r>
          </w:p>
        </w:tc>
        <w:tc>
          <w:tcPr>
            <w:tcW w:w="131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Четверть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</w:t>
              <w:br/>
              <w:t>раб</w:t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х работ.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й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ые тесты</w:t>
            </w:r>
          </w:p>
        </w:tc>
        <w:tc>
          <w:tcPr>
            <w:tcW w:w="7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торные и практические работы</w:t>
            </w:r>
          </w:p>
        </w:tc>
      </w:tr>
      <w:tr>
        <w:trPr/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Биология в системе наук </w:t>
              <w:br/>
              <w:t>(2 ч)</w:t>
              <w:br/>
              <w:t>Основы цитологии — науки о клетке (10 ч)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Строение эукариотических клеток у растений, животных, грибов и прокариотических клеток у бактер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змножение и индивидуальное развитие (онтогенез) организмов </w:t>
              <w:br/>
              <w:t>(5 ч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новы генетики (9 ч)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абораторная работа «Описание фенотипов растений»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Изучение модификационной изменчивости и построение вариационной кривой»</w:t>
            </w:r>
          </w:p>
        </w:tc>
      </w:tr>
      <w:tr>
        <w:trPr>
          <w:trHeight w:val="2282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енетика человека (2 ч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новы селекции и биотехнологии (3 ч) Эволюционное учение (8 ч)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Составление родословных»</w:t>
            </w:r>
          </w:p>
        </w:tc>
      </w:tr>
      <w:tr>
        <w:trPr>
          <w:trHeight w:val="1715" w:hRule="atLeast"/>
        </w:trPr>
        <w:tc>
          <w:tcPr>
            <w:tcW w:w="4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заимосвязи организмов и окружающей среды (18 ч)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Изучение приспособлений организмов к определённой среде обитания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Строение растений в связи с условиями жизни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Описание экологической ниши организм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Выделение пищевых цепей в искусственной экосистеме на примере аквариум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алендарно - тематическое планирование «БИОЛОГИЯ. 5 класс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1 час в неделю, всего 34 ч (базовый уровень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Учебник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:. Биология. 5-6 классы. Пасечник В.В., Суматохин С.В., Калинова Г.С. др. / Под ред. Пасечника В.В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: - М., Просвещение. 2019»)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3115"/>
        <w:gridCol w:w="3639"/>
        <w:gridCol w:w="4054"/>
        <w:gridCol w:w="1279"/>
      </w:tblGrid>
      <w:tr>
        <w:trPr>
          <w:trHeight w:val="83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/ Тип урока</w:t>
            </w:r>
          </w:p>
        </w:tc>
        <w:tc>
          <w:tcPr>
            <w:tcW w:w="10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уемые образовательные результаты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в соответствии с ФГОС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818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ные</w:t>
              <w:br/>
              <w:t>УУ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tLeast" w:line="100"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УД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ичностные</w:t>
              <w:br/>
              <w:t>УУД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</w:tr>
      <w:tr>
        <w:trPr/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Биология как наука (5 ч)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иология — наука о живой природе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чение биологических знаний в современной жизни. Оценивать роль биологической науки в жизни общества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тоды биологических исследований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работы с лабораторным оборудованием, правила работы в кабинете биологии Систематизировать знания о многообразии живых организмов. Выделять существенные признаки отличия живого от неживого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уметь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ь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ации в мире профессий и профессиональных предпочтений, с учётом устойчивых познавательных интересов;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етоды изучения биологии Входной тест №1.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ак работают в лаборатории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знообразие живой природы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реды обитания организмов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етка — основа строения и жизнедеятельности организмов (9 ч)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величительные приборы.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ение устройства увеличительных приборов и правил работы с ними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ботать с лупой и микроскопом, знать устройство микроскопа. Соблюдать правила работы с микроскопом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минеральных веществ и воды, входящих в состав клетки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рганические и неорганические вещества, входящие в состав клетки. Ставить биологические эксперименты по изучению химического состава клетки. Соблюдать правила работы с лабораторным оборудованием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строения клетки. Различать на таблицах и микропрепаратах части и органоиды клетки. Сравнивать строение клеток разных организмов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 уметь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 формирование осознанного, уважительного и доброжелательного отношения к другому человеку, его мнению, готовности и способности вести диалог с другими людьми и достигать в нём взаимопонимания;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имический состав клетки. Неорганические вещества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рганические вещества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роение клетки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Лабораторная работа «Приготовление и рассматривание микропрепарата кожицы чешуи лука под микроскопом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ластиды. Хлороплас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Пластиды в клетках листа элодеи»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Жизнедеятельность клетки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еление клеток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общающий урок по теме «Клетка — основа строения и жизнедеятельности организмов» Тест.№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образие организмов ( 20 час)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ификация организмов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процессов жизнедеятельности клетки Выделять существенные признаки бактерий. Распознавать бактерии на таблицах. Объяснять роль бактерий в природе и жизни человека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строения и жизнедеятельности грибов. Различать на живых объектах и таблицах съедобные и ядовитые грибы. Освоить приёмы оказания первой помощи при отравлении ядовитыми грибами. Объяснять роль грибов в природе и жизни человека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растений. Различать на живых объектах и таблицах низшие и высшие растения, Сравнивать представителей низших и высших растений, делать выводы на основе сравнения. Выявлять взаимосвязи между строением растений и их местообитанием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, применять и преобразовывать знаки и символы, модели и схемы для решения учебных и познавательных задач; смысловое чтение; 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, формулировать, аргументировать и отстаивать своё мнение; 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имания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 формирование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  осознание значения развитие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оение и многообразие бактерий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роение и многообразие грибов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Особенности строения мукора и дрожжей»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Характеристика царства Растения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одоросли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Лишайники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Мхи 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Папоротники 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Плауны, хвощи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еменные растения.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Голосеменные растения.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Покрытосеменные, или Цветковые, растения </w:t>
            </w:r>
          </w:p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Внешнее строение цветкового расте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Царство Животные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царство Одноклеточные Изучение строения и передвижения одноклеточных животных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царство Многоклеточные. Беспозвоночные животные Изучение внешнего строения дождевого червя, наблюдение за его передвижением и реакциями на раздражения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Подцарство Многоклеточные. 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Позвоночные животные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Холоднокровные животныеТеплокровные животные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. Обобщающий урок-проект по теме «Многообразие живой природы. Охрана природы» Разнообразие птиц и млекопитающих местности проживания (экскурсия в природу, зоопарк или музей). тест № 3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алендарно - тематическое планирование «БИОЛОГИЯ. 6 класс»</w:t>
      </w:r>
    </w:p>
    <w:p>
      <w:pPr>
        <w:pStyle w:val="Normal"/>
        <w:spacing w:lineRule="atLeast" w:line="10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1 час в неделю, всего 34 ч (базовый уровень)</w:t>
      </w:r>
    </w:p>
    <w:tbl>
      <w:tblPr>
        <w:tblW w:w="14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3"/>
        <w:gridCol w:w="2856"/>
        <w:gridCol w:w="3543"/>
        <w:gridCol w:w="3899"/>
        <w:gridCol w:w="1657"/>
      </w:tblGrid>
      <w:tr>
        <w:trPr>
          <w:trHeight w:val="83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/ Тип урока</w:t>
            </w:r>
          </w:p>
        </w:tc>
        <w:tc>
          <w:tcPr>
            <w:tcW w:w="10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уемые образовательные результаты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в соответствии с ФГОС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31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ные УУ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етапредметны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УД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едеятельность организмов (17 ч)</w:t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мен веществ — главный признак жизни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обмена веществ. Обосновывать значение энергии для живых организмов. Доказывать родство и единство органического мира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питания в процессах обмена веществ. Ставить биологические эксперименты по изучению почвенного питания растений и объяснять их результат. Объяснять роль транспорта веществ в процессе обмена веществ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е фотосинтеза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дыхания. Объяснять роль выделения в процессе обмена веществ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уметь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 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ь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ации в мире профессий и профессиональных предпочтений, с учётом устойчивых познавательных интересов;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рмирование осознанного, уважительного и доброжелательного отношения к другому человеку, его мнению, готовности и способности вести диалог с другими людьми и достигать в нём взаимопонимания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чвенное питание расте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Входной контроль тест№ 1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Лабораторный опыт «Поглощение воды корнем»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стения-хищники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брения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синтез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тание бактерий 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.Питание грибов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.Симбиозы бактерий и грибов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теротрофное питание. Растительноядные животные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тоядные и всеядные животные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ыхание растений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ый опыт «Выделение углекислого газа при дыхании»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хание животных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жение веществ у раст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ый опыт «Передвижение веществ по побегу растения»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жение веществ у животных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ие у растений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ие у животных тест  №2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ножение, рост и развитие организмов (6 ч)</w:t>
            </w:r>
          </w:p>
        </w:tc>
      </w:tr>
      <w:tr>
        <w:trPr>
          <w:trHeight w:val="27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ножение организмов, его значение. 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значение размножения в жизни организмов. Определять особенности бесполого и полового размножения. Ставить биологические эксперименты по изучению вегетативного размножения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озраст деревьев по годичным кольцам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развития животных с превращением и без превращен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, выбирать целевые и смысловые установки в своих действиях и поступках по отношению к живой природе, здоровью своему и окружающих; осознание необходимости действий по сохранению биоразнообразия и природных местообитаний видов растений и животных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Бесполое размножение </w:t>
            </w:r>
            <w:r>
              <w:rPr>
                <w:i/>
              </w:rPr>
              <w:t>Лабораторная работа № 1 «Вегетативное размножение комнатных растений»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вое размножение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т и развитие — свойства живых организмов</w:t>
            </w:r>
          </w:p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/>
              <w:t>Лабораторный опыт «Определение возраста деревьев по спилу»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животных с превращением и без превращения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Влияние вредных привычек на развитие человека тест  №3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ция жизнедеятельности организмов (11 ч)</w:t>
            </w:r>
          </w:p>
        </w:tc>
      </w:tr>
      <w:tr>
        <w:trPr>
          <w:trHeight w:val="27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Раздражимость — свойство живых организмов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существенные признаки процессов регуляции жизнедеятельности организма. Объяснять согласованность всех процессов жизнедеятельности в любом живом организме.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гуморальной  и нервной регуляции процессов жизнедеятельности у различных организмов</w:t>
            </w:r>
            <w:r>
              <w:rPr/>
              <w:t>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, применять и преобразовывать знаки и символы, модели и схемы для решения учебных и познавательных задач; смысловое чтение; 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, формулировать, аргументировать и отстаивать своё мнение;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формирование нравственных чувств и нравственного поведения, осознанного и ответственного отношения к собственным поступкам;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уморальная регуляция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йрогуморальная регуляция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ервная регуляция.Рефлекс.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йрогуморальная регуляция у животных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 2 «Изучение реакции аквариумных рыб на раздражители и формирование у них рефлексов»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едение. Врождённое поведение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ённое поведение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ижение организмов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вижение многоклеточных животных в разных средах обитания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м — единое целое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рок обобщения и повторения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тоговый тест№ 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алендарно - тематическое планирование «БИОЛОГИЯ.  7 класс»</w:t>
      </w:r>
    </w:p>
    <w:p>
      <w:pPr>
        <w:pStyle w:val="Normal"/>
        <w:spacing w:lineRule="atLeast" w:line="10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68 часов (1 час — работа с учителем, 1 час — самостоятельная образовательная работа уч-ся)</w:t>
      </w:r>
    </w:p>
    <w:tbl>
      <w:tblPr>
        <w:tblW w:w="148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056"/>
        <w:gridCol w:w="2801"/>
        <w:gridCol w:w="3609"/>
        <w:gridCol w:w="687"/>
        <w:gridCol w:w="523"/>
        <w:gridCol w:w="261"/>
        <w:gridCol w:w="713"/>
      </w:tblGrid>
      <w:tr>
        <w:trPr>
          <w:trHeight w:val="833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/ Тип урока</w:t>
            </w:r>
          </w:p>
        </w:tc>
        <w:tc>
          <w:tcPr>
            <w:tcW w:w="9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8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уемые образовательные результаты (в соответствии с ФГОС)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б.с уч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обр.раб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321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ные УУД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етапредметны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УД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образие организмов, их классификация (2 ч)</w:t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Многообразие организмов, их классифик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ходной контроль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уметь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 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ь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ации в мире профессий и профессиональных предпочтений, с учётом устойчивых познавательных интересов;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рмирование осознанного, уважительного и доброжелательного отношения к другому человеку, его мнению, готовности и способности вести диалог с другими людьми и достигать в нём взаимопонимания;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лассификация организмов. Вид. Отличительные признаки представителей разных царств живой природы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абораторная работа «Выявление принадлежности растений к определённой систематической группе с использованием справочников и определителей»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ктерии, грибы, лишайники (6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Бактерии — доядерные организмы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бактерий. Распознавать бактерии на таблицах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бактерий в природе и жизни человека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строения и жизнедеятельности грибов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на живых объектах и таблицах съедобные и ядовитые грибы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лишайников. Распознавать лишайники на таблицах и гербарном материале. Объяснять роль лишайников в природе и жизни человека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, выбирать целевые и смысловые установки в своих действиях и поступках по отношению к живой природе, здоровью своему и окружающих; осознание необходимости действий по сохранению биоразнообразия и природных местообитаний видов растений и животных;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бактерий в природе и жизни человека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Грибы — царство живой природы</w:t>
            </w:r>
            <w:r>
              <w:rPr>
                <w:b/>
                <w:i/>
              </w:rPr>
              <w:t xml:space="preserve"> Лабораторная работа «Строение и разнообразие шляпочных грибов»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грибов, их роль в жизни человека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 — паразиты растений, животных, человека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Лишайники — комплексные симбиотические организмы Тест № 1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образие растительного мира (25 ч)</w:t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Общая характеристика водоросле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Лабораторная работа «Строение зелёных водорослей»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водорослей. Различать на таблицах и гербарных образцах представителей водорослей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высших споровых растений. Сравнивать представителей разных групп растений, делать выводы на основе сравнения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троение споры и семени, делать выводы на основе сравнения. Объяснять преимущества семенного размножения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троение семени однодольно го и двудольного растений, находить черты сходства и различия, делать выводы на основе сравнения. Различать на живых объектах, таблицах семена двудольных и однодольных растений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биологические исследования и объяснять их результаты. Сравнивать увиденное под микроскопом с приведённым в учебнике изображением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заимосвязь типа корневой системы и видоизменение корней с условиями среды. Различать на живых объектах, гербарном материале и таблицах видоизменения корней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ы листорасположения. Распознавать виды почек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разнообразных стеблей. Проводить биологические исследования и объяснять их результаты. Устанавливать взаимосвязь между строением стебля и выполняемой им функцией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листья по форме. Определять тип жилкования. Различать листья простые и сложные, черешковые и сидячие, листорасположение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 объяснять связь особенностей строения клеток с выполняемой ими функцией. Проводить биологические исследования и объяснять их результаты. Сравнивать увиденное под микроскопом с приведённым в учебнике изображением. Научиться работать с микроскопом, знать его устройство. Соблюдать правила работы с микроскопом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обенности видоизменённых побегов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на живых объектах, гербарном материале и таблицах части цветка. Определять двудомные и однодомные растения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соцветий. Различать на живых объектах и таблицах органы цветкового растения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типы плодов.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изнаки двудольных и однодольных растений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формацию о растениях в научно-популярной литературе, биологических словарях и справочниках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знаки сходства и различия между животными, растениями, грибами, бактериями. Устанавливать систематическую принадлежность животных (классифицировать)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изнаки простейших. Распознавать простейших на живых объектах и таблицах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доказательства необходимости соблюдения мер профилактики заболеваний, вызываемых паразитическими простейшими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на живых объектах и таблицах органы и системы органов животных. Объяснять взаимосвязь строения ткани, органа с выполняемой функцией. Доказывать родство и единство органического мира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нципиальные отличия клеток многоклеточных от клеток простейших. Выделять существенные признаки кишечнополостных. Выделять характерные признаки червей и плоских ,круглых и кольчатых червей. Различать на таблицах представителей червей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доказательства необходимости соблюдения мер профилактики заболеваний, вызываемых паразитическими червями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систематическую принадлежность червей (классифицировать).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характерные признаки членистоногих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хордовых. Сравнивать строение беспозвоночных и хордовых животных, делать выводы на основе строения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характерные признаки рыб Объяснять принципы классификации рыб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земноводных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пресмыкающихся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едставителей земноводных и пресмыкающихся, делать выводы на основе сравнения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птиц. Выделять существенные признаки млекопитающих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, применять и преобразовывать знаки и символы, модели и схемы для решения учебных и познавательных задач; смысловое чтение; 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, формулировать, аргументировать и отстаивать своё мнение;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)умение оценивать правильность выполнения учебной задачи, собственные возможности её решения;  владение основами самоконтроля, самооценки, принятия решений и осуществления осознанного выбора в учебной и познавательной деятельности;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умение создавать, применять и преобразовывать знаки и символы, модели и схемы для решения учебных и познавательных задач; смысловое чтение;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, формулировать, аргументировать и отстаивать своё мнение;  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  формирование и развитие компетентности в области использования информационно-коммуникационных технологий (далее ИКТкомпетенции); развитие мотивации к овладению культурой активного пользования словарями и другими поисковыми системами; 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ации в мире профессий и профессиональных предпочтений, с учётом устойчивых познавательных интересов; 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</w:t>
            </w:r>
            <w:r>
              <w:rPr/>
              <w:t xml:space="preserve">взаимопонима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 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имания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 формирование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ения семьи в жизни человека и общества; принятие ценности семейной жизни; уважительное и заботливое отношение к членам своей семьи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водорослей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одорослей в природе и жизни человека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ие споровые растения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Моховидны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«Строение мха» (на примере местных вид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Папоротниковидные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«Строение папоротника»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уновидные. Хвощевидные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Голосеменные — отдел семенных растений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«Строение хвои и шишек хвойных» (на примере местных видов)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хвойных растений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осеменные, или Цветковые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Строение семя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ые работы «Строение семян двудольных растений», «Строение семян однодольных растений»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Виды корней и типы корневых систем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ые работы «Стержневая и мочковатая корневые системы», «Корневой чехлик и корневые волоски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ия корней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Побег и поч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«Строение почек. Расположение почек на стебле»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стебл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Внутреннее строение ветки дерева»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Внешнее строение лист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«Листья простые и сложные, их жилкование и листорасположение»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точное строение лис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Строение кожицы ли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Видоизменения побег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ые работы «Строение клубня», «Строение корневища», «Строение луковицы»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Строение и разнообразие цветков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«Строение цветка»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ветия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Соцветия»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ды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Классификация плодов»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Размножение покрытосеменных растений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крытосеменных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Класс Двудольные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«Семейства двудольных»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Однодольные</w:t>
            </w:r>
          </w:p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Строение пшеницы (ржи, ячменя)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ст № 2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животном мире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.Одноклеточные животные, или Простейш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«Изучение многообразия свободноживущих водных простейших»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зитические простейшие. Значение простейших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Ткани, органы и системы органов многоклеточных животных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«Изучение многообразия тканей животных»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Тип Кишечнополостные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«Изучение пресноводной гидры»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кишечнополостных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Общая характеристика червей. Тип Плоские черви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1.Тип Круглые черви и тип Кольчатые черви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«Изучение внешнего строения дождевого червя»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Класс Брюхоногие моллюски и класс Двустворчатые моллюски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Головоногие моллюски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Тип Членистоногие. Класс Ракообразные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Паукообразные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.Класс Насекомы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«Изучение внешнего строения насекомого»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насекомых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Хордовые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.Строение и жизнедеятельность рыб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«Изучение внешнего строения рыбы»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я рыб к условиям обитания. Значение рыб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Класс Земноводные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Класс Пресмыкающиеся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Класс Птицы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«Изучение внешнего строения птицы»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тиц и их значение. Птицеводство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Знакомство с птицами леса»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Класс Млекопитающие, или Звери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Многообразие зверей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млекопитающ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ст № 3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олюция растений и животных, их охрана (3 ч)</w:t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Этапы эволюции органического мира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доказательства родства, общности происхождения и эволюции растений и животных  Объяснять причины выхода растений и животных на сушу. Приводить доказательства взаимосвязи разных групп организмов с условиями среды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уши растениями и животными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Обобщающий урок проект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системы (4 ч)</w:t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Экосистема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заимосвязи организмов в экосистеме. Выделять существенные признаки экосистемы, процессов круговорота веществ и превращений энергии в экосистемах.. Наблюдать и описывать экосистемы своей местности .Анализировать и оценивать последствия деятельности человека в природе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 осознание значения семьи в жизни человека и общества; принятие ценности семейной жизни; уважительное и заботливое отношение к членам своей семьи;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обитания организмов. Экологические факторы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тические и антропогенные факторы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Искусственные экосистемы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тест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алендарно - тематическое планирование «БИОЛОГИЯ.  8 класс»</w:t>
      </w:r>
    </w:p>
    <w:p>
      <w:pPr>
        <w:pStyle w:val="Normal"/>
        <w:spacing w:lineRule="atLeast" w:line="10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68 часов (1 час — работа с учителем, 1 час — самостоятельная образовательная работа уч-ся)</w:t>
      </w:r>
    </w:p>
    <w:tbl>
      <w:tblPr>
        <w:tblW w:w="148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3119"/>
        <w:gridCol w:w="3641"/>
        <w:gridCol w:w="607"/>
        <w:gridCol w:w="528"/>
        <w:gridCol w:w="985"/>
      </w:tblGrid>
      <w:tr>
        <w:trPr>
          <w:trHeight w:val="83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/ Тип урока</w:t>
            </w:r>
          </w:p>
        </w:tc>
        <w:tc>
          <w:tcPr>
            <w:tcW w:w="10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8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уемые образовательные результаты (в соответствии с ФГОС)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 с уч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О.Р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ные УУ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етапредметны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УД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Наука о человеке (3)</w:t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Науки о человеке и их методы Входной тес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место и роль человека в природе. Выделять существенные признаки организма человека, особенности его биологической природы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доказательства родства человека с млекопитающими животными. Определять черты сходства и различия человека и животных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определять цели своего обучения, ставить и формулировать для себя новые задачи в учёбе и познавательной деятельности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иологическая природа человека. Расы челове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Происхождение и эволюция человека. Антропогене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зор организма человека (3 ч)</w:t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Строение организма человека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«Изучение микроскопического строения тканей организма человека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организации организма чело века. Ткани: эпителиальная, мышечная, соединительная, нервная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наблюдение «Определение собственного веса и измерение роста»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меостаз. Регуляция жизнедеятельности. Нейрогуморальная регуляция. Рефлекс. Рефлекторная дуга. Рецептор. Эффектор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наблюдение «Мигательный рефлекс и условия его проявления и торможения; коленный и надбровный рефлекс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уметь самостоятельно планировать пути достижения целей, в том числе альтернативные  осознанно выбирать наиболее эффективные способы решения учебных и познавательных задач;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организма человека, особенности его биологической природы; клеток, тканей, органов и систем органов. Сравнивать клетки, ткани организма человека, делать выводы на основе сравнения. Наблюдать и описывать клетки и ткани на готовых микропрепаратах, сравнивать увиденное под микроскопом с приведённым в учебнике изображением. Работать с микроскопом, знать его устройство. Соблюдать правила работы с микроскопо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организма челове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ция процессов жизнедеятельност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а и движение (7 ч)</w:t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Опорно-двигательная система. Состав, строение и рост костей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ые работы «Изучение микроскопического строения кости», «Изучение внешнего вида отдельных костей скелета человека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оение кости. Рост костей. Виды костей: трубчатые, губчатые, плоские, смешанные. Свойства костей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 человека. Соединения костей. Скелет головы. Сустав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очник как основная часть скелета туловища. Скелет конечностей и их поясов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скелетных мышц. Основные группы скелетных мышц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шцы синергисты и мышцы антагонисты. Атрофия мышц. Утомление и восстановление мышц. Изучение влияния статической и динамической работы на утомление мышц. Гладкие мышц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наблюдение «Работа основных мышц, роль плечевого пояса в движениях руки»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физических упражнений и культуры труда для формирования скелета и мускулатуры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ит. Осанка. Остеохондроз. Сколиоз. Плоскостопие. Первая помощь при травмах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наблюдение «Выявление плоскостопия» (выполняется дом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авильность выполнения учебной задачи, собственные возможности её решения; владение основами самоконтроля, самооценки, принятия решений и осуществления осознанного выбора в учебной и познавательной деятельности; 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умение создавать, применять и преобразовывать знаки и символы, модели и схемы для решения учебных и познавательных задач; смысловое чтение; 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, формулировать, аргументировать и отстаивать своё мнение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на наглядных пособиях органы опорно-двигательной системы (кости). Выделять существенные признаки опорнодвигательной системы человека. Проводить биологическое исследование, делать выводы на основе полученных результатов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строения скелета человека. Распознавать на наглядных пособиях кости скелета конечностей и их поясов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ависимость гибкости тела человека от строения его позвоночника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обенности строения скелетных мышц. Распознавать на наглядных пособиях скелетные мышцы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работы мышц. Объяснять механизмы регуляции работы мышц. Проводить биологическое исследование, делать выводы на основе полученных результатов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лияние физических упражнений на развитие скелета и мускулатуры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наблюдения определять гармоничность физического развития, нарушения осанки и наличие плоскостоп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 человека. Соединение костей. Скелет головы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Скелет туловища. Скелет конечностей и их пояс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скелетных мышц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Работа мышц и её регуляц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физических упражнений и культуры труда для формирования скелета и мускулатуры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Нарушения опорно-двигательной системы. Травматиз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утренняя среда организма (4 ч)</w:t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внутренней среды организма и её функ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ь. Тканевая жидкость. Лимфа. Лимфатическая система. Функции внутренней среды организма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зма, эритроциты, лейкоциты, тромбоциты, антитела, фагоциты, гемоглобин. Постоянство внутренней среды.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ёртывание крови. Переливание крови. Группы крови. Донор. Реципиент. Резус-фактор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итет. Виды иммунитета. Факторы, влияющие на иммунитет. Нарушения иммунной системы человека. Вакцина. Лечебная сыворотка. СПИД. Аллергия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 формирование и развитие компетентности в области использования информационно-коммуникационных технологий (далее ИКТкомпетенции); развитие мотивации к овладению культурой активного пользования словарями и другими поисковыми системами;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строения и функций внутренней среды организма человека. Различать на таблицах органы и системы органов человека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клетки организма человека, делать выводы на основе сравнения. Выявлять взаимосвязи между особенностями строения клеток крови и их функциями. Наблюдать и описывать клетки крови на готовых микропрепаратах. Работать с микроскопом, знать его устройство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процессов свёртывания и переливания крови. Объяснять механизмы свёртывания крови и их значение. Объяснять принципы переливания крови и его значение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Состав крови. Постоянство внутренней среды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«Микроскопическое строение крови (микропрепараты крови человека и лягушки)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ёртывание крови. Переливание крови. Группы кров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Иммунитет. Нарушения иммунной системы человека. Вакцинац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вообращение и лимфообращение (4 ч)</w:t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кровообращения. Строение и работа сердц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рдца человека. Автоматия сердца. Работа сердца. Коронарная кровеносная система. Сердечный цикл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удистая система, её строение. Круги кровообращения. Давление крови в сосудах и его измерение. Пульс. Лимфообращение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дечно-сосудистые заболевания. Причины сердечно-сосудистых заболеваний. Профилактика сердечнососудистых заболеваний. Первая помощь при кровотечении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умение соотносить свои действия с планируемыми результатами 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на наглядных пособиях органы системы кровообращения. Выделять существенные признаки органов кровообращения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обенности строения сосудистой системы и движения крови по сосудам. Различать на таблицах органы кровеносной и лимфатической систем. Освоить приёмы измерения пульса, кровяного давления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приёмы оказания первой помощи при кровотечения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Сосудистая система. Лимфообращение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«Измерение кровяного давления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ечно-сосудистые заболевания. Первая помощь при кровотечени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ние (4 ч)</w:t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и его значение. Органы дых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. Строение и функции органов дыхания. Верхние и нижние дыхательные пути. Речевой аппарат человека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ция дыхания. Защитные рефлексы дыхательной системы. Охрана воздушной среды. Вред табакокурения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 органов дыхания и их профилактика. Первая помощь при остановке дыхания. Реанимац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авильность выполнения учебной задачи, собственные возможности её решения; владение основами самоконтроля, самооценки, принятия решений и осуществления осознанного выбора в учебной и познавательной деятельности;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процессов дыхания и газообмена. Различать на таблицах органы дыхательной системы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механизм дыхания. Сравнивать газообмен в лёгких и тканях других органов, делать выводы на основе сравнения. Освоить приёмы определения жизненной ёмкости лёгких. Проводить биологическое исследование, делать выводы на основе полученных результат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Механизм дыхания. Жизненная ёмкость лёгких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«Измерение обхвата грудной клетки в состоянии вдоха и выдоха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Регуляция дыхания. Охрана воздушной среды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«Определение частоты дыхания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 органов дыхания, их профилактика. Реанимац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ие (5 ч)</w:t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Питание и его значение. Органы пищеварения и их функ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ищи. Пищеварение. Питание и его значение. Органы пищеварения и их функции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овая полость. Пищеварение в ротовой полости. Глотка. Пищевод. Проведение самонаблюдений «Определение положения слюнных желёз», «Движение гортани при глотании», «Изучение действия ферментов слюны на крахмал»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ение в желудке. Пищеварение в тонком кишечнике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асывание питательных веществ в кровь. Барьерная роль печени. Толстый кишечник и его роль в питании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ция пищеварения. Правильное питание. Гигиена питания. Приёмы оказания первой помощи при пищевых отравлениях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здавать, применять и преобразовывать знаки и символы, модели и схемы для решения учебных и познавательных задач; смысловое чтение;  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, формулировать, аргументировать и отстаивать своё мнение;  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</w:t>
            </w:r>
            <w:r>
              <w:rPr/>
              <w:t xml:space="preserve">; 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процес- сов питания и пищеварения. Распознавать на таблицах и муляжах органы пищеварительной системы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пищеварения в ротовой полости. Распознавать на наглядных пособиях органы пищеварительной системы. Проводить биологическое исследование, делать выводы на основе полученных результатов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собенности пищеварения в желудке и кишечнике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механизм всасывания веществ в кровь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приёмы оказания первой помощи при пищевых отравления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ение в ротовой полости. Глотка и пищев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Пищеварение в желудке и кишечнике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«Изучение действия ферментов желудочного сока на белки»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асывание питательных веществ в кров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Регуляция пищеварения. Гигиена пита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мен веществ и превращение энергии (4 ч)</w:t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Пластический и энергетический обмен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ческий обмен. Энергетический обмен. Обмен белков, углеводов, жиров. Обмен воды и минеральных солей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рменты.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. Классификация витаминов. Роль витаминов в организме человека Нормы питания. Пищевой рацион. Составление пищевых рационов в зависимости от энергозатрат. Режим питания. Нарушения обмена веществ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обмена веществ и превращения энергии в организ ме человека. Объяснять особенности обмена белков, углеводов, жиров, воды, минеральных солей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механизмы работы ферментов. Объяснять роль ферментов в организме челове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нты и их роль в организме челове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Витамины и их роль в организме челове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и режим питания. Нарушения обмена вещест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ение продуктов обмена (2 ч)</w:t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Выделение и его значение. Органы мочевыдел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. Органы мочевыделения. Строение и работа почек. Регуляция мочеиспускания Заболевания мочевыделительной систем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процесса удаления продуктов обмена из организма. Различать на таблицах органы мочевыделительной системы. Объяснять роль выделения в поддержании гомеостаз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 органов мочевыдел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ровы тела человека (3 ч)</w:t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Наружные покровы тела. Строение и функции кож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покровы тела. Строение кожи. Производные кожи. Функции кожи. Роль кожи в терморегуляции. Самонаблюдения «Рассмотрение под лупой тыльной и ладонной поверхности кисти», «Определение типа своей кожи с помощью бумажной салфетки»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кожи. Заболевания кож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 умение самостоятельно планировать пути достижения целей, в том числе альтернативные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отделы нервной системы, объяснять принципы этой классификации. Распознавать на наглядных пособиях органы нервной системы. Объяснять роль нервной системы в регуляции 1процессов жизнедеятельности организма человека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приёмы оказания первой помощи при ожогах и обморожения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и травмы кож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Гигиена кожных покров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йрогуморальная регуляция процессов жизнедеятельности (7 ч)</w:t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Железы внутренней секреции и их функ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ы внутренней секреции. Гормоны. Гипофиз. Щитовидная железа. Поджелудочная железа. Надпочечники. Половые железы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эндокринной системы. Нарушения работы эндокринной системы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ая система: центральная и периферическая, соматическая и вегетативная (автономная). Роль нервной системы в регуляции процессов жизнедеятельности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ной мозг. Спинномозговые нервы. Функции спинного мозга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головного мозга и их функции. Пальценосовая проба и особенности движений, связанных с функциями мозжечка и среднего мозга. Изучение рефлексов продолговатого и среднего мозга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гетативная нервная система, её строение. Самонаблюдение «Штриховое раздражение кожи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умение оценивать правильность выполнения учебной задачи, собственные возможности её решения; владение основами самоконтроля, самооценки, принятия решений и осуществления осознанного выбора в учебной и познавательной деятельности;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процесса регуляции жизнедеятельности организма. Объяснять функции желёз внутренней секреции. Объяснять механизмы действия гормонов. Распознавать на таблицах и муляжах органы эндокринной системы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деятельности организма. Объяснять причины нарушений работы эндокринной системы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отделы нервной системы, объяснять принципы этой классификации. Распознавать на наглядных пособиях органы нервной системы. Объяснять роль нервной системы в регуляции процессов жизнедеятельности организма челове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эндокринной системы и её наруш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Спинной мозг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Головной мозг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Вегетативная нервная систем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в работе нервной системы и их предупрежден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ы чувств. Анализаторы (4 ч)</w:t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Понятие об анализаторах. Зрительный анализатор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Строение зрительного анализатора» (на модели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. Зрительный анализатор. Механизм работы зрительного анализатора. Нарушения зрения, их причины и профилактика. Лабораторная работа «Строение зрительного анализатора» (на модели)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булярный анализатор, его строение и функция. Мышечное чувство и его значение. Осязание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овой анализатор. Вкус. Обонятельный анализатор. Обоняние. Бол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имания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знания и компетентности в решении моральных проблем на основе личностного выбора; формирование нравственных чувств и нравственного поведения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строения и функционирования органов чувств, зрительного анализатора. Распознавать на наглядных пособиях анализаторы. Приводить доказательства необходимости соблюдения мер профилактики нарушений зр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Слуховой анализато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булярный анализатор. Мышечное чувство. Осязан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овой и обонятельный анализаторы. Бол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ихика и поведение человека. Высшая нервная деятельность (6 ч)</w:t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Высшая нервная деятельность. Рефлекс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нервная деятельность (ВНД). Безусловные и условные рефлексы. Особенности поведения человека. Виды памяти. Расстройства памяти. Способы улучшения памяти. Обучение. Роль обучения и воспитания в развитии поведения и психики человека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ождённое поведение. Инстинкт. Программы приобретённого поведения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 и его фазы. Значение сна. Сновидения. Расстройства сна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. Речь. Эмоции и чувства. Сознание и мышление человека. Индивидуальные особенности ВНД человека. Типы ВНД. Темперамент и характер. Интеллект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 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особенности поведения и психики человека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расстройства памяти. Проводить биологическое исследование, делать выводы на основе полученных результатов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фазы сна. Объяснять значение сна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Память и обучение</w:t>
            </w:r>
          </w:p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«Оценка объёма кратковременной памяти с помощью те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ождённое и приобретённое поведен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Сон и бодрствован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ысшей нервной деятельности челове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ножение и развитие человека (4 ч)</w:t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Особенности размножения челове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я. Генетическая информация. Ген. Дезоксирибонуклеиновая кислота (ДНК). Половые хромосомы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ая система человека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менность. Развитие зародыша человека. Роды. Вредное влияние никотина, алкоголя и наркотиков на развитие плода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ые периоды развития челове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компетентности в области использования информационно-коммуникационных технологий (далее ИКТкомпетенции); развитие мотивации к овладению культурой активного пользования словарями и другими поисковыми системами;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воспроизведения и развития организма человека. Объяснять наследование признаков у человека. Объяснять механизмы проявления наследственных заболеваний у человека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ые признаки беременности. Характеризовать условия нормального протекания беременности. Выделять основные этапы развития зародыша человека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размножения. Половые клетки. Оплодотворен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Беременность и роды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и развитие ребёнка после рожд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окружающая среда (4 ч)</w:t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Социальная и природная среда челове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человека с природной средой. Связи человека с социальной средой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 человека к среде обитания. Адаптивные типы человека. Напряжение и утомление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факторов окружающей среды на здоровье челове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доказательства взаимосвязи человека и окружающей среды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приёмы рациональной организации труда и отдыха, проведения наблюдений за состоянием собственного организма. Приводить доказательства необходимости соблюдения мер профилактики стрессов, вредных привычек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Окружающая среда и здоровье челове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алендарно - тематическое планирование «БИОЛОГИЯ.  9 класс»</w:t>
      </w:r>
    </w:p>
    <w:p>
      <w:pPr>
        <w:pStyle w:val="Normal"/>
        <w:spacing w:lineRule="atLeast" w:line="10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68 часов (1 час — работа с учителем, 1 час — самостоятельная образовательная работа уч-ся)</w:t>
      </w:r>
    </w:p>
    <w:tbl>
      <w:tblPr>
        <w:tblW w:w="14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597"/>
        <w:gridCol w:w="2398"/>
        <w:gridCol w:w="2735"/>
        <w:gridCol w:w="431"/>
        <w:gridCol w:w="544"/>
        <w:gridCol w:w="1113"/>
      </w:tblGrid>
      <w:tr>
        <w:trPr>
          <w:trHeight w:val="639" w:hRule="atLeast"/>
        </w:trPr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/ Тип урока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8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уемые образовательные результаты (в соответствии с ФГОС)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 с уч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 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ные УУД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етапредметн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УД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Биология в системе наук (2 ч)</w:t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Биология как наук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место биологии в системе наук.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клад различных учёных-биологов в развитие науки биолог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sz w:val="24"/>
                <w:szCs w:val="24"/>
                <w:lang w:eastAsia="ru-RU"/>
              </w:rPr>
              <w:t>Уметь самостоятельно определять цели своего обучения, ставить и формулировать для себя новые задачи в учёбе и познавательной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тоды биологических исследований. Значение биолог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новные методы биологических исследований. Объяснять значение биологии для понимания научной картины мира. Объяснять роль биологии в практической деятельности люде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цитологии — науки о клетке (10 ч) + 3 ч рез. время) </w:t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Цитология – наука о клетк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едмет, задачи и методы исследования цитологии как науки. Объяснять значение цитологических исследований для развития биологии и других биологических наук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леточная теор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клеточной теории для развития биологи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Химический состав клетк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7. Строение клетки (2ч)</w:t>
              <w:br/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Строение клетки: клеточная мембрана, цитоплазма, генетический аппарат. Ядро. Хромосомы. Ядрышки. Органоиды клетки и их функции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Характеризовать клетку как структурную единицу живого.</w:t>
              <w:br/>
              <w:t xml:space="preserve">Выделять существенные признаки строения клетки. </w:t>
            </w:r>
          </w:p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Различать на таблицах и готовых микропрепаратах основные части и органоиды клетки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Особенности клеточного строения организмов. Вирус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работа “ Строение эукариотических клеток у растений, животных, грибов и прокариотических клеток у бактерий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211E1E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бмен веществ и превращение энергии в клетке. Фотосинтез (1 ч рез. время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Биосинтез белков</w:t>
              <w:br/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Понятие о гене. Генетический код. Матричный принцип биосинтеза белков  </w:t>
            </w:r>
            <w:r>
              <w:rPr>
                <w:rFonts w:cs="Times New Roman" w:ascii="Times New Roman" w:hAnsi="Times New Roman"/>
                <w:b/>
                <w:color w:val="211E1E"/>
                <w:sz w:val="24"/>
                <w:szCs w:val="24"/>
              </w:rPr>
              <w:t>(1 ч рез. время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211E1E"/>
                <w:sz w:val="24"/>
                <w:szCs w:val="24"/>
                <w:lang w:eastAsia="ru-RU"/>
              </w:rPr>
              <w:t>Выделять существенные признаки процесса биосинтеза белков и его механиз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4.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ция процессов жизнедеятельности в клетке</w:t>
              <w:br/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Гомеостаз. Катализаторы. Ферменты. Витамины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ч рез. время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Выделять существенные признаки процессов жизнедеятельности в клетке.</w:t>
              <w:br/>
            </w:r>
          </w:p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Объяснять механизмы регуляции процессов жизнедеятельности в клетк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11E1E"/>
                <w:sz w:val="24"/>
                <w:szCs w:val="24"/>
              </w:rPr>
              <w:t xml:space="preserve">15. Обобщающий урок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Cs/>
                <w:color w:val="211E1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№1</w:t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211E1E"/>
                <w:sz w:val="24"/>
                <w:szCs w:val="24"/>
              </w:rPr>
              <w:t xml:space="preserve">Обобщение и систематизация образовательных достижений по темам «Обмен веществ и превращение энергии в клетке. Фотосинтез», «Биосинтез белков» 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211E1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211E1E"/>
                <w:sz w:val="24"/>
                <w:szCs w:val="24"/>
                <w:lang w:eastAsia="ru-RU"/>
              </w:rPr>
              <w:t xml:space="preserve">Обобщить и систематизировать знания о процессах обмена веществ в клетке и биосинтезе белков 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11E1E"/>
                <w:sz w:val="24"/>
                <w:szCs w:val="24"/>
              </w:rPr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Cs/>
                <w:color w:val="211E1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211E1E"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ножение и индивидуальное развитие (онтогенез) организмов (5 ч + 3ч рез. время)</w:t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Формы размножения организмов. Бесполое размножение. Митоз</w:t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211E1E"/>
                <w:sz w:val="24"/>
                <w:szCs w:val="24"/>
              </w:rPr>
              <w:t>Определять самовоспроизведение как всеобщее свойство живого.</w:t>
              <w:br/>
              <w:t xml:space="preserve">Выделять существенные признаки процесса размножения, формы размножения. Определять митоз как основу бесполого размножения и роста многоклеточных организмов. </w:t>
            </w:r>
            <w:r>
              <w:rPr>
                <w:rFonts w:cs="Times New Roman" w:ascii="Times New Roman" w:hAnsi="Times New Roman"/>
                <w:b/>
                <w:bCs w:val="false"/>
                <w:color w:val="211E1E"/>
                <w:sz w:val="24"/>
                <w:szCs w:val="24"/>
              </w:rPr>
              <w:t>(1 ч рез. время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Объяснять биологическое значение митоза </w:t>
            </w:r>
          </w:p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оловое размножение. Мейоз. </w:t>
            </w:r>
            <w:r>
              <w:rPr>
                <w:rFonts w:cs="Times New Roman" w:ascii="Times New Roman" w:hAnsi="Times New Roman"/>
                <w:b w:val="false"/>
                <w:bCs w:val="false"/>
                <w:color w:val="211E1E"/>
                <w:sz w:val="24"/>
                <w:szCs w:val="24"/>
              </w:rPr>
              <w:t xml:space="preserve">Половое размножение. Типы полового процесса. Мейоз и его биологическое значение. Оплодотворение и его биологическое значение. Типы оплодотворения. </w:t>
            </w:r>
            <w:r>
              <w:rPr>
                <w:rFonts w:cs="Times New Roman" w:ascii="Times New Roman" w:hAnsi="Times New Roman"/>
                <w:b/>
                <w:bCs w:val="false"/>
                <w:color w:val="211E1E"/>
                <w:sz w:val="24"/>
                <w:szCs w:val="24"/>
              </w:rPr>
              <w:t>(1 ч рез. время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11E1E"/>
                <w:sz w:val="24"/>
                <w:szCs w:val="24"/>
              </w:rPr>
              <w:t>Выделять особенности мейоза.</w:t>
              <w:br/>
              <w:t xml:space="preserve">Определять мейоз как основу полового размножения многоклеточных организмов. </w:t>
            </w:r>
          </w:p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211E1E"/>
                <w:sz w:val="24"/>
                <w:szCs w:val="24"/>
                <w:lang w:eastAsia="ru-RU"/>
              </w:rPr>
              <w:t xml:space="preserve">Объяснять биологическое значение мейоза и процесса оплодотворения </w:t>
            </w:r>
          </w:p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Индивидуальное развитие организма (онтогенез)</w:t>
              <w:br/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Понятие индивидуального развития (онтогенеза) у растительных и животных организмов. Типы онтогенеза у животных: личиночный, яйцекладный, внутриутробный. Эмбриогенез. Постэмбриональное развитие . </w:t>
              <w:br/>
            </w:r>
            <w:r>
              <w:rPr>
                <w:rFonts w:cs="Times New Roman" w:ascii="Times New Roman" w:hAnsi="Times New Roman"/>
                <w:b/>
                <w:color w:val="211E1E"/>
                <w:sz w:val="24"/>
                <w:szCs w:val="24"/>
              </w:rPr>
              <w:t>(1 ч рез. время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211E1E"/>
                <w:sz w:val="24"/>
                <w:szCs w:val="24"/>
                <w:lang w:eastAsia="ru-RU"/>
              </w:rPr>
              <w:t xml:space="preserve">Выделять типы онтогенеза (классифицировать) </w:t>
            </w:r>
          </w:p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Влияние факторов внешней среды на онтогенез. </w:t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Влияние факторов внешней среды на развитие зародыша. Уровни приспособления организма к изменяющимся условиям. Адаптации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11E1E"/>
                <w:sz w:val="24"/>
                <w:szCs w:val="24"/>
              </w:rPr>
              <w:t>Оценивать влияние факторов внешней среды на развитие зародыша.</w:t>
              <w:br/>
            </w:r>
          </w:p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211E1E"/>
                <w:sz w:val="24"/>
                <w:szCs w:val="24"/>
                <w:lang w:eastAsia="ru-RU"/>
              </w:rPr>
              <w:t>Определять уровни приспособления организма к изменяющимся условиям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Обобщающий урок (</w:t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Обобщить и систематизировать знания о процессе размножения организмов )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Обобщение и систематизация образовательных достижений по теме «Размножение организмов» 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генетики (9 ч + 2 ч рез. время)</w:t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 .Генетика как отрасль биологической науки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  <w:color w:val="211E1E"/>
                <w:sz w:val="24"/>
                <w:szCs w:val="24"/>
              </w:rPr>
              <w:t>Генетика — одна из важнейших отраслей биологической науки. Понятие о наследственности и изменчивости. История развития генетики 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лавные задачи современной генетики.</w:t>
              <w:br/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вклад учёных в развитие генетики как науки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Методы исследования наследственности. Фенотип и генотип. (</w:t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Методы исследования наследственности: цитогенетический, биохимический, гибридологический. Гибридизация. Фенотип и генотип. Чистые линии)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NewtonCSanPin" w:hAnsi="NewtonCSanPin" w:cs="NewtonCSanPi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Выделять основные методы исследования наследственности.</w:t>
              <w:br/>
              <w:t xml:space="preserve">Определять основные признаки фенотипа и генотипа </w:t>
            </w:r>
          </w:p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NewtonCSanPin" w:hAnsi="NewtonCSanPin" w:cs="NewtonCSanPin"/>
                <w:sz w:val="18"/>
                <w:szCs w:val="24"/>
              </w:rPr>
            </w:pPr>
            <w:r>
              <w:rPr>
                <w:rFonts w:cs="NewtonCSanPin" w:ascii="NewtonCSanPin" w:hAnsi="NewtonCSanPin"/>
                <w:sz w:val="18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Закономерности наследования.</w:t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З</w:t>
            </w:r>
            <w:r>
              <w:rPr>
                <w:rFonts w:cs="Times New Roman" w:ascii="Times New Roman" w:hAnsi="Times New Roman"/>
                <w:b w:val="false"/>
                <w:bCs w:val="false"/>
                <w:color w:val="211E1E"/>
                <w:sz w:val="24"/>
                <w:szCs w:val="24"/>
              </w:rPr>
              <w:t xml:space="preserve">акон доминирования. Закон расщепления. Закон чистоты гамет. Аллельные гены) </w:t>
            </w:r>
            <w:r>
              <w:rPr>
                <w:rFonts w:cs="Times New Roman" w:ascii="Times New Roman" w:hAnsi="Times New Roman"/>
                <w:b/>
                <w:bCs w:val="false"/>
                <w:color w:val="211E1E"/>
                <w:sz w:val="24"/>
                <w:szCs w:val="24"/>
              </w:rPr>
              <w:t>(1 ч рез. время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Выявлять основные закономерности наследования.</w:t>
            </w:r>
            <w:r>
              <w:rPr>
                <w:rFonts w:cs="NewtonCSanPin" w:ascii="NewtonCSanPin" w:hAnsi="NewtonCSanPin"/>
                <w:color w:val="211E1E"/>
                <w:sz w:val="18"/>
                <w:szCs w:val="24"/>
              </w:rPr>
              <w:br/>
            </w:r>
          </w:p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Объяснять механизмы наследствен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шение генетических задач (2ч)</w:t>
              <w:br/>
            </w:r>
            <w:r>
              <w:rPr>
                <w:rFonts w:cs="Times New Roman" w:ascii="Times New Roman" w:hAnsi="Times New Roman"/>
                <w:b/>
                <w:color w:val="211E1E"/>
                <w:sz w:val="24"/>
                <w:szCs w:val="24"/>
              </w:rPr>
              <w:t xml:space="preserve">Схемы скрещивания. </w:t>
            </w:r>
            <w:r>
              <w:rPr>
                <w:rFonts w:cs="NewtonCSanPin" w:ascii="NewtonCSanPin" w:hAnsi="NewtonCSanPin"/>
                <w:b/>
                <w:color w:val="211E1E"/>
                <w:sz w:val="18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  <w:color w:val="211E1E"/>
                <w:sz w:val="24"/>
                <w:szCs w:val="24"/>
              </w:rPr>
              <w:t xml:space="preserve">Алгоритм решения генетических задач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NewtonCSanPin" w:hAnsi="NewtonCSanPin" w:cs="NewtonCSanPin"/>
                <w:color w:val="211E1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11E1E"/>
                <w:sz w:val="24"/>
                <w:szCs w:val="24"/>
              </w:rPr>
              <w:t>Выявлять алгоритм решения генетических задач)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NewtonCSanPin" w:ascii="NewtonCSanPin" w:hAnsi="NewtonCSanPin"/>
                <w:color w:val="211E1E"/>
                <w:sz w:val="18"/>
              </w:rPr>
              <w:br/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Решать генетические задачи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 Хромосомная теория наследственности. Генетика пола</w:t>
              <w:br/>
              <w:t>(</w:t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Сцепленное наследование признаков. Хромосомная теория наследственности. Наследование, сцепленное с полом. Генотип как целостная система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11E1E"/>
                <w:sz w:val="24"/>
                <w:szCs w:val="24"/>
              </w:rPr>
              <w:t>Объяснять основные положения хромосомной теории наследственности.</w:t>
              <w:br/>
            </w:r>
          </w:p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211E1E"/>
                <w:sz w:val="24"/>
                <w:szCs w:val="24"/>
                <w:lang w:eastAsia="ru-RU"/>
              </w:rPr>
              <w:t xml:space="preserve">Объяснять хромосомное определение пола и наследование, сцепленное с полом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сновные формы изменчивости. Генотипическая изменчивость.</w:t>
              <w:br/>
              <w:t>(</w:t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Изменчивость: генотипическая, фенотипическая. Генотипическая изменчивость. Мутационная изменчивость. Мутации. Мутагенные факторы. Эво люционная роль мутаций)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Определять основные формы изменчивости организмов.</w:t>
              <w:br/>
            </w:r>
          </w:p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Выявлять особенности генотипической изменчивости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Комбинативная изменчивость (</w:t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Комбинативная изменчивость и её причины. Эволюционное значение комбинативной изменчивости)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Выявлять особенности комбинативной изменчивости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4. Фенотипическая изменчивост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ые работы «Описание фенотипов растений», «Изучение модификационной изменчивости и построение вариационной кривой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Проводить биологические исследования и делать выводы на основе полученных результатов </w:t>
            </w:r>
          </w:p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тика человека (2 ч)</w:t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 Методы изучения наследственности человека</w:t>
              <w:br/>
              <w:t>(</w:t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Методы изучения наследственности человека: генеалогический, близнецовый, цитогенетический, биохимический, метод анализа ДНК. Родословная. Генетическое разнообразие человека)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2 «Составление родословных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Выделять основные методы изучения наследственности человека.</w:t>
              <w:br/>
            </w:r>
          </w:p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Проводить биологические исследования и делать выводы на основе полученных результатов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Генотип и здоровье человека (</w:t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Медико-генетическое консультирование. Мутагенные факторы. Нежелательность близкородственных браков. Генетические заболевания человека)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Устанавливать взаимосвязь генотипа человека и его здоровья.</w:t>
              <w:br/>
            </w:r>
          </w:p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Объяснять причины наследственных заболеваний, мутаций, влияния мутагенов на организм человека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селекции и биотехнологии (3 ч)</w:t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7.Основы селекции. </w:t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  <w:color w:val="211E1E"/>
                <w:sz w:val="24"/>
                <w:szCs w:val="24"/>
              </w:rPr>
              <w:t>Селекция, задачи и направления. Методы селекции: гибридизация, искусственный отбор, искусственный мутагенез. Клеточная инженерия. Генная инженерия. Генетика как научная основа селекции организмов)</w:t>
            </w:r>
            <w:r>
              <w:rPr>
                <w:rFonts w:cs="NewtonCSanPin" w:ascii="NewtonCSanPin" w:hAnsi="NewtonCSanPin"/>
                <w:color w:val="211E1E"/>
                <w:sz w:val="18"/>
              </w:rPr>
              <w:t xml:space="preserve">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11E1E"/>
                <w:sz w:val="24"/>
                <w:szCs w:val="24"/>
              </w:rPr>
              <w:t>Определять главные задачи современной селекции.</w:t>
              <w:br/>
            </w:r>
          </w:p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Cs/>
                <w:color w:val="211E1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11E1E"/>
                <w:sz w:val="24"/>
                <w:szCs w:val="24"/>
              </w:rPr>
              <w:t xml:space="preserve">Выделять основные методы селекции.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211E1E"/>
                <w:sz w:val="24"/>
                <w:szCs w:val="24"/>
                <w:lang w:eastAsia="ru-RU"/>
              </w:rPr>
              <w:t>Объяснять значение селекции для развития биологии и других наук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 Достижения мировой и отечественной селек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Оценивать достижения мировой и отечественной селекции.</w:t>
              <w:b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Характеризовать вклад отечественных учёных в развитие селекц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9.Биотехнология: достижения и перспективы развит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(</w:t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Биотехнология. Микроорганизмы и особенности их селекции. Достижения и перспективы развития биотехнологии. Метод культуры тканей. Клонирование)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11E1E"/>
                <w:sz w:val="24"/>
                <w:szCs w:val="24"/>
              </w:rPr>
              <w:t xml:space="preserve">Оценивать достижения и перспективы развития современной биотехнологии. </w:t>
            </w:r>
          </w:p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211E1E"/>
                <w:sz w:val="24"/>
                <w:szCs w:val="24"/>
                <w:lang w:eastAsia="ru-RU"/>
              </w:rPr>
              <w:t>Характеризовать этические аспекты развития некоторых направлений биотехнолог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олюционное учение (8 ч)</w:t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NewtonCSanPin" w:hAnsi="NewtonCSanPin" w:cs="NewtonCSanPin"/>
                <w:color w:val="211E1E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0.Учение об эволюции органического мира. </w:t>
              <w:br/>
              <w:t>(</w:t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Эволюция. Эволюционная теория Дарвина. Ч. Дарвин — основоположник учения об эволюции 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NewtonCSanPin" w:ascii="NewtonCSanPin" w:hAnsi="NewtonCSanPin"/>
                <w:color w:val="211E1E"/>
                <w:sz w:val="18"/>
                <w:szCs w:val="24"/>
              </w:rPr>
              <w:br/>
            </w:r>
          </w:p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Cs/>
                <w:color w:val="211E1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11E1E"/>
                <w:sz w:val="24"/>
                <w:szCs w:val="24"/>
              </w:rPr>
              <w:t>Оценивать вклад Ч. Дарвина в развитие биологических наук и роль эволюционного учения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211E1E"/>
                <w:sz w:val="24"/>
                <w:szCs w:val="24"/>
                <w:lang w:eastAsia="ru-RU"/>
              </w:rPr>
              <w:t xml:space="preserve">Объяснять сущность эволюционного подхода к изучению живых организмов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1.Вид. Критерии вида. </w:t>
              <w:br/>
              <w:t>(</w:t>
            </w:r>
            <w:r>
              <w:rPr>
                <w:rFonts w:cs="NewtonCSanPin" w:ascii="NewtonCSanPin" w:hAnsi="NewtonCSanPin"/>
                <w:color w:val="211E1E"/>
                <w:sz w:val="18"/>
              </w:rPr>
              <w:t>Критерии вида: морфологический, генетический, экологический, географический. Репродуктивная изоляция. Биологический вид 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Выделять существенные признаки вида</w:t>
            </w:r>
            <w:r>
              <w:rPr>
                <w:rFonts w:cs="NewtonCSanPin" w:ascii="NewtonCSanPin" w:hAnsi="NewtonCSanPin"/>
                <w:color w:val="211E1E"/>
                <w:sz w:val="18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 Популяционная структура вида</w:t>
              <w:br/>
              <w:t>(</w:t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Популяция. Генофонд. Взаимоотношения организмов в популяциях. Популяция как элементарная эволюционная единица 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Объяснять популяционную структуру вида.</w:t>
            </w:r>
          </w:p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1E1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Характеризовать популяцию как единицу эволюции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Видообразование (</w:t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Понятие микроэволюции. Видообразование. Стадии видообразования. Формы видообразования.)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11E1E"/>
                <w:sz w:val="24"/>
                <w:szCs w:val="24"/>
              </w:rPr>
              <w:t>Выделять существенные признаки стадий видообразования.</w:t>
              <w:b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Cs/>
                <w:color w:val="211E1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11E1E"/>
                <w:sz w:val="24"/>
                <w:szCs w:val="24"/>
              </w:rPr>
              <w:t>Различать формы видообразования. Объяснять причины многообразия вид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211E1E"/>
                <w:sz w:val="24"/>
                <w:szCs w:val="24"/>
                <w:lang w:eastAsia="ru-RU"/>
              </w:rPr>
              <w:t xml:space="preserve">Объяснять значение биоло гического разно образия для сохра нения биосферы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4.Борьба за существование и естественный отбор — движущие силы эволюции.  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i/>
                <w:color w:val="211E1E"/>
                <w:sz w:val="24"/>
                <w:szCs w:val="24"/>
              </w:rPr>
              <w:t xml:space="preserve">Борьба за существование. Формы борьбы за существование. Естественный отбор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Изучение приспособленности организмов к среде обитания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Различать и характеризовать формы борьбы за существование.</w:t>
              <w:br/>
              <w:t xml:space="preserve">Объяснять причины борьбы за существование. </w:t>
            </w:r>
          </w:p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Характеризовать естественный отбор как движущую силу эволюции </w:t>
            </w:r>
          </w:p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 Адаптация как результат естественного отбора (</w:t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Возникновение адаптаций. Относительный характер адаптаций. Взаимоприспособленность видов как результат действия естественного отбора).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Объяснять формирование приспособленности организмов к среде обитания (на конкретных примерах).</w:t>
              <w:b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Cs/>
                <w:color w:val="211E1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Выявлять приспособления у организмов к среде обитания (на конкретных примерах), изменчивость у организмов одного вида.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211E1E"/>
                <w:sz w:val="24"/>
                <w:szCs w:val="24"/>
                <w:lang w:eastAsia="ru-RU"/>
              </w:rPr>
              <w:t>Проводить биологические исследования и делать выводы на основе получен ных результа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11E1E"/>
                <w:sz w:val="24"/>
                <w:szCs w:val="24"/>
              </w:rPr>
              <w:t xml:space="preserve">Урок-семинар (2 ч)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11E1E"/>
                <w:sz w:val="24"/>
                <w:szCs w:val="24"/>
              </w:rPr>
              <w:t>46-47. Урок-семинар «Современные проблемы теории эволюции»</w:t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 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Находить информацию о современных проблемах эволюционной теории в учебной и научно-популярной литературе, интернет- источниках, анализировать и оценивать её, переводить из одной формы в другую.</w:t>
            </w:r>
            <w:r>
              <w:rPr>
                <w:rFonts w:cs="NewtonCSanPin" w:ascii="NewtonCSanPin" w:hAnsi="NewtonCSanPin"/>
                <w:color w:val="211E1E"/>
                <w:sz w:val="18"/>
                <w:szCs w:val="24"/>
              </w:rPr>
              <w:t xml:space="preserve"> 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211E1E"/>
                <w:sz w:val="24"/>
                <w:szCs w:val="24"/>
                <w:lang w:eastAsia="ru-RU"/>
              </w:rPr>
              <w:t xml:space="preserve">Формулировать, аргументировать и отстаивать своё мнение,  партнёром важной информацией, участвовать в обсуждении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е и развитие жизни на Земле (5 ч)</w:t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Взгляды, гипотезы и теории о происхождении жизни</w:t>
              <w:br/>
              <w:t>(</w:t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Креационизм. Гипотеза самопроизвольного зарождения жизни. Гипотеза панспермии. Гипотеза А. И. Опарина — Дж. Холдейна. Коацерваты. Пробионты) 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ущность основных гипотез о происхождении жизни. Формулировать, аргументировать и отстаивать своё мнение. Выделять основные этапы процесса возникновения и развития жизни на Земле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условия и события эволюции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и на Земле.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биологические исследования и делать выводы на основе полученных результатов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нформацию о современных проблемах эволюционной теории в учебной и научно-популярной литературе, интернетисточниках, анализировать и оценивать её, переводить из одной формы в другую. Формулировать, аргументировать и отстаивать своё мнение,  обмениваться  важной информацией, участвовать в обсужден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49.Органический мир как результат эволю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Гипотеза биопоэза. Основные этапы формирования жизни </w:t>
            </w:r>
            <w:r>
              <w:rPr>
                <w:rFonts w:cs="Times New Roman" w:ascii="Times New Roman" w:hAnsi="Times New Roman"/>
                <w:b/>
                <w:color w:val="211E1E"/>
                <w:sz w:val="24"/>
                <w:szCs w:val="24"/>
              </w:rPr>
              <w:t>)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1. История развития органического мира (2 ч)</w:t>
              <w:br/>
              <w:t>(</w:t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Катархей, архей, протерозой, палеозой, мезозой, кайнозой. Палеозойская эра, периоды палеозоя. Мезозойская эра, периоды мезозоя. Кайнозойская эра, периоды кайнозоя )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№ 3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11E1E"/>
                <w:sz w:val="24"/>
                <w:szCs w:val="24"/>
              </w:rPr>
              <w:t xml:space="preserve">52. Урок-семинар «Происхождение и развитие жизни на Земле» 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Находить информацию о современных проблемах эволюционной теории в учебной и научно-популярной литературе, интернет- источниках, анализировать и оценивать её, переводить из одной формы в другую. 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>Формулировать, аргументировать и отстаивать своё мнение</w:t>
            </w:r>
            <w:r>
              <w:rPr>
                <w:rFonts w:cs="NewtonCSanPin" w:ascii="NewtonCSanPin" w:hAnsi="NewtonCSanPin"/>
                <w:color w:val="211E1E"/>
                <w:sz w:val="18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1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связи организмов и окружающей среды (18 ч)</w:t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ология как наука (2ч)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Изучение приспособлений организмов к определённой среде обитания».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лавные задачи современной экологии. Выделять основные методы экологических исследований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ущественные признаки влияния экологических факторов на организмы. Определять существенные признаки экологических ниш. Описывать экологические ниши различных организмов Объяснять значение биологического разнообразия для сохранения биосферы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ущественные признаки структурной организации популяций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типы взаимодействия разных видов в экосистеме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экосистемы. Классифицировать экосистемы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омпоненты экосистемы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природные и искусственные экосистемы, делать выводы на основе сравнения. Составлять пищевые цепи и сети. Различать типы пищевых цепей. Выделять существенные признаки процессов обмена веществ, круговорота веществ и превращений энергии вэкосистеме. Наблюдать и описывать экосистемы своей местности, сезонные изменения в живой природе Приводить доказательства необходимости защиты окружающей среды </w:t>
            </w:r>
          </w:p>
          <w:p>
            <w:pPr>
              <w:pStyle w:val="TextBody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Итоговая защита экологических проектов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последствия деятельности человека в природе. Выдвигать гипотезы о возможных последствиях деятельности человека в экосистемах и биосфере.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признаки экологических факторов. Проводить биологические исследования и делать выводы на основе полученных результатов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биологические исследования и делать выводы на основе полученных результатов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результаты своего исследования. Формулировать, аргументировать и отстаивать своё мнение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ть умением аргументировать свою точку зрения в ходе дискуссии по обсуждению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меть приводить примеры компонентов экосистемы и их роль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ть результаты своего исследования.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описывать экосистемы своей местности. Делать выводы на основе сравнения. Проводить биологические исследования и делать выводы на основе полученных результатов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ть умением аргументировать свою точку зрения в ходе дискуссии по обсуждению 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результаты своего исследования. Формулировать, аргументировать и отстаивать своё мнение. При работе в паре или группе обмениваться с партнёром важной информацией, участвовать в обсужден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Влияние экологических факторов на организмы (2ч)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Строение растений в связи с условиями жизни»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Экологическая ниша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Описание экологической ниши организма»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8. Структура популяции (</w:t>
            </w:r>
            <w:r>
              <w:rPr>
                <w:rFonts w:cs="Times New Roman" w:ascii="Times New Roman" w:hAnsi="Times New Roman"/>
                <w:b w:val="false"/>
                <w:bCs w:val="false"/>
                <w:color w:val="211E1E"/>
                <w:sz w:val="24"/>
                <w:szCs w:val="24"/>
              </w:rPr>
              <w:t>Популяция. Свойства популяции: рождаемость, смертность, возрастной состав (структура) и численность особей)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 Типы взаимодействия популяций разных видов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0.Экосистемная организация живой природы. Компоненты экосистем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Структура экосистем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 Поток энергии и пищевые цепи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 Искусственные экосистемы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«Выделение пищевых цепей в искусственной экосистеме на примере аквариума»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-65. Виртуальная экскурсия «</w:t>
            </w:r>
            <w:r>
              <w:rPr>
                <w:rFonts w:cs="Times New Roman" w:ascii="Times New Roman" w:hAnsi="Times New Roman"/>
                <w:i/>
                <w:color w:val="211E1E"/>
                <w:sz w:val="24"/>
                <w:szCs w:val="24"/>
              </w:rPr>
              <w:t>Сезонные изменения в живой приро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  (2ч)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contextualSpacing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11E1E"/>
                <w:sz w:val="24"/>
                <w:szCs w:val="24"/>
              </w:rPr>
              <w:t>66</w:t>
            </w: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-67. Экологические проблемы современности (2 ч)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21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E1E"/>
                <w:sz w:val="24"/>
                <w:szCs w:val="24"/>
              </w:rPr>
              <w:t xml:space="preserve">Экологические проблемы. Загрязнение окружающей среды. Пути решения экологических проблем. Рациональное природопользование 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тоговая конференция «Взаимосвязи организмов и окружающей среды» (1 ч)</w:t>
            </w:r>
          </w:p>
          <w:p>
            <w:pPr>
              <w:pStyle w:val="Normal"/>
              <w:spacing w:lineRule="atLeast" w:line="1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№ 4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НОРМЫ И КРИТЕРИИ ОЦЕНИВА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ценивание устного ответа учащихся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5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 в случае: </w:t>
        <w:br/>
        <w:t xml:space="preserve">1. Знания, понимания, глубины усвоения обучающимся всего объёма программного материала. </w:t>
        <w:b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  <w:br/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4"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1. Знание всего изученного программного материала. </w:t>
        <w:br/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  <w:br/>
        <w:t xml:space="preserve">3. Незначительные (не грубые) ошибки и недочёты при воспроизведении изученного материала, соблюдение основных правил культуры устной речи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3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  <w:br/>
        <w:t xml:space="preserve">2. Умение работать на уровне воспроизведения, затруднения при ответах на видоизменённые вопросы. </w:t>
        <w:br/>
        <w:t xml:space="preserve">3. Наличие грубой ошибки, нескольких не грубых при воспроизведении изученного материала, незначительное несоблюдение основных правил культуры устной речи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2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  <w:br/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  <w:br/>
        <w:t xml:space="preserve">2. Отсутствие умений работать на уровне воспроизведения, затруднения при ответах на стандартные вопросы. </w:t>
        <w:br/>
        <w:t xml:space="preserve">3. Наличие нескольких грубых ошибок, большого числа не грубых при воспроизведении изученного материала, значительное несоблюдение основных правил культуры устной речи.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выполнения практических (лабораторных) рабо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5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еник: </w:t>
        <w:br/>
        <w:t xml:space="preserve">1) правильно определил цель опыта; </w:t>
        <w:br/>
        <w:t xml:space="preserve">2) выполнил работу в полном объеме с соблюдением необходимой последовательности проведения опытов и измерений; </w:t>
        <w:br/>
        <w:t xml:space="preserve">3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 </w:t>
        <w:br/>
        <w:t xml:space="preserve">4)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; </w:t>
        <w:br/>
        <w:t xml:space="preserve">5) проявляет организационно-трудовые умения (поддерживает чистоту рабочего места и порядок на столе, экономно использует расходные материалы). </w:t>
        <w:br/>
        <w:t xml:space="preserve">7) эксперимент осуществляет по плану с учетом техники безопасности и правил работы с материалами и оборудованием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4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еник выполнил требования к оценке "5", но: </w:t>
        <w:br/>
        <w:t xml:space="preserve">1. опыт проводил в условиях, не обеспечивающих достаточной точности измерений; </w:t>
        <w:br/>
        <w:t xml:space="preserve">2. или было допущено два-три недочета; </w:t>
        <w:br/>
        <w:t xml:space="preserve">3. или не более одной негрубой ошибки и одного недочета, </w:t>
        <w:br/>
        <w:t xml:space="preserve">4. или эксперимент проведен не полностью; </w:t>
        <w:br/>
        <w:t>5. или в описании наблюдений из опыта допустил неточности, выводы сделал неполные.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3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еник: </w:t>
        <w:br/>
        <w:t xml:space="preserve"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 </w:t>
        <w:br/>
        <w:t xml:space="preserve"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 </w:t>
        <w:br/>
        <w:t xml:space="preserve"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; </w:t>
        <w:br/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2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еник: </w:t>
        <w:br/>
        <w:t xml:space="preserve"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; </w:t>
        <w:br/>
        <w:t xml:space="preserve">2. или опыты, измерения, вычисления, наблюдения производились неправильно; </w:t>
        <w:br/>
        <w:t xml:space="preserve">3. или в ходе работы и в отчете обнаружились в совокупности все недостатки, отмеченные в требованиях к оценке "3"; </w:t>
        <w:br/>
        <w:t xml:space="preserve"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самостоятельных письменных и контрольных рабо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5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еник: </w:t>
        <w:br/>
        <w:t xml:space="preserve">1. выполнил работу без ошибок и недочетов; </w:t>
        <w:br/>
        <w:t xml:space="preserve">2) допустил не более одного недочета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4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еник выполнил работу полностью, но допустил в ней: </w:t>
        <w:br/>
        <w:t xml:space="preserve">1. не более одной негрубой ошибки и одного недочета; </w:t>
        <w:br/>
        <w:t xml:space="preserve">2. или не более двух недочетов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3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еник правильно выполнил не менее 2/3 работы или допустил: </w:t>
        <w:br/>
        <w:t xml:space="preserve">1. не более двух грубых ошибок; </w:t>
        <w:br/>
        <w:t xml:space="preserve">2. или не более одной грубой и одной негрубой ошибки и одного недочета; </w:t>
        <w:br/>
        <w:t xml:space="preserve">3. или не более двух-трех негрубых ошибок; </w:t>
        <w:br/>
        <w:t xml:space="preserve">4. или одной негрубой ошибки и трех недочетов; </w:t>
        <w:br/>
        <w:t xml:space="preserve">5. или при отсутствии ошибок, но при наличии четырех-пяти недочетов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метка "2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ся, если ученик: </w:t>
        <w:br/>
        <w:t xml:space="preserve">1. допустил число ошибок и недочетов превосходящее норму, при которой может быть выставлена оценка "3"; </w:t>
        <w:br/>
        <w:t>2. или если правильно выполнил менее половины работы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5c4a8eef2012e1404d6ef6d1e51683b6642918b5"/>
      <w:bookmarkStart w:id="1" w:name="2"/>
      <w:bookmarkStart w:id="2" w:name="5c4a8eef2012e1404d6ef6d1e51683b6642918b5"/>
      <w:bookmarkStart w:id="3" w:name="2"/>
      <w:bookmarkEnd w:id="2"/>
      <w:bookmarkEnd w:id="3"/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ивание проектной работы по биологии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Общие требования к проектной работе по биологии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емый проект должен иметь титульный лист с указанием: фамилии, имени, отчества исполнителя и руководителя (ей) проекта, название проекта, года написания работы, указанием целей и задач проектной работы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оектной работы должно включать такие разделы, как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, в котором обосновывается актуальность выбранной или рассматриваемой пробл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и время выполнения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ое описание используемых методик с ссылками на их авторов (если таковые необходимы для работы или использовались в не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ированные, обработанные результаты исслед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ы, сделанные после завершения работы над проек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использование результатов про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ая значимость про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: фотографии, схемы, чертежи, гербарии, таблицы со статистическими данными и т.д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Критерии оценки проектов по биологии: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кость поставленной цели и задач;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ческая актуальность и объем использованной литературы;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ность выбранных методик для проведения исследований;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та раскрытия выбранной темы проекта;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ность выводов и их соответствие поставленным задачам;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представленных данных, полученных в ходе исследования выбранной проблемы (объекта), их обработка (при необходимости);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полученных данных;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в работе вывода или практических рекомендаций;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оформления работы (наличие фотоматериалов, зарисовок, списка используемой литературы, гербарных материалов к проектам по ботанике и т.д.)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Критерии оценки выступления докладчика по защите проекта:</w:t>
      </w:r>
    </w:p>
    <w:p>
      <w:pPr>
        <w:pStyle w:val="Normal"/>
        <w:numPr>
          <w:ilvl w:val="0"/>
          <w:numId w:val="7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ность структуры доклада;</w:t>
      </w:r>
    </w:p>
    <w:p>
      <w:pPr>
        <w:pStyle w:val="Normal"/>
        <w:numPr>
          <w:ilvl w:val="0"/>
          <w:numId w:val="7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ленение главного;</w:t>
      </w:r>
    </w:p>
    <w:p>
      <w:pPr>
        <w:pStyle w:val="Normal"/>
        <w:numPr>
          <w:ilvl w:val="0"/>
          <w:numId w:val="7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та раскрытия выбранной тематики исследования при защите;</w:t>
      </w:r>
    </w:p>
    <w:p>
      <w:pPr>
        <w:pStyle w:val="Normal"/>
        <w:numPr>
          <w:ilvl w:val="0"/>
          <w:numId w:val="7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наглядно-иллюстративного материала;</w:t>
      </w:r>
    </w:p>
    <w:p>
      <w:pPr>
        <w:pStyle w:val="Normal"/>
        <w:numPr>
          <w:ilvl w:val="0"/>
          <w:numId w:val="7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етентность, эрудированность докладчика (выступающего) и умение его быстро ориентироваться в своей работе при ответах на вопросы, задаваемые комиссией (членами жюри или экспертной комиссией);</w:t>
      </w:r>
    </w:p>
    <w:p>
      <w:pPr>
        <w:pStyle w:val="Normal"/>
        <w:numPr>
          <w:ilvl w:val="0"/>
          <w:numId w:val="7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представления доклада по проекту (умение пользоваться при изложении доклада и ответах на вопросы материалами, полученными в ходе исследования), четкость и ясность при ответах на все возникающие в ходе доклада вопросы по проекту, что является неотъемлемым показателем самостоятельности выполнения работы по выбранной теме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Учебно-методическое  и материально-техническое обеспечение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бразовательного процесс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</w:rPr>
        <w:t>Программа:</w:t>
      </w:r>
      <w:r>
        <w:rPr>
          <w:rFonts w:cs="Times New Roman" w:ascii="Times New Roman" w:hAnsi="Times New Roman"/>
          <w:color w:val="3B3B38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 w:val="false"/>
          <w:color w:val="3B3B38"/>
          <w:sz w:val="24"/>
          <w:szCs w:val="24"/>
        </w:rPr>
        <w:t xml:space="preserve">Биология. Примерные рабочие программы. Предметная линия учебников "Линия жизни". </w:t>
        <w:br/>
        <w:t>5-9 классы 2019 Суматохин С.В., Пасечник В.В.</w:t>
      </w:r>
      <w:r>
        <w:rPr>
          <w:b w:val="false"/>
          <w:color w:val="3B3B38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УМК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В.В.Пасечник, С.В.Суматохин, Г.С.Калинова Биология. 5-6 классы : -М «Просвещение», 2019</w:t>
        <w:br/>
        <w:t>2. В.В. Пасечник и др. Биология. Рабочая тетрадь. 5 класс : - М «Просвещение», 2019</w:t>
        <w:br/>
        <w:t>3. В.В. Пасечник и др. Биология. Рабочая тетрадь. 6 класс : - М «Просвещение», 2019</w:t>
        <w:tab/>
        <w:br/>
        <w:t>4. В.В. Пасечник и др. Биология. 7 класс (учебник):  - М «Просвещение», 2019</w:t>
        <w:br/>
        <w:t>5. В.В. Пасечник и др. Биология. Рабочая тетрадь. 7 класс: - М «Просвещение», 2019</w:t>
        <w:br/>
        <w:t>6. В.В.Пасечник и др. Биология. 8 класс (учебник) :   -М «Просвещение», 2019</w:t>
        <w:br/>
        <w:t>7. В.В. Пасечник и др. Биология. Рабочая тетрадь. 8 класс : -М «Просвещение», 2019</w:t>
        <w:br/>
        <w:t>8. В.В. Пасечник и др. Биология. 9 класс (учебник): - М «Просвещение», 2019</w:t>
        <w:br/>
        <w:t>9. В.В. Пасечник и др. Биология. Рабочая тетрадь. 9 класс : -М «Просвещение», 2019</w:t>
      </w:r>
    </w:p>
    <w:p>
      <w:pPr>
        <w:pStyle w:val="Normal"/>
        <w:rPr>
          <w:rFonts w:ascii="Times New Roman" w:hAnsi="Times New Roman" w:eastAsia="TimesNewRomanPSMT;MS Mincho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редства обучения; </w:t>
      </w:r>
      <w:r>
        <w:rPr>
          <w:rFonts w:cs="Times New Roman" w:ascii="Times New Roman" w:hAnsi="Times New Roman"/>
          <w:sz w:val="24"/>
          <w:szCs w:val="24"/>
        </w:rPr>
        <w:t>Компьютерное оборудование, базовое рабочее место педагогического работника образовательного учреждения среднего общего образования для дистанционного образования детей-инвалидов на базе ГБОУ “БИЮЛИ”, микроско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ru-RU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  <w:u w:val="single"/>
        </w:rPr>
        <w:t>Интернет-ресурсы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«Единая коллекция Цифровых Образовательных Ресурсов» 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.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bi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septembe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Style w:val="InternetLink"/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газета «Биология» -приложение к «1 сентября».</w:t>
        <w:br/>
        <w:t xml:space="preserve">3.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bio.1september.ru/urok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Материалы к уроку. Все работы, на основе которых создан сайт, были опубликованы в газете "Биология". Авторами сайта проделана большая работа по систематизированию газетных статей с учётом школьной учебной программы по предмету "Биология".</w:t>
        <w:br/>
        <w:t xml:space="preserve">4.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bio.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nature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аучные новости биологии</w:t>
        <w:br/>
        <w:t xml:space="preserve">5.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ebio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Электронный учебник «Биология». Содержит все разделы биологии: ботанику, зоологию, анатомию и физиологию человека, основы цитологии и генетики, эволюционную теорию и экологию. Может быть рекомендован учащимся для самостоятельной работы.</w:t>
        <w:br/>
        <w:t xml:space="preserve">6.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gbmt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Государственный Биологический музей им. К. А. Тимирязева. Виртуальные экскурсии: Животные в ми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х и легендах, Животные-строители, Забота о потомстве, Опасные животные. Цифровые копии фонда музея могут быть использованы в качестве иллюстрац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  <w:t>Литература для учителя</w:t>
      </w:r>
    </w:p>
    <w:p>
      <w:pPr>
        <w:pStyle w:val="Normal"/>
        <w:spacing w:lineRule="atLeast" w:line="100"/>
        <w:rPr>
          <w:bCs w:val="false"/>
          <w:i/>
          <w:i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 В.В.Пасечник, С.В.Суматохин, Г.С.Калинова,  Биология. 5-6 классы : -М «Просвещение», 2019</w:t>
        <w:br/>
        <w:t>2. В.В. Пасечник и др. Биология. Рабочая тетрадь. 5 класс : -М «Просвещение», 2019</w:t>
        <w:br/>
        <w:t>3. В.В. Пасечник и др. Биология. Рабочая тетрадь. 6 класс. : -М «Просвещение», 2019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4. В.В. Пасечник и др. Биология. Поурочные разработки. 5-6 классы (пособие для 6. учителя) : -М «Просвещение», 2020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5. В.В. Пасечник и др. Биология. 7 класс (учебник): -М «Просвещение», 2019</w:t>
        <w:br/>
        <w:t>6. В.В. Пасечник и др. Биология. Рабочая тетрадь. 7 класс : -М «Просвещение», 2019</w:t>
        <w:br/>
        <w:t>7.  В.В. Пасечник и др. Биология. Поурочные разработки 7 класс (пособие для учителя) : - М «Просвещение», 2019</w:t>
        <w:br/>
        <w:t>8.  В.В.Пасечник и др. Биология. 8 класс (учебник) : -М «Просвещение», 2019</w:t>
        <w:br/>
        <w:t>9.  В.В. Пасечник и др. Биология. Рабочая тетрадь. 8 класс : -М «Просвещение», 2019</w:t>
        <w:br/>
        <w:t>10. В.В. Пасечник и др. Биология. Поурочные разработки. 8 класс (пособие для учителя) : -М «Просвещение», 2019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11. В.В. Пасечник и др. Биология. 9 класс (учебник) : -М «Просвещение», 2019</w:t>
        <w:br/>
        <w:t>12. В.В. Пасечник и др. Биология. Рабочая тетрадь. 9 класс : -М «Просвещение», 2019</w:t>
        <w:br/>
        <w:t>13. В.В. Пасечник и др. Биология. Поурочные разработки 9 класс (пособие для учителя) : -М «Просвещение», 2019</w:t>
        <w:br/>
        <w:t>14. В.В Пасечник и др. Биология. Рабочие программы. 5-9 класс : -М «Просвещение», 2019</w:t>
        <w:br/>
        <w:t>15.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 Суматохин. Всероссийские проверочные работы (ВПР). Биология. 5 класс. Проверочные работы в формате ВПР. УМК "Линия жизни" </w:t>
      </w:r>
      <w:r>
        <w:rPr>
          <w:rFonts w:cs="Times New Roman" w:ascii="Times New Roman" w:hAnsi="Times New Roman"/>
          <w:sz w:val="24"/>
          <w:szCs w:val="24"/>
        </w:rPr>
        <w:t>: -М «Просвещение», 2019</w:t>
        <w:br/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16. Суматохин. Всероссийские проверочные работы (ВПР). Биология. 6 класс. Проверочные работы в формате ВПР. УМК "Линия жизни".</w:t>
      </w:r>
      <w:r>
        <w:rPr>
          <w:rFonts w:cs="Times New Roman" w:ascii="Times New Roman" w:hAnsi="Times New Roman"/>
          <w:sz w:val="24"/>
          <w:szCs w:val="24"/>
        </w:rPr>
        <w:t>: -М «Просвещение», 2019</w:t>
      </w:r>
    </w:p>
    <w:p>
      <w:pPr>
        <w:pStyle w:val="Heading1"/>
        <w:shd w:fill="FFFFFF" w:val="clear"/>
        <w:spacing w:lineRule="atLeast" w:line="510" w:before="0" w:after="375"/>
        <w:rPr>
          <w:rFonts w:ascii="Times New Roman" w:hAnsi="Times New Roman" w:cs="Times New Roman"/>
          <w:sz w:val="24"/>
          <w:szCs w:val="24"/>
        </w:rPr>
      </w:pPr>
      <w:r>
        <w:rPr>
          <w:bCs w:val="false"/>
          <w:i/>
          <w:color w:val="333333"/>
          <w:sz w:val="24"/>
          <w:szCs w:val="24"/>
          <w:u w:val="single"/>
        </w:rPr>
        <w:t>Дополнительная литература для учащихся: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«Актуальные проблемы биологии». Сборник статей №1. Составитель Морзунова И.Б. - М., Дрофа, 2010. </w:t>
        <w:br/>
        <w:t>2. «Биология. Оценка качества подготовки выпускников основной школы». – М., Дрофа, 2006.</w:t>
        <w:br/>
        <w:t>3. «Биология. 8 класс. Книга для учителя». Составитель Спиридонова Н.Ю. - М., Дрофа, 2010.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«Сборник нормативных документов. Биология». - М., Дрофа, 2009. 14. Уроки биологии по курсу «Биология. 8 класс. Человек». - М., Дрофа, 2009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Литература для учащися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Акимушкин И.И. Занимательная биология. – М., Просвещение, 2010</w:t>
        <w:br/>
        <w:t xml:space="preserve">2. Батуев А.С. Загадки и тайны психики. - М., Дрофа, 2010. </w:t>
        <w:br/>
        <w:t xml:space="preserve">3. Биология. Большой справочник для школьников и поступающих в вузы.- М., Дрофа, 2006. </w:t>
        <w:br/>
        <w:t>4. Зверев И.Д. Книга для чтения по анатомии, физиологии и гигиене человека. – М., Просвещение, 1983.</w:t>
      </w:r>
      <w:r>
        <w:rPr>
          <w:rFonts w:eastAsia="Calibri"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5. Каменский А.А. Анатомия, физиология и гигиена человека. Карманный справочник. - М., Дрофа, 2010.</w:t>
        <w:br/>
        <w:t>6. Козлова Т.А., Кучменко В.С. Биология в таблицах. 6 – 11 классы. - М., Дрофа, 2006.</w:t>
        <w:br/>
        <w:t>7. Тарасов В.В. Темы курса. Иммунитет. История открытий. - М., Дрофа, 2005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tLeast" w:line="100" w:before="0" w:after="0"/>
        <w:contextualSpacing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248" w:footer="0" w:bottom="6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Arial">
    <w:charset w:val="01"/>
    <w:family w:val="swiss"/>
    <w:pitch w:val="variable"/>
  </w:font>
  <w:font w:name="yandex-sans">
    <w:altName w:val="Times New Roman"/>
    <w:charset w:val="01"/>
    <w:family w:val="roman"/>
    <w:pitch w:val="default"/>
  </w:font>
  <w:font w:name="NewtonCSanPin">
    <w:charset w:val="01"/>
    <w:family w:val="auto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 2" w:hAnsi="Wingdings 2" w:cs="Wingdings 2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lang w:eastAsia="ru-RU"/>
      </w:rPr>
    </w:lvl>
    <w:lvl w:ilvl="1">
      <w:start w:val="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lang w:eastAsia="ru-RU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lang w:eastAsia="ru-RU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lang w:eastAsia="ru-RU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lang w:eastAsia="ru-RU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  <w:lang w:eastAsia="ru-RU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  <w:lang w:eastAsia="ru-RU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  <w:lang w:eastAsia="ru-RU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  <w:lang w:eastAsia="ru-RU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Calibri" w:hAnsi="Calibri" w:eastAsia="Arial Unicode MS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tLeast" w:line="10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  <w:lang w:eastAsia="ru-RU"/>
    </w:rPr>
  </w:style>
  <w:style w:type="character" w:styleId="WW8Num3z0">
    <w:name w:val="WW8Num3z0"/>
    <w:qFormat/>
    <w:rPr>
      <w:rFonts w:ascii="Wingdings 2" w:hAnsi="Wingdings 2" w:cs="Symbol"/>
    </w:rPr>
  </w:style>
  <w:style w:type="character" w:styleId="WW8Num4z0">
    <w:name w:val="WW8Num4z0"/>
    <w:qFormat/>
    <w:rPr>
      <w:rFonts w:ascii="Wingdings 2" w:hAnsi="Wingdings 2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Style15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6">
    <w:name w:val="Содержимое таблицы"/>
    <w:basedOn w:val="Normal"/>
    <w:qFormat/>
    <w:pPr/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bio.1september.ru/" TargetMode="External"/><Relationship Id="rId4" Type="http://schemas.openxmlformats.org/officeDocument/2006/relationships/hyperlink" Target="http://bio.1september.ru/urok/" TargetMode="External"/><Relationship Id="rId5" Type="http://schemas.openxmlformats.org/officeDocument/2006/relationships/hyperlink" Target="http://www.bio.nature.ru/" TargetMode="External"/><Relationship Id="rId6" Type="http://schemas.openxmlformats.org/officeDocument/2006/relationships/hyperlink" Target="http://www.bio.nature.ru/" TargetMode="External"/><Relationship Id="rId7" Type="http://schemas.openxmlformats.org/officeDocument/2006/relationships/hyperlink" Target="http://www.bio.nature.ru/" TargetMode="External"/><Relationship Id="rId8" Type="http://schemas.openxmlformats.org/officeDocument/2006/relationships/hyperlink" Target="http://www.bio.nature.ru/" TargetMode="External"/><Relationship Id="rId9" Type="http://schemas.openxmlformats.org/officeDocument/2006/relationships/hyperlink" Target="http://ebio.ru/" TargetMode="External"/><Relationship Id="rId10" Type="http://schemas.openxmlformats.org/officeDocument/2006/relationships/hyperlink" Target="http://www.gbmt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6:37:00Z</dcterms:created>
  <dc:creator>User</dc:creator>
  <dc:description/>
  <dc:language>en-US</dc:language>
  <cp:lastModifiedBy/>
  <dcterms:modified xsi:type="dcterms:W3CDTF">2020-08-26T17:20:49Z</dcterms:modified>
  <cp:revision>2</cp:revision>
  <dc:subject/>
  <dc:title/>
</cp:coreProperties>
</file>