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 xml:space="preserve">                            </w:t>
      </w:r>
      <w:r>
        <w:rPr>
          <w:rStyle w:val="StrongEmphasis"/>
          <w:rFonts w:cs="OpenSans;Times New Roman" w:ascii="OpenSans;Times New Roman" w:hAnsi="OpenSans;Times New Roman"/>
          <w:color w:val="000000"/>
          <w:shd w:fill="FFFFFF" w:val="clear"/>
        </w:rPr>
        <w:t xml:space="preserve">Развитие </w:t>
      </w:r>
      <w:r>
        <w:rPr>
          <w:rStyle w:val="StrongEmphasis"/>
          <w:color w:val="000000"/>
          <w:shd w:fill="FFFFFF" w:val="clear"/>
        </w:rPr>
        <w:t xml:space="preserve">устной </w:t>
      </w:r>
      <w:r>
        <w:rPr>
          <w:rStyle w:val="StrongEmphasis"/>
          <w:rFonts w:cs="OpenSans;Times New Roman" w:ascii="OpenSans;Times New Roman" w:hAnsi="OpenSans;Times New Roman"/>
          <w:color w:val="000000"/>
          <w:shd w:fill="FFFFFF" w:val="clear"/>
        </w:rPr>
        <w:t>речи на уроках математики в начальных классах</w:t>
      </w:r>
    </w:p>
    <w:p>
      <w:pPr>
        <w:pStyle w:val="Normal"/>
        <w:rPr>
          <w:rStyle w:val="StrongEmphasis"/>
          <w:color w:val="000000"/>
          <w:shd w:fill="FFFFFF" w:val="clear"/>
        </w:rPr>
      </w:pPr>
      <w:r>
        <w:rPr/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В обучении математики младших школьников используется как естественный, разговорный язык, так и специальный язык науки математики – математический. Под математическим языком понимается совокупность всех средств, с помощью которых можно выразить математическое содержание. К таким средствам относятся математические термины, символы, схемы, графики, диаграммы и т.д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Изучение математического языка, знакомство с его компонентами – неотъемлемая часть начального обучения математике. Именно в начальной школе учащиеся впервые знакомятся с искусственным языком математики, где так же существуют определённые правила синтаксиса и семантики. Синтаксис устанавливает правила использования математических знаков в выражениях, равенствах, неравенствах, других предложениях математического языка. Семантика определяет смысловое значение каждого математического знака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Основываясь на методику русского языка, можно выделить следующие направления по работе над математической речью на уроках математики: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1.     Работа над звуковой стороной речи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2.     Словарная работа с математическими терминами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3.     Формирование культуры математической речи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4.     Развитие связной математической речи.</w:t>
      </w:r>
    </w:p>
    <w:p>
      <w:pPr>
        <w:pStyle w:val="Style15"/>
        <w:shd w:fill="FFFFFF" w:val="clear"/>
        <w:spacing w:before="0" w:after="0"/>
        <w:rPr/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Работа </w:t>
      </w:r>
      <w:r>
        <w:rPr>
          <w:rStyle w:val="StrongEmphasis"/>
          <w:rFonts w:cs="OpenSans;Times New Roman" w:ascii="OpenSans;Times New Roman" w:hAnsi="OpenSans;Times New Roman"/>
          <w:color w:val="000000"/>
          <w:sz w:val="21"/>
          <w:szCs w:val="21"/>
        </w:rPr>
        <w:t>над звуковой стороной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речи сводится к формированию правильного произношения и употребления математических терминов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При введении новых терминов нужно прикреплять к доске таблички (карточки) с этими словами, обращая внимания учащихся на их произношение и написание. Ежедневно в ходе устного опроса давать детям упражнения, содержащие в себе задания на употребление математических терминов, что способствует формированию потребности в их использовании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Например, следующие упражнения: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1. Прочитайте слова, соблюдая ударения: километр, килограмм, вычислить, сложить, наименование, миллиметр, выражение, количество, дециметр и т.п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2. Прочитайте выражения, используя математические термины: (83-47):4 69-42:6 35+9х(24-14)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3. Прочитайте выражения разными способами:</w:t>
      </w:r>
    </w:p>
    <w:p>
      <w:pPr>
        <w:pStyle w:val="Style15"/>
        <w:shd w:fill="FFFFFF" w:val="clear"/>
        <w:spacing w:before="0" w:after="300"/>
        <w:rPr/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36+18, 72:12, 59-7, 17х3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4. Прочитайте: прибавить к числу 86, вычесть из числа 347, к числу 473 прибавить число 441и т.п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5. Прочитайте: прибавить к 86, вычесть из 347, к 473 прибавить 441 и т.п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6. Пример 25-12 Коля прочитал так: «Из двадцать пять вычесть двенадцать». Прав ли он?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Если учащиеся употребляют падеж неправильно, учитель помогает им, читает сам, а затем просит повторить кого-нибудь из учеников. Таким образом, из урока в урок дети учатся читать выражения, используя математические термины.</w:t>
      </w:r>
    </w:p>
    <w:p>
      <w:pPr>
        <w:pStyle w:val="Style15"/>
        <w:shd w:fill="FFFFFF" w:val="clear"/>
        <w:spacing w:before="0" w:after="0"/>
        <w:rPr/>
      </w:pPr>
      <w:r>
        <w:rPr>
          <w:rStyle w:val="Emphasis"/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Словарная работа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должна проводиться в разных направлениях: понимание и умение объяснять значение математических терминов, усвоение их правильного написания и формирование умений составлять связное высказывание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1. Упражнения на объяснение значений математических терминов: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объясните значение слов и выражений: уменьшаемое, сложение, разрядное число, разрядные слагаемые, произведение чисел, делимое и т.д.</w:t>
      </w:r>
    </w:p>
    <w:p>
      <w:pPr>
        <w:pStyle w:val="Style15"/>
        <w:shd w:fill="FFFFFF" w:val="clear"/>
        <w:spacing w:before="0" w:after="300"/>
        <w:rPr/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математическое выражение 18х</w:t>
      </w:r>
      <w:r>
        <w:rPr>
          <w:color w:val="000000"/>
          <w:sz w:val="21"/>
          <w:szCs w:val="21"/>
        </w:rPr>
        <w:t>4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 xml:space="preserve"> Серёжа прочитал так: «18 взять 4». Как надо прочитать это выражение? (рассматриваются различные способы прочтения)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2. Следующие упражнения требуют включения зданий на применение терминов (правильное и неправильное)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Определите верно или неверно данное высказывание:</w:t>
      </w:r>
    </w:p>
    <w:p>
      <w:pPr>
        <w:pStyle w:val="Style15"/>
        <w:shd w:fill="FFFFFF" w:val="clear"/>
        <w:spacing w:before="0" w:after="300"/>
        <w:rPr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      </w:t>
      </w:r>
      <w:r>
        <w:rPr>
          <w:rFonts w:eastAsia="OpenSans;Times New Roman" w:cs="OpenSans;Times New Roman" w:ascii="OpenSans;Times New Roman" w:hAnsi="OpenSans;Times New Roman"/>
          <w:color w:val="000000"/>
          <w:sz w:val="21"/>
          <w:szCs w:val="21"/>
        </w:rPr>
        <w:t xml:space="preserve"> 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Произведение 8 и 3 равно 21</w:t>
      </w:r>
    </w:p>
    <w:p>
      <w:pPr>
        <w:pStyle w:val="Style15"/>
        <w:shd w:fill="FFFFFF" w:val="clear"/>
        <w:spacing w:before="0" w:after="300"/>
        <w:rPr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      </w:t>
      </w:r>
      <w:r>
        <w:rPr>
          <w:rFonts w:eastAsia="OpenSans;Times New Roman" w:cs="OpenSans;Times New Roman" w:ascii="OpenSans;Times New Roman" w:hAnsi="OpenSans;Times New Roman"/>
          <w:color w:val="000000"/>
          <w:sz w:val="21"/>
          <w:szCs w:val="21"/>
        </w:rPr>
        <w:t xml:space="preserve"> 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Первый множитель равен 6, второй множитель равен 3. Тогда произведение равно 18</w:t>
      </w:r>
    </w:p>
    <w:p>
      <w:pPr>
        <w:pStyle w:val="Style15"/>
        <w:shd w:fill="FFFFFF" w:val="clear"/>
        <w:spacing w:before="0" w:after="300"/>
        <w:rPr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      </w:t>
      </w:r>
      <w:r>
        <w:rPr>
          <w:rFonts w:eastAsia="OpenSans;Times New Roman" w:cs="OpenSans;Times New Roman" w:ascii="OpenSans;Times New Roman" w:hAnsi="OpenSans;Times New Roman"/>
          <w:color w:val="000000"/>
          <w:sz w:val="21"/>
          <w:szCs w:val="21"/>
        </w:rPr>
        <w:t xml:space="preserve"> 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Произведение 5 и 3 меньше произведения 7и 2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В каком из уравнений правильно названо неизвестное число «с»?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а) 32 : с = 8, частное;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б) 9 х с = 45, множитель;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в) с : 6 = 12, делитель;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г) 19 – с = 15, вычитаемое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3. Упражнения на правильное написание терминов:</w:t>
      </w:r>
    </w:p>
    <w:p>
      <w:pPr>
        <w:pStyle w:val="Style15"/>
        <w:shd w:fill="FFFFFF" w:val="clear"/>
        <w:spacing w:before="0" w:after="300"/>
        <w:rPr/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запишите слова, вставив пропущенные буквы: нум..рация, выч..таемое, ед..ница, кил..грамм, сл..жение, сл..гаемое, д..литель, д..лимое, ч..стное, к..личество, сто..мость, ра..тояние, пр..изведение, ра..ность и т.п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4. Упражнения на составление правильных связных высказываний: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прочитайте предложения, вставив пропущенные слова: «Если соединить два числа … знаком, то получится числовое …»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используя данные слова и выражения, составьте известное вам правило, определение: «число, это, неизвестное, которое, равенство, содержащее, уравнение, найти, надо»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Какое из предложений соответствует выражению 18+16:2?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а) сумму 18 и 16 уменьшили на 2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б) к 18 прибавили частное 16 и 2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Упражнения этого вида направлены на усвоение правильной и точной формулировки правил и определений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5.Упражнения на умение записывать математические выражения по названиям компонентов арифметических действий: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1) Запишите с помощью цифр и знаков действий выражения: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а) сумма двадцати девяти и тридцати семи;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б) разность шестидесяти четырёх и девятнадцати;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в) произведение восьмидесяти пяти и четырнадцати;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г) частное пятидесяти двух и четырёх;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2) Запиши выражение и найди его значение: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а) из суммы двадцати и семи вычесть число девятнадцать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б) к числу тридцать восемь прибавить разность восьмидесяти шести и пятидесяти девяти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в) сложите разность чисел 51 из 8 с суммой чисел 24 и 9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г) из разности чисел 70 и 22 вычесть сумму чисел 6 и 35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3) Составить более сложные выражения: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а) из числа 75, разности 81-63 и знака +;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б) из суммы 54+8, числа 36 и знака - ;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в) из числа 36, произведения 8х7 и знака «минус»;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г) из частного 72:6, числа 28 и знака =;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4) Определите, что больше: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а) сумма 30 и 10 или разность 40и 10;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б) разность 26 и 16 или сумма 4и 8,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в) сумма 5 и 9 или сумма 6 и 7;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г) разность 32 и 12 или разность 19 и 8.</w:t>
      </w:r>
    </w:p>
    <w:p>
      <w:pPr>
        <w:pStyle w:val="Style15"/>
        <w:shd w:fill="FFFFFF" w:val="clear"/>
        <w:spacing w:before="0" w:after="0"/>
        <w:rPr/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Следующее направление работы – </w:t>
      </w:r>
      <w:r>
        <w:rPr>
          <w:rStyle w:val="Emphasis"/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формирование культуры математической речи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сводится к устранению ошибок, речевых недостатков, таких как неточность и бедность речи, употребление лишних слов, неправильный порядок слов в предложении и т.п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1. Упражнения на устранение грамматических и математических ошибок: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устраните математические ошибки в тексте: «Чтобы найти неизвестное число в выражении …+2=8, надо к 8 прибавить 2»;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на вопрос учителя Коля ответил так: «При прибавлении к цифре 5 числа 4 будет 9». Какие ошибки допустил Коля? Как следовало ответить Коле?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2. Упражнения на устранение речевых недостатков подбираются в основном такие же, как на уроках чтения, только используется математический материал: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устраните недостатки в объяснении ученика, если его ответ на вопрос «Как сложить числа 25 и 8?» был таким: «К 25 надо прибавить сумму чисел 5 и 3. Заменим второе число 8 суммой удобных слагаемых 5 и 3. Удобнее к 25 прибавить первое слагаемое 5, получим 30. К полученной сумме прибавим второе слагаемое 3, т.е. 25+(5+3)=(25+5)+3=33»;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пример 295+12=307 Коля прочитал так: «К двести девяносто пять прибавим 12 и получим триста семь». Правильно ли он прочитал? Как ещё можно прочитать эту запись?</w:t>
      </w:r>
    </w:p>
    <w:p>
      <w:pPr>
        <w:pStyle w:val="Style15"/>
        <w:shd w:fill="FFFFFF" w:val="clear"/>
        <w:spacing w:before="0" w:after="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Работа </w:t>
      </w:r>
      <w:r>
        <w:rPr>
          <w:rStyle w:val="Emphasis"/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по развитию связной математической речи: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1.Составьте текст, используя набор карточек со словами: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чтобы, на, произведение, двух чисел, это, умножить, число, можно, умножить, первый, число, на, множитель, число, на второй, и, полученное, умножить, множитель;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4х(2х3), тогда (4х2)х3, 24, =, 8х3, = 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2. Прочитайте данные предложения в таком порядке, чтобы получилось связное объяснение: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«Значит, 48:12=4. Это число 4. Разделить 48 на 12 значит найти такое число, которое при умножении на 12 даёт 48».</w:t>
      </w:r>
    </w:p>
    <w:p>
      <w:pPr>
        <w:pStyle w:val="Style15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Развитие математической речи будет происходить эффективно при определённой последовательной педагогической работы, в основе которой лежит логика усвоения речевого материала, его неоднократностью восприятие, многократное воспроизведение, самостоятельное использование усвоенного материала в речевых ситуация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31:00Z</dcterms:created>
  <dc:creator>-</dc:creator>
  <dc:description/>
  <cp:keywords/>
  <dc:language>en-US</dc:language>
  <cp:lastModifiedBy>-</cp:lastModifiedBy>
  <dcterms:modified xsi:type="dcterms:W3CDTF">2020-05-25T07:38:00Z</dcterms:modified>
  <cp:revision>5</cp:revision>
  <dc:subject/>
  <dc:title/>
</cp:coreProperties>
</file>