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учреждение дополнительного образования «Дом детства и юношества «РИТМ»</w:t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Поле чудес</w:t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Животные Курганской области»</w:t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Распопова О.И.</w:t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2" w:leader="none"/>
        </w:tabs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2" w:leader="none"/>
        </w:tabs>
        <w:ind w:left="36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2" w:leader="none"/>
        </w:tabs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адринск 2019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Тема:</w:t>
      </w:r>
      <w:r>
        <w:rPr>
          <w:rFonts w:cs="Times New Roman" w:ascii="Times New Roman" w:hAnsi="Times New Roman"/>
          <w:sz w:val="26"/>
          <w:szCs w:val="26"/>
        </w:rPr>
        <w:t xml:space="preserve"> Игра Поле чудес «Животные Курганской области»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атизировать знания детей о многообразии Животных Курганской област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и: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ить знания детей об земноводных обитающих как в нашей стране так и зарубежом;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ывать любовь и бережное отношение к живой природе;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вать образное и пространственное мышление, умение анализировать и применять знания на практик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Оборудовани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графии, рисунки с изображением земноводных, табло для игры «Поле чудес», выставка книг и журналов о животных, итоговая ведомость, грамоты, призы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Ход занятия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Введение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Динамическая пауза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Игра «Поле чудес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одведение итогов и награждение победител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: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https://givnost.ru/varakushka-ptica-opisanie-osobennosti-obraz-zhizni-i-sreda-obitaniya-varakushki/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://fb.ru/article/264742/kobyilka---nasekomoe-semeystva-saranchovyie</w:t>
      </w:r>
    </w:p>
    <w:p>
      <w:pPr>
        <w:pStyle w:val="Style16"/>
        <w:shd w:fill="FFFFFF" w:val="clear"/>
        <w:spacing w:before="0" w:after="2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ttps://nashzeleniymir.ru/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://simple-fauna.ru/wild-animals/enotovidnaya-sobaka-ili-ussurijskij-enot/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://givotniymir.ru/osoed-ptica-obraz-zhizni-i-sreda-obitaniya-osoeda/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Задание 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едставителям ценных пород рыб относится эта рыба. В народе ее называют сырком, хотя к молочному продукту она не имеет никакого отношения. Это озерно-речная рыба  относится к роду сигов семейства лососевых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реднем длина рыбы составляет 40-55 см, а ее средний вес 2-3 кг, иногда достигает 4-5 кг. Продолжительность жизни составляет 8-11 лет. Ее тело, сжатое с боков, имеет серебристый окрас. На теле хорошо заметна полоса темно-серого цвета. Голову и плавник на спине покрывают точки черного цвета. Характерно для сырка наличие жирового плавника, который расположен между хвостовым и спинным. На теле рыбы очень плотно сидит чешуя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П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Е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Д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Ь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(6 бук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Эта рыба любит прохладную воду и чаще всего отдает предпочтение озерам. Обычно весной сырок уходит из рек к озерам для нагула. С прекращением паводков рыба снова возвращается в реки. Представитель этого вида очень быстро адаптируется в новых условиях и быстро начинает прибавлять в весе. В притоках и старицах весной скапливается много пищи для нее. Обитает стаями и старается избегать густой подводной растительности. Молодые особи стараются уйти из стаи на глубину в летнее врем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у рыбу можно ловить в любое время года. Сырок не любит густую растительность и проточные воды. Она относится к стайным видам рыб и живет преимущественно в толще воды. Иногда рыба поднимается наверх или ныряет на дно водоема. Сырок очень пугливая рыба, поэтому опытные рыбаки рекомендуют на рыбалке отходить в ближайшие кусты и даже надевать маскировочный костю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2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а российских лугах водится любопытная представительница пернатых – эта птица. Она может похвастаться не только примечательным нарядом, но и прекрасным голосом, не уступающим по качеству звучания пению соловья, которому является родственницей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инадлежат такие создания к семейству мухоловковых. Они обладают незначительными размерами, примерно величиной с полевого воробья, их причисляют к отряду воробьинообразных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В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Р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К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У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Ш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К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  (9 букв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собенной красотой выделяются мужские особи. Облик птичек значительно украшает воротничок из тёмно-синего, красноватого, жёлтого и белого цветовых гамм. Самцы, оперение которых отличается особой яркостью в брачный сезон, выделяются из своих подружек наличием коричневого оттенка, яркой полосы под горловым воротничком.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За красивое пение эту птицу называют шведским соловьем Здесь оригинальностью выделяются характер мелодии, манера её воспроизведения, тон и прочие музыкальные тонкости. Особенно замечательным бывает пение мужских представителей этой разновидности, в период начала брачных ритуалов. Они устраивают концерты, начиная с раннего утра, когда голоса пернатых становятся особенно сладкими, и заканчивают только с заходом солнца. Часто птицы повторяют звуковые сочетания «варак-варак», что и стало поводом к их наименованию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          Для зимнего пристанища они облюбовали области к югу от пустыни Сахары, где много заболоченных участков, а также рек, берега которых богаты густой растительностью.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3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Это насекомое, очень похожее на кузнечика. У неё такое же расположение задних лап: с коленом, высоко поднятым над туловищем. На спинке, как и у кузнечиков, сложены жёсткие надкрылья. А на голове у обоих видов насекомых располагаются усики-антенны. Даже стрекочут они почти как кузнечики, только намного громче!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</w:rPr>
        <w:t>К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</w:rPr>
        <w:t>О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</w:rPr>
        <w:t>Б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</w:rPr>
        <w:t>Ы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</w:rPr>
        <w:t>Л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</w:rPr>
        <w:t>К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</w:rPr>
        <w:t>А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 (7 бук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Многие считают, что эти насекомые вполне безобидны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Исследования доказали, насколько они может быть опасны для сельского хозяйства. По документальным данным, в 1883-1892 годах эти прожорливые насекомые регулярно уничтожали посевы на огромных площадях в Курганском уезде. Это было настоящим бедствием для крестьян. И только в 1892 году народ всем скопом вышел на ручную охоту. Краеведы рассказывают, что в 1894 году, когда было зарыто в землю последнее насекомое, хозяин паточного завода Балакшин в честь этого события на собственные средства воздвиг памятник. К сожалению, до наших дней он не сохранился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Интересен тот факт, что цвет саранчовых зависит не от из вида, а от окружающей среды. Если вокруг подрастающего насекомого много яркой зелени, то получится зеленая особь. Насекомое, обитающее в степи, где зелени меньше, но много бурой почвы, по которой приходится передвигаться, станет серо-бурого цвета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Предвидя надвигающуюся опасность, они резко с шумом взмывают вверх, раскрывая свои яркие крылья. А через мгновение снова опускаются вниз. Со стороны это выглядит яркими вспышками-фейерверками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Эти насекомые получили свое наименование за крупные размеры, коричнево-бурый цвет, массивные когтистые передние лапы и опушенное тело, что позволяет сравнивать это насекомое с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медведе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 Существует несколько народных названий этих насекомых: капустянка, сверчок-крот или сверчковый крот, земляной рак, волчек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М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Е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Д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В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Е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Д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К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(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8 бук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Это крупные насекомые. Длина их тела варьируется от 3,5 до 5 см, а толщина достигает 1,2-1,5 см. Тело насекомого покрыто мельчайшими волосками. 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6"/>
          <w:szCs w:val="26"/>
        </w:rPr>
        <w:t>Это наиболее распространенный вредитель овощных, плодовых, бахчевых, ягодных, садовых культур. Эти насекомые повреждают корни, клубни, корневую шейку, семена, подземные части растений, а иногда даже объедают всходы и молодые растения. Они губят </w:t>
      </w:r>
      <w:r>
        <w:rPr>
          <w:sz w:val="26"/>
          <w:szCs w:val="26"/>
        </w:rPr>
        <w:t>картофель</w:t>
      </w:r>
      <w:r>
        <w:rPr>
          <w:sz w:val="26"/>
          <w:szCs w:val="26"/>
        </w:rPr>
        <w:t>, свеклу, капусту, помидоры, </w:t>
      </w:r>
      <w:r>
        <w:rPr>
          <w:sz w:val="26"/>
          <w:szCs w:val="26"/>
        </w:rPr>
        <w:t>морковь</w:t>
      </w:r>
      <w:r>
        <w:rPr>
          <w:sz w:val="26"/>
          <w:szCs w:val="26"/>
        </w:rPr>
        <w:t>, лук, фасоль, огурцы, баклажаны, перец, репу, брюкву, редьку, тыкву, арбузы, дыни, батат, </w:t>
      </w:r>
      <w:r>
        <w:rPr>
          <w:sz w:val="26"/>
          <w:szCs w:val="26"/>
        </w:rPr>
        <w:t>виноград</w:t>
      </w:r>
      <w:r>
        <w:rPr>
          <w:sz w:val="26"/>
          <w:szCs w:val="26"/>
        </w:rPr>
        <w:t>, мак, коноплю, подсолнечник, хмель, табак, лен, </w:t>
      </w:r>
      <w:r>
        <w:rPr>
          <w:sz w:val="26"/>
          <w:szCs w:val="26"/>
        </w:rPr>
        <w:t>землянику</w:t>
      </w:r>
      <w:r>
        <w:rPr>
          <w:sz w:val="26"/>
          <w:szCs w:val="26"/>
        </w:rPr>
        <w:t>, </w:t>
      </w:r>
      <w:r>
        <w:rPr>
          <w:sz w:val="26"/>
          <w:szCs w:val="26"/>
        </w:rPr>
        <w:t>клубнику</w:t>
      </w:r>
      <w:r>
        <w:rPr>
          <w:sz w:val="26"/>
          <w:szCs w:val="26"/>
        </w:rPr>
        <w:t>, различные кустарники, петрушку и другие зонтичные растения. Повреждают посевы </w:t>
      </w:r>
      <w:r>
        <w:rPr>
          <w:sz w:val="26"/>
          <w:szCs w:val="26"/>
        </w:rPr>
        <w:t>пшеницы</w:t>
      </w:r>
      <w:r>
        <w:rPr>
          <w:sz w:val="26"/>
          <w:szCs w:val="26"/>
        </w:rPr>
        <w:t>, </w:t>
      </w:r>
      <w:r>
        <w:rPr>
          <w:sz w:val="26"/>
          <w:szCs w:val="26"/>
        </w:rPr>
        <w:t>ржи</w:t>
      </w:r>
      <w:r>
        <w:rPr>
          <w:sz w:val="26"/>
          <w:szCs w:val="26"/>
        </w:rPr>
        <w:t>, овса, ячменя, </w:t>
      </w:r>
      <w:r>
        <w:rPr>
          <w:sz w:val="26"/>
          <w:szCs w:val="26"/>
        </w:rPr>
        <w:t>кукурузы</w:t>
      </w:r>
      <w:r>
        <w:rPr>
          <w:sz w:val="26"/>
          <w:szCs w:val="26"/>
        </w:rPr>
        <w:t>, риса, проса, сои, чумизы, пайзы, гаоляна. В южных регионах они уничтожают более экзотические растения: цитрусовые (</w:t>
      </w:r>
      <w:r>
        <w:rPr>
          <w:sz w:val="26"/>
          <w:szCs w:val="26"/>
        </w:rPr>
        <w:t>апельсины</w:t>
      </w:r>
      <w:r>
        <w:rPr>
          <w:sz w:val="26"/>
          <w:szCs w:val="26"/>
        </w:rPr>
        <w:t>, </w:t>
      </w:r>
      <w:r>
        <w:rPr>
          <w:sz w:val="26"/>
          <w:szCs w:val="26"/>
        </w:rPr>
        <w:t>мандарины</w:t>
      </w:r>
      <w:r>
        <w:rPr>
          <w:sz w:val="26"/>
          <w:szCs w:val="26"/>
        </w:rPr>
        <w:t>, </w:t>
      </w:r>
      <w:r>
        <w:rPr>
          <w:sz w:val="26"/>
          <w:szCs w:val="26"/>
        </w:rPr>
        <w:t>лимоны</w:t>
      </w:r>
      <w:r>
        <w:rPr>
          <w:sz w:val="26"/>
          <w:szCs w:val="26"/>
        </w:rPr>
        <w:t>), чай, хлопчатник, арахис, хлопок. В питомниках и молодых садах от медведки могут пострадать такие деревья, как </w:t>
      </w:r>
      <w:r>
        <w:rPr>
          <w:sz w:val="26"/>
          <w:szCs w:val="26"/>
        </w:rPr>
        <w:t>яблони</w:t>
      </w:r>
      <w:r>
        <w:rPr>
          <w:sz w:val="26"/>
          <w:szCs w:val="26"/>
        </w:rPr>
        <w:t>, </w:t>
      </w:r>
      <w:r>
        <w:rPr>
          <w:sz w:val="26"/>
          <w:szCs w:val="26"/>
        </w:rPr>
        <w:t>груши</w:t>
      </w:r>
      <w:r>
        <w:rPr>
          <w:sz w:val="26"/>
          <w:szCs w:val="26"/>
        </w:rPr>
        <w:t>, сливы, вишни, черешни, абрикосы, персик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6"/>
          <w:szCs w:val="26"/>
        </w:rPr>
        <w:t>В лесах насекомое повреждает корни молодых </w:t>
      </w:r>
      <w:r>
        <w:rPr>
          <w:sz w:val="26"/>
          <w:szCs w:val="26"/>
        </w:rPr>
        <w:t>дубов</w:t>
      </w:r>
      <w:r>
        <w:rPr>
          <w:sz w:val="26"/>
          <w:szCs w:val="26"/>
        </w:rPr>
        <w:t>, буков, </w:t>
      </w:r>
      <w:r>
        <w:rPr>
          <w:sz w:val="26"/>
          <w:szCs w:val="26"/>
        </w:rPr>
        <w:t>сосен</w:t>
      </w:r>
      <w:r>
        <w:rPr>
          <w:sz w:val="26"/>
          <w:szCs w:val="26"/>
        </w:rPr>
        <w:t>, тополей, </w:t>
      </w:r>
      <w:r>
        <w:rPr>
          <w:sz w:val="26"/>
          <w:szCs w:val="26"/>
        </w:rPr>
        <w:t>елей</w:t>
      </w:r>
      <w:r>
        <w:rPr>
          <w:sz w:val="26"/>
          <w:szCs w:val="26"/>
        </w:rPr>
        <w:t> и других деревьев. Кроме растительной пищи, медведки едят дождевых червей, личинок </w:t>
      </w:r>
      <w:r>
        <w:rPr>
          <w:sz w:val="26"/>
          <w:szCs w:val="26"/>
        </w:rPr>
        <w:t>майских жуков</w:t>
      </w:r>
      <w:r>
        <w:rPr>
          <w:sz w:val="26"/>
          <w:szCs w:val="26"/>
        </w:rPr>
        <w:t>, </w:t>
      </w:r>
      <w:r>
        <w:rPr>
          <w:sz w:val="26"/>
          <w:szCs w:val="26"/>
        </w:rPr>
        <w:t>божьих коровок</w:t>
      </w:r>
      <w:r>
        <w:rPr>
          <w:sz w:val="26"/>
          <w:szCs w:val="26"/>
        </w:rPr>
        <w:t>, </w:t>
      </w:r>
      <w:r>
        <w:rPr>
          <w:sz w:val="26"/>
          <w:szCs w:val="26"/>
        </w:rPr>
        <w:t>стрекоз</w:t>
      </w:r>
      <w:r>
        <w:rPr>
          <w:sz w:val="26"/>
          <w:szCs w:val="26"/>
        </w:rPr>
        <w:t> и других насекомых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5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Эт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хищник, всеядное млекопитающее, которое относится к семейству псовых или собачьих. 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Ещё со старых времен, до сих пор, в некоторых областях хорошо сохранилось оригинальное название  – мангут или тануки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азмеры тела такого хищного млекопитающего редко превышают габариты небольшой собаки. Средняя длина взрослой особи составляет примерно 65-80 см при длине хвоста в 15-25 см и общей массе тела в пределах 4-10 кг. Хищник обладает очень коренастым телом с достаточно короткими лапами. Своим окрашиванием морды и цветом меха, сильно напоминает окрас енота-полоскуна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Е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Н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О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Т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О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В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И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Д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Н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Я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С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О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Б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К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 (11- 6  букв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Хищное млекопитающее крайне редко вступает в открытую схватку с врагом, поэтому при малейших признаках опасности, животное предпочитает затаиться или притвориться мёртвым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>Это всеядные млекопитающие хищники, обладающие слаборазвитыми клыками, коренными зубами с уплощенной поверхностью, а также относительно длинным кишечным трактом. Разнообразие кормового рациона очень большое, но для любых районов характерно преимущественное употребление в пищевых целях мышевидных грызунов. К сезонным кормам могут быть отнесены разнообразные насекомые, амфибии, а также птицы и корма растительного происхождения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ние 6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Это птица, принадлежащая к семейству ястребиных и являющаяся дневным хищником. В отличие от других птиц семейства ястребиных  летает в основном довольно низко, однако, его полёт очень лёгкий и манёвренный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 xml:space="preserve">Этот ястреб отличается своей молчаливостью, внимательностью и терпеливостью в выслеживании осиных гнёзд. Так, во время охоты  делает засаду, где он может замереть в довольно неудобных позах, например, с вытянутой или склонённой вбок головой, с поднятым крылом, на период, равный 10 мин и более. 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сновная пища этой хищной птицы – насекомы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О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С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О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Е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Д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и этом ястреб внимательно осматривает окружающее пространство с целью засечь летящих насекомых. При обнаружении цели птица лишь по звуку запросто определяет пустая или гружённая кормом летит оса, поэтому с лёгкостью находит осиные и пчелиные гнёзда.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Этот ястреб является перелётной птицей, причём с места зимовки (Африка и Южная Азия) он возвращается позже всех хищников где-то в первой половине мая. Это связано с периодом многочисленного расплода осиных, пчелинных семей, являющихся основной пищей для этих ястребов.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  <w:br/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hortcutwrap">
    <w:name w:val="shortcut-wrap"/>
    <w:basedOn w:val="Style12"/>
    <w:qFormat/>
    <w:rPr/>
  </w:style>
  <w:style w:type="character" w:styleId="Lpt">
    <w:name w:val="lp-t"/>
    <w:basedOn w:val="Style12"/>
    <w:qFormat/>
    <w:rPr/>
  </w:style>
  <w:style w:type="character" w:styleId="Gsgroupfriends">
    <w:name w:val="gs_group_friends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author">
    <w:name w:val="post-autho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8:36:00Z</dcterms:created>
  <dc:creator>user</dc:creator>
  <dc:description/>
  <cp:keywords/>
  <dc:language>en-US</dc:language>
  <cp:lastModifiedBy>user</cp:lastModifiedBy>
  <dcterms:modified xsi:type="dcterms:W3CDTF">2020-05-13T12:34:00Z</dcterms:modified>
  <cp:revision>19</cp:revision>
  <dc:subject/>
  <dc:title/>
</cp:coreProperties>
</file>