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м детства и юношества «РИТ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ткрытое занятие: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имикрия в животном мире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48"/>
        </w:rPr>
      </w:pPr>
      <w:r>
        <w:rPr>
          <w:rFonts w:cs="Times New Roman" w:ascii="Times New Roman" w:hAnsi="Times New Roman"/>
          <w:b/>
          <w:sz w:val="32"/>
          <w:szCs w:val="48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Распопова Ольга Игоревна,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д/о «В мире животных»,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6"/>
        <w:numPr>
          <w:ilvl w:val="5"/>
          <w:numId w:val="6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дринск</w:t>
      </w:r>
    </w:p>
    <w:p>
      <w:pPr>
        <w:pStyle w:val="Heading6"/>
        <w:numPr>
          <w:ilvl w:val="5"/>
          <w:numId w:val="2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186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Мимикрия в животном мир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учащихся полученные на зан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общить знания учащихся об изученных живот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заботу, ответственность за сохранение видового состава   живот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ширять кругозор учащихся о животно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темы и цели занятия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"/>
        <w:tabs>
          <w:tab w:val="clear" w:pos="708"/>
          <w:tab w:val="left" w:pos="1740" w:leader="none"/>
        </w:tabs>
        <w:spacing w:lineRule="auto" w:line="276" w:before="0" w:after="0"/>
        <w:ind w:firstLine="15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кимушкин, И.Н. Мир животных / И.Н. Акимушкин. - М.: Просвещение, 1983.- 439 с.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Алексеев, В.А. 300 вопросов и ответов по экологии /  А.А. Алексеев. - Ярославль: 1998. - 218с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источники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тера маскировки в животном мир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fb.ru/article/355872/maskirovk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рия: невидимки животного ми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yangl.ru/?p=9074</w:t>
        </w:r>
      </w:hyperlink>
    </w:p>
    <w:p>
      <w:pPr>
        <w:pStyle w:val="Heading1"/>
        <w:shd w:fill="FFFFFF" w:val="clear"/>
        <w:spacing w:before="0" w:after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ообщение темы и цели занятия</w:t>
      </w:r>
    </w:p>
    <w:p>
      <w:pPr>
        <w:pStyle w:val="Style16"/>
        <w:spacing w:lineRule="auto" w:line="240" w:before="0" w:after="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 мы познакомимся с защитной окраской и формой у животных. Познакомимся с новым термином - мимикрия. В ходе занятия мы с вами будем работать с дневником наблюдения, где вы будите записывать важные моменты.</w:t>
      </w:r>
    </w:p>
    <w:p>
      <w:pPr>
        <w:pStyle w:val="Style17"/>
        <w:shd w:fill="FFFFFF" w:val="clear"/>
        <w:spacing w:lineRule="auto" w:line="276" w:before="0" w:after="150"/>
        <w:ind w:firstLine="37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юбой зверь приспосабливается к жизни как может. Кто-то отращивает толстую меховую шкуру и запасает жир, чтобы спастись от холода, как, например, медведи, кто-то выделяет яд на своей коже, как мексиканские жабы, чтобы отвадить раз и навсегда любого хищника, кто-то закован в панцирь, как южноамериканский броненосец. У каждого вида существует свой набор признаков, позволяющий ему прочно занимать свою экологическую нишу. Помимо прочих, есть целый ряд животных, выбравший в качестве своей защиты - </w:t>
      </w:r>
      <w:r>
        <w:rPr>
          <w:b/>
          <w:sz w:val="28"/>
          <w:szCs w:val="28"/>
        </w:rPr>
        <w:t>мимикрию</w:t>
      </w:r>
      <w:r>
        <w:rPr>
          <w:sz w:val="28"/>
          <w:szCs w:val="28"/>
        </w:rPr>
        <w:t>. (учащиеся записывают термин в дневнике наблюдения)</w:t>
      </w:r>
      <w:r>
        <w:rPr>
          <w:sz w:val="28"/>
          <w:szCs w:val="28"/>
          <w:lang w:val="en-US"/>
        </w:rPr>
        <w:t>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Style17"/>
        <w:shd w:fill="FFFFFF" w:val="clear"/>
        <w:spacing w:lineRule="auto" w:line="276" w:before="0" w:after="150"/>
        <w:jc w:val="both"/>
        <w:rPr/>
      </w:pPr>
      <w:r>
        <w:rPr>
          <w:b/>
          <w:sz w:val="28"/>
          <w:szCs w:val="28"/>
        </w:rPr>
        <w:t xml:space="preserve">Мимикрия </w:t>
      </w:r>
      <w:r>
        <w:rPr>
          <w:sz w:val="28"/>
          <w:szCs w:val="28"/>
        </w:rPr>
        <w:t>— понятие очень широкое, изначально так назвали способность животных одного вида внешне походить на представителей другого вида. Однако потом термин приписывали и другим способам приспособления животных к окружающей среде.</w:t>
      </w:r>
    </w:p>
    <w:p>
      <w:pPr>
        <w:pStyle w:val="Style17"/>
        <w:shd w:fill="FFFFFF" w:val="clear"/>
        <w:spacing w:lineRule="auto" w:line="276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имикрии</w:t>
      </w:r>
    </w:p>
    <w:p>
      <w:pPr>
        <w:pStyle w:val="Style17"/>
        <w:shd w:fill="FFFFFF" w:val="clear"/>
        <w:spacing w:lineRule="auto" w:line="276" w:before="0" w:after="150"/>
        <w:jc w:val="center"/>
        <w:rPr/>
      </w:pPr>
      <w:r>
        <w:rPr>
          <w:sz w:val="28"/>
          <w:szCs w:val="28"/>
        </w:rPr>
        <w:t>(работа с дневником наблюдения, учащиеся записывают виды мимикрии))</w:t>
      </w:r>
    </w:p>
    <w:p>
      <w:pPr>
        <w:pStyle w:val="Style17"/>
        <w:shd w:fill="FFFFFF" w:val="clear"/>
        <w:spacing w:lineRule="auto" w:line="276" w:before="0" w:after="150"/>
        <w:ind w:firstLine="708"/>
        <w:jc w:val="both"/>
        <w:rPr/>
      </w:pPr>
      <w:r>
        <w:rPr>
          <w:sz w:val="28"/>
          <w:szCs w:val="28"/>
        </w:rPr>
        <w:t xml:space="preserve">Более всего известна </w:t>
      </w:r>
      <w:r>
        <w:rPr>
          <w:b/>
          <w:sz w:val="28"/>
          <w:szCs w:val="28"/>
        </w:rPr>
        <w:t>мимикрия цвета</w:t>
      </w:r>
      <w:r>
        <w:rPr>
          <w:sz w:val="28"/>
          <w:szCs w:val="28"/>
        </w:rPr>
        <w:t>. Здесь все предельно ясно — животное окрашивается в цвет, преобладающий в той среде, в которой оно обитает. Зайцы, например, меняют шкуру в зависимости от времени года. Зимой они — белые, и на снегу еле видны только бусинки-глаза и пятки, что означает, что зверек скоро будет очень далеко от вас. И так в любой среде, в любой экосистеме, в любом климате есть любители спрятаться на фоне травы, песка, грязи, камней или любого другого элемента пейзажа. Например, всем известный хамелеон. Хамелеонов много, у них у всех стереоскопические, независимые друг от друга глаза, длиннющий язык с липучкой на конце, сросшиеся пальцы для пущей цепкости лап, а у некоторых есть еще и способность менять цвет. Хамелеоны используют смену цвета не только для маскировки, но и могут, например, темнеть, чтобы лучше поглощать тепло солнечных лучей. Всех примеров мимикрии цвета не перечислить, даже раскраска пингвинов обусловлена тем, чтобы снизу во время подводной охоты они сливались со светлым небом, а сверху — с темным дном.</w:t>
      </w:r>
    </w:p>
    <w:p>
      <w:pPr>
        <w:pStyle w:val="Style17"/>
        <w:shd w:fill="FFFFFF" w:val="clear"/>
        <w:spacing w:lineRule="auto" w:line="276" w:before="0" w:after="150"/>
        <w:ind w:firstLine="708"/>
        <w:jc w:val="both"/>
        <w:rPr/>
      </w:pPr>
      <w:r>
        <w:rPr>
          <w:sz w:val="28"/>
          <w:szCs w:val="28"/>
        </w:rPr>
        <w:t xml:space="preserve">Следующая разновидность мимикрии — </w:t>
      </w:r>
      <w:r>
        <w:rPr>
          <w:b/>
          <w:sz w:val="28"/>
          <w:szCs w:val="28"/>
        </w:rPr>
        <w:t>мимикрия формы</w:t>
      </w:r>
      <w:r>
        <w:rPr>
          <w:sz w:val="28"/>
          <w:szCs w:val="28"/>
        </w:rPr>
        <w:t xml:space="preserve">. Здесь нас ждут настоящие мастера маскировки. Если будете когда-нибудь плавать с маской в тихом или индийском океане, присмотритесь как следует к камням — весьма возможно, там затаилась страшная рыба бородавчатка. Эта рыба проводит всю свою жизнь на дне или среди рифов, питаясь мелкими рыбешками и рачками. Помимо того, что она вся покрыта наростами, шишками и бородавками так, что ее чрезвычайно проблематично отличить от поросшего водорослями камня, яд в шипах ее спинного плавника считается одним из самых опасных у рыб. Еще один пример мимикрии формы — палочник. Это насекомое до мельчайших подробностей повторяет форму палочек или листьев. </w:t>
      </w:r>
    </w:p>
    <w:p>
      <w:pPr>
        <w:pStyle w:val="Style17"/>
        <w:shd w:fill="FFFFFF" w:val="clear"/>
        <w:spacing w:lineRule="auto" w:line="276" w:before="0" w:after="150"/>
        <w:ind w:firstLine="708"/>
        <w:jc w:val="both"/>
        <w:rPr/>
      </w:pPr>
      <w:r>
        <w:rPr>
          <w:sz w:val="28"/>
          <w:szCs w:val="28"/>
        </w:rPr>
        <w:t xml:space="preserve">Выделяют еще один вид мимикрии - </w:t>
      </w:r>
      <w:r>
        <w:rPr>
          <w:b/>
          <w:sz w:val="28"/>
          <w:szCs w:val="28"/>
        </w:rPr>
        <w:t>автомимикрию</w:t>
      </w:r>
      <w:r>
        <w:rPr>
          <w:sz w:val="28"/>
          <w:szCs w:val="28"/>
        </w:rPr>
        <w:t>. В данном случае животные одной частью тела имитируют другую. У многих насекомых задняя часть похожа на переднюю, чтобы дезориентировать хищника. У некоторых сычей на затылке узором из перьев сымитирована вторая пара глаз.</w:t>
      </w:r>
    </w:p>
    <w:p>
      <w:pPr>
        <w:pStyle w:val="Style17"/>
        <w:shd w:fill="FFFFFF" w:val="clear"/>
        <w:spacing w:lineRule="auto" w:line="276" w:before="0" w:after="150"/>
        <w:ind w:firstLine="708"/>
        <w:jc w:val="both"/>
        <w:rPr/>
      </w:pPr>
      <w:r>
        <w:rPr>
          <w:sz w:val="28"/>
          <w:szCs w:val="28"/>
        </w:rPr>
        <w:t>Как видите, существует большое количество разных способов подражания одних видов другим, различных видов маскировки. Надо заметить, мимикрия интересовала не только биологов, но и писателей. Набоков, будучи большим любителем насекомых, освятил несколько трудов именно этому природному явлению. А французский писатель Роже Кайуа посвятил мимикрии огромное эссе, затрагивающее не столько биологию, сколько философию и социологию. Так что мимикрию можно спокойно занести в список самых занимательных явлений природы.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живом уголке Станции натуралистов обитают животные, которые тоже для своей защиты применяют мимикрию. Давайте рассмотрим некоторые виды. (работа с дневником наблюдения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итоны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рассказать о тритонах?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чащиеся рассказывают, что тритоны это земноводные, обитают в наших лесах в лесной подстилке, зимой впадают в спячку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окраску тритона, почему она темная?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ассуждения учащихся – темная окраска, нужна тритонам для того, чтобы слиться с окружающей средой. В темной лесной подстилке, в мутной воде тритоны -  незаметны для хищник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ыб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рассказать о рыбах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веты учащихся – рыбы водные животные, обитают в толще воды, у рыб много хищников, это птицы, звери, хищные рыб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аквариумных рыбок. Какой вид мимикрии применяют рыбы?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имикрия цвета. Спина у рыб темная, чтобы сливаться с дном водоема, а брюшко у рыб светлое, чтобы сливаться со светлой поверхностью вод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хопутный моллюск Ахатин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рассказать о моллюске Ахатине?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одина Ахатины африканские влажные леса. Ахатина растительноядное животное, питается травой, плодами растений и корой кустарников и деревье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оллюска и подумайте, применяет ли он мимикрию, если применяет, то какой вид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Окраска раковины может быть разной в зависимости от потребляемой пищи. Окраска раковины позволяет сливаться моллюскам с окружающей средо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адагаскарский таракан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рассказать о мадагаскарском таракане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битают тараканы в лесах острова Мадагаскара. Тараканы всеядны, очень быстро размножаются. Живут в лесной подстилк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применяет ли эти насекомые мимикрию, если да, то какой вид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араканы мимикрию применяют, у них коричневая окраска тела, что позволяет сливаться с окружающей средой. Вид мимикрия цвет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ведение итогов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 мы познакомились с новым термином – мимикрия. Вы узнали, что мимикрию применяют многие животные, в том числе и животные живого уголка. Сейчас давайте сделаем вывод  из проделанной работы и запишем его в дневник наблюдения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имикрия - это маскировка,  это умение животных частично или полностью сливаться с окружающей средой;  это способ выживания животны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аска, форма тела помогают многим животным прятаться от хищников или незаметно подкрадываться к жертвам. 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невнике наблюдения учащиеся зарисовывают пример мимикрии.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микрия в животном мире.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93344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ра лягушек в Национальном парке в Перу.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595620" cy="325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стохвостый или сатанинский геккон.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микрия цвета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57085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мелеон в зеленой листве.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439410" cy="363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зимой.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25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микрия формы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90550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 бородавчатка на дне океана.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1045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екомое палочник на ветке.</w:t>
      </w:r>
    </w:p>
    <w:p>
      <w:pPr>
        <w:pStyle w:val="Normal"/>
        <w:spacing w:before="0" w:after="225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имикрия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88050" cy="399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узнечик имеет форму листа.</w:t>
      </w:r>
    </w:p>
    <w:p>
      <w:pPr>
        <w:pStyle w:val="Normal"/>
        <w:spacing w:before="0" w:after="225"/>
        <w:jc w:val="center"/>
        <w:textAlignment w:val="baseline"/>
        <w:rPr/>
      </w:pPr>
      <w:r>
        <w:rPr/>
        <w:drawing>
          <wp:inline distT="0" distB="0" distL="0" distR="0">
            <wp:extent cx="5826125" cy="3220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очка Совиный глаз</w:t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95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62" w:leader="none"/>
      </w:tabs>
      <w:suppressAutoHyphens w:val="true"/>
      <w:spacing w:lineRule="auto" w:line="240" w:before="0" w:after="0"/>
      <w:ind w:left="360" w:hanging="0"/>
      <w:jc w:val="center"/>
      <w:outlineLvl w:val="5"/>
    </w:pPr>
    <w:rPr>
      <w:rFonts w:ascii="Times New Roman" w:hAnsi="Times New Roman" w:eastAsia="Times New Roman" w:cs="Times New Roman"/>
      <w:sz w:val="32"/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32"/>
      <w:lang w:eastAsia="zh-CN"/>
    </w:rPr>
  </w:style>
  <w:style w:type="character" w:styleId="Style13">
    <w:name w:val="Основной текст Знак"/>
    <w:basedOn w:val="Style12"/>
    <w:qFormat/>
    <w:rPr>
      <w:rFonts w:ascii="Liberation Serif;Times New Roman" w:hAnsi="Liberation Serif;Times New Roman" w:eastAsia="Trebuchet MS" w:cs="Tahoma"/>
      <w:kern w:val="2"/>
      <w:sz w:val="24"/>
      <w:szCs w:val="24"/>
      <w:lang w:eastAsia="zh-CN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Liberation Serif;Times New Roman" w:hAnsi="Liberation Serif;Times New Roman" w:eastAsia="Trebuchet MS" w:cs="Tahoma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.ru/article/355872/maskirovka" TargetMode="External"/><Relationship Id="rId3" Type="http://schemas.openxmlformats.org/officeDocument/2006/relationships/hyperlink" Target="http://www.yangl.ru/?p=907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11:00Z</dcterms:created>
  <dc:creator>Пользователь Windows</dc:creator>
  <dc:description/>
  <cp:keywords/>
  <dc:language>en-US</dc:language>
  <cp:lastModifiedBy>user</cp:lastModifiedBy>
  <dcterms:modified xsi:type="dcterms:W3CDTF">2020-05-13T12:11:00Z</dcterms:modified>
  <cp:revision>22</cp:revision>
  <dc:subject/>
  <dc:title/>
</cp:coreProperties>
</file>