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ДОПОЛНИТЕЛЬНАЯ 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руж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развитию сенсомотор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еселая акварель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 с 3 до 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программы – 1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– составитель: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на Юлия Евгеньевна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</w:t>
      </w:r>
    </w:p>
    <w:p>
      <w:pPr>
        <w:pStyle w:val="Normal"/>
        <w:spacing w:before="0" w:after="0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Актуальность и новизна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Дошкольный возраст – период приобщения к миру общечеловеческих ценностей, время установления первых отношений с людьми. </w:t>
      </w:r>
      <w:r>
        <w:rPr>
          <w:b w:val="false"/>
          <w:sz w:val="28"/>
          <w:szCs w:val="28"/>
          <w:lang w:eastAsia="ru-RU"/>
        </w:rPr>
        <w:t xml:space="preserve">Для того, чтобы ребенок хорошо писал в школе, уже в младшем дошкольном возрасте нужно создавать условия для формирования сенсорного и двигательного опыта. 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дним из </w:t>
      </w:r>
      <w:r>
        <w:rPr>
          <w:b w:val="false"/>
          <w:sz w:val="28"/>
          <w:szCs w:val="28"/>
          <w:lang w:val="ru-RU"/>
        </w:rPr>
        <w:t>видов деятельности</w:t>
      </w:r>
      <w:r>
        <w:rPr>
          <w:b w:val="false"/>
          <w:sz w:val="28"/>
          <w:szCs w:val="28"/>
        </w:rPr>
        <w:t xml:space="preserve"> полноценного развития </w:t>
      </w:r>
      <w:r>
        <w:rPr>
          <w:b w:val="false"/>
          <w:sz w:val="28"/>
          <w:szCs w:val="28"/>
          <w:lang w:val="ru-RU"/>
        </w:rPr>
        <w:t xml:space="preserve">мышления </w:t>
      </w:r>
      <w:r>
        <w:rPr>
          <w:b w:val="false"/>
          <w:sz w:val="28"/>
          <w:szCs w:val="28"/>
        </w:rPr>
        <w:t>детей в младшем дошкольном возрасте является сенсомотор</w:t>
      </w:r>
      <w:r>
        <w:rPr>
          <w:b w:val="false"/>
          <w:sz w:val="28"/>
          <w:szCs w:val="28"/>
          <w:lang w:val="ru-RU"/>
        </w:rPr>
        <w:t>ика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необходим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инать</w:t>
      </w:r>
      <w:r>
        <w:rPr>
          <w:rFonts w:cs="Times New Roman" w:ascii="Times New Roman" w:hAnsi="Times New Roman"/>
          <w:sz w:val="28"/>
          <w:szCs w:val="28"/>
        </w:rPr>
        <w:t xml:space="preserve"> разви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нсомоторику в младшем дошкольном возрасте. Этот возраст самый подходящий для совершенствования деятельности всех органов чувств:</w:t>
      </w:r>
      <w:r>
        <w:rPr>
          <w:rFonts w:cs="Times New Roman" w:ascii="Times New Roman" w:hAnsi="Times New Roman"/>
          <w:sz w:val="28"/>
          <w:szCs w:val="28"/>
        </w:rPr>
        <w:t xml:space="preserve"> чувство прекрасного, эстетических вкусов, умение понимать и ценить произведения искусства, красоту и богатство родной природы.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годаря сенсомоторному мышлению устанавливаются практические действия между ребенком и предметами. Он пытается воздействовать на вещи, но еще не представляет их себе от собственного действия.</w:t>
      </w:r>
    </w:p>
    <w:p>
      <w:pPr>
        <w:pStyle w:val="Style18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>Актуальность данной программы</w:t>
      </w:r>
      <w:r>
        <w:rPr>
          <w:sz w:val="28"/>
          <w:szCs w:val="28"/>
        </w:rPr>
        <w:t>  в том, что для сенсомоторного развития детей младшего дошкольного возраста изобразительная продуктивная деятельность с использованием нетрадиционных техник рисования является наиболее благоприятной. Проблема сенсомоторного развития, в настоящее время, является одной из наиболее  актуальных, как в теоретическом, так и в практическом отношениях: ведь речь идет о важнейшем условии формирования индивидуального своеобразия личности уже на первых этапах её становлени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етрадиционных техник рисования развивает сенсомоторные способности, способствует повышению интереса к изобразительной деятельности, вызывает положительный эмоциональный отклик, ребенка младше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вид деятельности позволяет сделать работы детей более интересными, выразительными, красочными, а так же развить детскую самостоятельность, мышление и зрительный генез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боре нетрадиционного метода рисования необходимо учитывать возрастные особенности детей. Существует много техник нетрадиционного рисования, их необычность состоит в том, что они позволяют детям младшего дошкольного возраста быстро достичь желаемого результата. Например, какому ребёнку будет не интересно рисовать пальчиками, делать рисунок собственной ладошкой, ставить на бумаге кляксы и получать забавный рисунок. Ребёнок любит быстро достигать результата в сво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е, а перечисленные нетрадиционные техники способствуют эт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учение детей нетрадиционным способам рисования активизирует познавательный интерес, формирует эмоционально - положительное отношение к процессу художественной деятельности, способствует  эффективному развитию сенсомоторного мышления.</w:t>
      </w:r>
    </w:p>
    <w:p>
      <w:pPr>
        <w:pStyle w:val="Normal"/>
        <w:spacing w:lineRule="atLeast" w:line="27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зна данной программы в том, что в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истеме работы применяются нетрадиционные методы и способы развития детского художественного творчества. Используются самодельные инструменты, природные  и бросовые материалы для нетрадиционного рисования. Нетрадиционное рисование доставляет детям множество положительных  эмоций, раскрывает возможность использования хорошо знакомых им бытовых предметов в  качестве оригинальных художественных материалов, удивляет своей непредсказуемостью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sz w:val="28"/>
          <w:szCs w:val="36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Цели и задачи дополнительной образовате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сенсомоторного развития детей дошкольного возраста через использование нетрадиционных техник  рисования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нетрадиционными изобразительными техниками рисования (пальчиками – ладошками, оттиск пробкой, рисование свечой и т.д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ить  основам создания художественных образ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 умения и навыки в свободном экспериментировании с материалами для работы в различных нетрадиционных техник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енсомоторные способности восприятия, чувства цвета, формы, объема в процессе работы с различными материал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аккуратность в работе  и бережное  отношение к  материалам, используемым в работе.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Возраст детей, участвующих в реализации данной дополнительной образовательной программы: </w:t>
      </w:r>
      <w:r>
        <w:rPr>
          <w:rFonts w:cs="Times New Roman" w:ascii="Times New Roman" w:hAnsi="Times New Roman"/>
          <w:sz w:val="28"/>
        </w:rPr>
        <w:t>п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ограмма рассчитана на детей от 3 до 4 лет. </w:t>
      </w:r>
    </w:p>
    <w:p>
      <w:pPr>
        <w:pStyle w:val="Normal"/>
        <w:spacing w:lineRule="atLeast" w:line="270" w:before="0" w:after="0"/>
        <w:ind w:firstLine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tLeast" w:line="27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lang w:eastAsia="ru-RU"/>
        </w:rPr>
        <w:t>Сроки реализации дополнительной образовательной программы</w:t>
      </w:r>
    </w:p>
    <w:p>
      <w:pPr>
        <w:pStyle w:val="ListParagraph"/>
        <w:spacing w:lineRule="atLeast" w:line="270" w:before="0" w:after="0"/>
        <w:ind w:left="1440" w:hanging="0"/>
        <w:contextualSpacing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tLeast" w:line="27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spacing w:lineRule="atLeast" w:line="27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двух этапах образовательного процесса.</w:t>
      </w:r>
    </w:p>
    <w:p>
      <w:pPr>
        <w:pStyle w:val="Style18"/>
        <w:spacing w:lineRule="atLeast" w:line="315" w:before="0" w:after="0"/>
        <w:ind w:firstLine="360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1 этапе – репродуктив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ется  активная работа с детьми по обучению детей нетрадиционным техникам рисования, по ознакомлению с различными средствами выразительности.</w:t>
      </w:r>
    </w:p>
    <w:p>
      <w:pPr>
        <w:pStyle w:val="Style18"/>
        <w:spacing w:lineRule="atLeast" w:line="315" w:before="0" w:after="0"/>
        <w:ind w:firstLine="36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 этапе - конструктив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ется  активная работа по совместной деятельности детей друг с другом, сотворчество воспитателя и детей по использованию нетрадиционных техник, в умении передавать выразительный образ.</w:t>
      </w:r>
    </w:p>
    <w:p>
      <w:pPr>
        <w:pStyle w:val="ListParagraph"/>
        <w:spacing w:lineRule="atLeast" w:line="27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right="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и приёмы.      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0" w:right="284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отип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0" w:right="284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тиск смятой бумаг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0" w:right="284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поролон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0" w:right="284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ывание бума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0" w:right="284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пальцами и ладош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0" w:right="284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методом ты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у детей младшего возраста возникло желание рисовать, педагогу необходимо проводить специальную работу, направленную на формирование игровой мотив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стишков, песенок, потешек – важный методический приём. Он повышает положительное эмоциональное отношение детей к занятию. Для успешного овладения рисованием важно развивать сенсомоторные основы изобразительной деятельности: восприятие предметов различной формы (зрительное, осязательное, кинестетическое) и цвета. В связи с особенностями раннего возраста на каждом занятии будет использоваться игровой прием, художественное слово, пальчиковые игры, физкультминутки, подвиж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побуждать рисовать самые разнообразные предметы, окружающие и привлекающие внимание в процессе игр, наблюдений на прогулках, рассматривания, обведения руками по контуру предмета. Постепенно, обращая внимание детей на рисунок, надо учить находить их сходство получившихся на бумаге  оттисков и  линий.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 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 всех рисунков в конце занятия воспитывает у детей интерес к результатам сверстников, собственной деятельности. Анализ работ должен идти от игрового персон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технике рисования, пониманию свойств разных материалов, их выразительных возможностей, формирование умения использовать при создании изображений различные материалы, несомненно, важно для развития изобразитель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должны доставлять детям радость!</w:t>
      </w:r>
    </w:p>
    <w:p>
      <w:pPr>
        <w:pStyle w:val="ListParagraph"/>
        <w:spacing w:lineRule="atLeast" w:line="270" w:before="0" w:after="0"/>
        <w:ind w:left="1440" w:hanging="0"/>
        <w:contextualSpacing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ListParagraph"/>
        <w:spacing w:lineRule="atLeast" w:line="27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проведения занятий</w:t>
      </w:r>
    </w:p>
    <w:p>
      <w:pPr>
        <w:pStyle w:val="ListParagraph"/>
        <w:spacing w:lineRule="atLeast" w:line="27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детьми: </w:t>
      </w:r>
      <w:r>
        <w:rPr>
          <w:rFonts w:cs="Times New Roman" w:ascii="Times New Roman" w:hAnsi="Times New Roman"/>
          <w:sz w:val="28"/>
          <w:szCs w:val="28"/>
        </w:rPr>
        <w:t>игровые развивающие занятия, наблюдение, беседа.</w:t>
      </w:r>
    </w:p>
    <w:p>
      <w:pPr>
        <w:pStyle w:val="Normal"/>
        <w:spacing w:lineRule="atLeast" w:line="2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й: 15 минут. </w:t>
      </w:r>
    </w:p>
    <w:p>
      <w:pPr>
        <w:pStyle w:val="Normal"/>
        <w:spacing w:lineRule="atLeast" w:line="27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занятий в год – 37.</w:t>
      </w:r>
    </w:p>
    <w:p>
      <w:pPr>
        <w:pStyle w:val="Normal"/>
        <w:spacing w:lineRule="atLeast" w:line="2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строится в соответствии с возрастными, психологическими возможностями и особенностями детей. Занятия проводятся по подгруппам. Количество детей в подгруппе 8 – 10 человек.</w:t>
      </w:r>
    </w:p>
    <w:p>
      <w:pPr>
        <w:pStyle w:val="ListParagraph"/>
        <w:spacing w:lineRule="atLeast" w:line="27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tLeast" w:line="27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 и способы их проверки</w:t>
      </w:r>
    </w:p>
    <w:p>
      <w:pPr>
        <w:pStyle w:val="ListParagraph"/>
        <w:spacing w:lineRule="atLeast" w:line="27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 «Веселая акварелька» дети получают целый комплекс знаний и приобретают определенные умения.</w:t>
      </w:r>
    </w:p>
    <w:p>
      <w:pPr>
        <w:pStyle w:val="Normal"/>
        <w:spacing w:lineRule="atLeast" w:line="27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анализ знаний, умений и навыков детей дошкольного возраста проводится 2 раза в год (вводный - в сентябре, итоговый - в мае).</w:t>
      </w:r>
    </w:p>
    <w:p>
      <w:pPr>
        <w:pStyle w:val="Style18"/>
        <w:spacing w:lineRule="atLeast" w:line="315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 ребенка будет: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rPr/>
      </w:pPr>
      <w:r>
        <w:rPr>
          <w:sz w:val="28"/>
          <w:szCs w:val="28"/>
        </w:rPr>
        <w:t>Повышен уровень сенсомоторного развития детей.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rPr/>
      </w:pPr>
      <w:r>
        <w:rPr>
          <w:sz w:val="28"/>
          <w:szCs w:val="28"/>
        </w:rPr>
        <w:t>Расширен и обогащен художественный опыт.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jc w:val="both"/>
        <w:rPr/>
      </w:pPr>
      <w:r>
        <w:rPr>
          <w:sz w:val="28"/>
          <w:szCs w:val="28"/>
        </w:rPr>
        <w:t>Сформированы начальные предпосылки учебной деятельности (самоконтроль, самооценка, обобщенные способы действия) и умение взаимодействовать друг с другом.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jc w:val="both"/>
        <w:rPr/>
      </w:pPr>
      <w:r>
        <w:rPr>
          <w:sz w:val="28"/>
          <w:szCs w:val="28"/>
        </w:rPr>
        <w:t>Развита творческая  активность на занятиях, самостоятельность.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jc w:val="both"/>
        <w:rPr/>
      </w:pPr>
      <w:r>
        <w:rPr>
          <w:sz w:val="28"/>
          <w:szCs w:val="28"/>
        </w:rPr>
        <w:t>Развита способность к свободному экспериментированию (поисковым действием) с художественными и нетрадиционными материалами.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jc w:val="both"/>
        <w:rPr/>
      </w:pPr>
      <w:r>
        <w:rPr>
          <w:sz w:val="28"/>
          <w:szCs w:val="28"/>
        </w:rPr>
        <w:t>Воспитана самостоятельность при выборе сюжета, темы, композиции, художественных материалов и инструментов.</w:t>
      </w:r>
    </w:p>
    <w:p>
      <w:pPr>
        <w:pStyle w:val="Style18"/>
        <w:spacing w:lineRule="atLeast" w:line="315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1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дополнительной образовательной программы</w:t>
      </w:r>
    </w:p>
    <w:p>
      <w:pPr>
        <w:pStyle w:val="Style18"/>
        <w:spacing w:lineRule="atLeast" w:line="31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tLeast" w:line="315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выставок детских работ.</w:t>
      </w:r>
    </w:p>
    <w:p>
      <w:pPr>
        <w:pStyle w:val="Style18"/>
        <w:numPr>
          <w:ilvl w:val="0"/>
          <w:numId w:val="4"/>
        </w:numPr>
        <w:spacing w:lineRule="atLeast" w:line="315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ие в конкурсах.</w:t>
      </w:r>
    </w:p>
    <w:p>
      <w:pPr>
        <w:pStyle w:val="Normal"/>
        <w:spacing w:lineRule="atLeast" w:line="2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У</w:t>
      </w:r>
      <w:r>
        <w:rPr>
          <w:rFonts w:cs="Times New Roman" w:ascii="Times New Roman" w:hAnsi="Times New Roman"/>
          <w:b/>
          <w:sz w:val="36"/>
          <w:szCs w:val="36"/>
        </w:rPr>
        <w:t>чебно – тематический план</w:t>
      </w:r>
    </w:p>
    <w:p>
      <w:pPr>
        <w:pStyle w:val="Normal"/>
        <w:spacing w:before="0" w:after="0"/>
        <w:ind w:left="1428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559"/>
        <w:gridCol w:w="142"/>
        <w:gridCol w:w="1842"/>
        <w:gridCol w:w="2552"/>
        <w:gridCol w:w="2268"/>
        <w:gridCol w:w="1276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радицио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7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  ладош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стетические чувства к природе и её изображениям нетрадиционными художественными техниками; развивать цветовосприятие и зрительно-двигательную коорди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голубой бумаги с кругом  жёлтого цвета.</w:t>
            </w:r>
          </w:p>
          <w:p>
            <w:pPr>
              <w:pStyle w:val="Normal"/>
              <w:spacing w:lineRule="atLeast" w:line="23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дают, падают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альчиками (окунать в краску кончики пальцев и ставить отпечатки); развивать чувство цвета и ритма. Развивать интерес к нетрадиционному изображению предметов (листьев) на бумаге. Закреплять умение узнавать и называть цвета. Воспитывать самостоя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белого или светло голубого цвета; гуашь красного и желтого цветов; бумажные и салфетки; осенние листочки, вырезанные педагогом из цветной бумаг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е мухомо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нетрадиционной изобразительной техникой рисования пальчиками. Учить наносить ритмично и равномерно точки на всю поверхность бумаги. Закрепить умение ровно закрашивать шляпку гриба, окунать кисть в краску по мере необходимости, хорошо ее промы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ные из белой бумаги шаблоны мухоморов различной формы, алая, малиновая и оранжевая гуашь, кисти, мисочки с белой гуашью, салфетки, муляжи или иллюстрации мухом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я птич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детям возможность получения изображения с помощью отпечатков ладошек; вызывать яркий эмоциональный отклик на необычный способ рисования; воспитывать интерес к сотворчеству с воспитателем и другими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бумаги большого формата белого цвета, кюветы или пластиковые ванночки с гуашевой краской, разведенной до консистенции жидкой сметаны, салфетки бумажные и матерча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любимый дожди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етрадиционной изобразительной техникой рисования пальчиками. Показать приемы получения точек и коротких линий. Учить рисовать дождик из тучек, передавая его характер (мелкий, капельками, сильный ливень), используя точку и линию как средство выразительности.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иста формата А4 светло-серого цвета с наклеенными тучками разной величины, синяя гуашь в мисочках, салфетки, зонтик для игры, иллюстрации и эски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ябинка» (1-е заняти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на ветке ягодки (пальчиками) Закрепить данные приемы рисования. Развивать цветовосприятие, чувство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цветной бумаги с нарисованной веточкой, кисти, оранжевая и красная гуашь в мисочках, салфетки, иллюстрация с веткой ряб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ябинка» (2-е заняти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на ветке листики (примакиванием). Закрепить данные приемы рисования. Развивать цветовосприятие, чувство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цветной бумаги с нарисованной веточкой, зеленая и желтая гуашь, кисти, в мисочках, салфетки, иллюстрация с веткой ряб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сы для куклы Ка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нетрадиционным способом – пальчиками, используя яркие краски. Учить рисовать точки («бусинки») друг за другом на ниточке. Создать радостное настроение – «подарить куколке бус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 коробка с бусами, краски, листы бумаги, мисочки, салфетки, клеенк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Мой веселый, звонкий мяч»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атными палочка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рисованию игрушек. Познакомить детей с нетрадиционной изобразительной техникой рисования ватными палочками. Показать приемы получения точек, линий. Формировать умение изображать круглые двуцветные предметы (мяч). Учить замыкать линию в кольцо, и раскрашивать. Учить наносить ритмично и равномерно точки на всю поверхность рису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квадратной формы, мяч, гуашевые краски (по два цвета, ватные палочки, банки с водой,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домашние животны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ок жесткой полусухой ки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рисования тычком полусухой кистью – учить имитировать шерсть животного, т.е. используя создаваемую тычком фактуру как средство выразительности. Учить наносить рисунок по всей поверхности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ные из бумаги фигуры домашних животных (котенок, щенок, кролик), жесткая кисть, гуашь черного, коричневого,  серого цветов, иллюстрации и изображения домашн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шинки на зонтик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носить пальцем ритмичные мазки на поверхности зонта, не выходя за контур; продолжать знакомить с основными цветами (красный, синий, желтый, зеленый); развивать мелкую моторику пальцев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с нарисованным изображением зонта, гуашь: красная, желтая, зеленая, синя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л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пособом  ты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исовать методом тычка. Расширять знания о животных, обогащать словарь детей, закреплять умение подбирать ц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альбомного листа с нарисованным контуром белочки, гуашь (красная). Две кисточки (жесткая и  мягкая), Иллюстрации или рисунки бе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ёлый осьминог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ами.</w:t>
            </w:r>
          </w:p>
          <w:p>
            <w:pPr>
              <w:pStyle w:val="Normal"/>
              <w:spacing w:lineRule="atLeast" w:line="23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использовать ладонь, как изобразительное средство окрашивать её краской и делать отпечаток. Закрепить умение дополнять изображение дета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елой бумаги размером 20*20.Гуашь синего цве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жираф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вномерно, распределять пятна на предмете  краской, развивать аккуратность, чет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, изображение жирафа, гуаш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йчоно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манной круп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 рук Расширять знания о животных, обогащать словарь детей, закреплять умение подбирать цве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аккура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он, клей ПВА, кисточка и коробочка с манной крупо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рисунки зайц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рукавич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из картофеля, пробкой, 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печатания. Закрепить умение украшать предмет несложной формы, нанося рисунок по возможности равномерно на всю поверхность. Воспитывать аккура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ные из бумаги рукавички разных форм и размеров печатки, гуашь в мисочках, выставка рукавичек,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я елоч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, оттиск печат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стетическое отношение к природе через изображение образа елочки; упражнять в рисовании пальчиками, оттисками печаток, в нанесении рисунка равномерно по всей поверхности листа; развивать цветовосприя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 с нарисованным силуэтом елочки,  гуашь (зеленая, красная, желтая, синяя), кисточки, оборудование для рисова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слепил снегови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ок жесткой полусухой кистью и ватными палоч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рисовании тычком полусухой, жесткой кистью. Продолжать учить использовать такое средство выразительности, как факту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ный из бумагой снеговичок (два круга разной величины) серого или голубого цвета, белая гуашь, жесткая кисть, красный и черный маркеры, ватман, тонированный темным цвет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рядные матреш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 Развивать чувство ритма,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и, вырезанные из бумаги, разные печатки, пальчиковая краска,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здное небо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34" w:before="0" w:after="280"/>
              <w:jc w:val="both"/>
              <w:rPr/>
            </w:pPr>
            <w:r>
              <w:rPr/>
              <w:t>техника «фотокопия» (свеча + акварель)</w:t>
            </w:r>
          </w:p>
          <w:p>
            <w:pPr>
              <w:pStyle w:val="Style18"/>
              <w:spacing w:lineRule="atLeast" w:line="234" w:before="28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и знание детей о космо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питывать аккуратность при работе с красками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пособствовать развитию детского творчества при самостоятельной дорисовке сюжета.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вать мелкую мотори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очет, лист бумаги синего цвета, акварельные краски, кисточки, стаканчики с водой, листы бумаги на которых заранее восковой свечой нарисованы звез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4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зные узоры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«фотокопия (свеча + акварел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етрадиционной техникой изображения фотокопия (рисование воском и акварел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зрительно-пространственную ориентировку на листе, совершенствовать мелкую моторику пальцев рук и ки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аккуратность при выполнении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, кусочки воска, акварельные краски, кисти, стаканчики-непроливай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ивая салфеточ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. Оттиск печатками из картофе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исовать пальчиками. и  печатками. Развивать композиционные умения, цветовое восприятие,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бумага размером 50*50.Гуашь разных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очек для папы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ками из картофеля (цветоч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ечатании с помощью печаток. Закрепить умение дорисовывать у полураспустившихся цветов стебельки и листочки. Развивать чувство ком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для папы: на лицевой стороне – аппликация, на развороте – место для рисунка, печатка в форме цветов, гуашь зеленая, синяя, оранжевая, красная и т.п., гуашь в мисочках, кисти,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животные из сказок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ок жесткой полусухой ки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рисовании тычком полусухой, жесткой кистью. Продолжать учить использовать такое средство выразительности, как факту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нные из бумаги силуэты животных (медведь, лиса, заяц и т.д.), гуашь разных цветов, жестка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иллюстрации, ватман с нарисованным лес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моза для мамы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рисовании пальчиками, скатывании шариков из салфеток. Развивать чувство композиции. Закрепить навыки наклеи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 из цветной бумаги с нарисованной веточкой, вырезанные листья мимозы, салфетки (4на4), гуашь желтого цвета в мисочках, клей, кисти, салфетки целые, мимо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ли у бабуси два веселых гус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использовать ладонь как изобразительное средство: окрашивать ее краской и делать отпечаток (большой пальчик смотрит вверх, остальные в сторону). Закрепить умение дополнять изображение дета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, нарисованное на предыдущем занятии на большом листе бумаги формата А4 синего цвета, белая, серая, зеленая гуашь, кисти, красный и черный марк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итер для друзе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 ладошкой и пальч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техникой рисования пальчиками и ладошкой; развивать инициативу, закрепить знание цветов; учить   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ментарный уз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куклы – мальчик   девочка, гуашь, силуэты свитеров разного цвета, эскизы свитеров с различными узо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  <w:iCs/>
              </w:rPr>
              <w:t>«Встреча с Колобком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ание бума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азвивать эстетические чувства передачей художественного сказочного образа в аппликационной технике; учить обрывать бумагу разной жёст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русской народной сказке «Колобок», жёлтая двухсторонняя бумага, жёлтые салфетки. Клей ПВА, ватман с изображением тропинки, по которой катится Колобок, подносы, вырезанные из бумаги глаза, нос и рот для Колоб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 дожди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веч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рисования свечой (волшебный дождик). Аккуратно закрашивать лист жидкой краской. Затем каждый получает волшебную картинку – лист с уже нанесенной свечой рисунком и аккуратно закрашивает 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а, чернила или гуашь синего цвета, листы плотной бумаги, пол-листа бумаги формата А4 уже нанесенными свечой рисун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е корабл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указательным и средним пальчиками, используя два цв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итмично наносить точки на всю поверхность предм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аккуратной рабо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радость от созданного ими изображения, учить видеть крас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эты кораблика: 3 украшенных, 1 чистый для по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годы и яблоч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робкой, печаткой из картофеля (круги разной величин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печатания пробкой, поролоновым тампоном, печаткой из картофеля. Показать приём получения отпечатка. Учить рисовать яблоки и ягоды, рассыпанные на тарелке, используя контраст размера и цвета. По желанию можно использовать рисование пальчиками. Развивать чувство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из тонированной бумаги, гуашь в мисочках жёлтого, красного, фиолетового, зелёного цветов, различные печатки, салфетки, ягоды и яблоки натуральные или муля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шистые одуванч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пособом  ты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способом тычка по контуру  белые цветы одуванчики, закреплять умение детей закрашивать листья кончиком кисточки; расширять знания детей о первых весенних цветах. Обогащать словарный запас детей, прививать интерес к поэз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 с нарисованными контурами   одуванчиков,  гуашь (белая, зеленая), кисточки, оборудование для рисования, иллюстрации и образцы нарисованных одуванч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любимая Чаш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робкой, печаткой из картофеля (круги разной величины), рисование паль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украшать простые по форме предметы, нанося простые по форме предметы, нанося рисунок по возможности равномерно на всю поверхность бумаги. Украшать в технике печатания. Поощрять также использование рисования пальчиками. Воспитывать аккура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ные формы из бумаги чашки разной формы и размера, разноцветная гуашь в мисочках, различные печатки, салфетки, выставка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«Празднич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салют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осковыми мелками и акварель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редавать впечатления о праздничном салюте. Рисовать различные виды салюта восковыми карандашами в виде распустившихся шаров в черном небе. Закреплять умение заполнять весь лист изображением. Воспитывать аккуратность, зрительную память и зрительное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 мелки, акварель, кисти, фотографии, образцы с изображением салюта в ночном небе, 1\4 ват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равка»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технике печатания ладошкой. Закрепить умение заполнять отпечатками всю поверхность листа. Развивать цветовос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манский лист, темно- и светло-зеленая гуашь (можно налить в блюдце), кисти,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боч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атными палочками, тамп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исовать ватными палочками и печатками. Развивать чувство фор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ные палочки, гуашь, изображения бабо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уш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шар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онотип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щее представление о способе рисования монотипии, продолжать учить рисовать предметы круглой формы, закреплять знания цветов, развивать внимание, речь, воспитывать доброжелательное отношение к кук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 основных цветов, кисточки, баночки с водой, тряпочки, кукла Катя, воздушный ша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before="0" w:after="0"/>
        <w:ind w:left="1428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куненок Т. С. Использование в ДОУ приемов нетрадиционного рисования // Дошкольное образование. – 2010. — №18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выдова Г. Н. Нетрадиционные техники рисования в детском саду- М. : Издательство «Скрипторий» 2003, 2007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выдова Г. Н. Пластинография для малышей. – ООО издательство «Скрипторий» 2003 г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выдова Г.Н. Нетрадиционные техники рисования в детском саду.  – М.: Издательство «Скрипторий 2003», 2010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закова Р. Г. Рисование с детьми дошкольного возраста. Нетрадиционные техники, планирование, конспекты занятий. — М. ТЦ «Сфера» 2006 год — (Серия «Вместе с детьми»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ль, Мери Энн Ф. Рисование красками. – М: АСТ: Астрель, 2005.Утробина К.К., Утробин Г.Ф. Увлекательное рисование методом тычка с детьми 3-7 лет. – М.: Гном и Д, 2004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бедева Е. Н. Использование нетрадиционных техник [Электронный ресурс]: http://www.pedlib.ru/Books/6/0297/6_0297-32.shtm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ыкова И.А. Изобразительная деятельность в детском саду: Планирование, конспекты, методические рекомендации. Младшая группа.- М.: Карапуз-Дидактика, 2009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робина К. К., Утробин Г. Ф. Увлекательное рисование методом тычка с детьми 3-7 лет: Рисуем и познаем окружающий мир. – М: Издательство «ГНОМ и Д»,  2001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атеева А. А. Рисуем без кисточки. – Ярославль: Академия развития, 2006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Шклярова О. В. Рисуйте в нетрадиционной форме // Дошкольное воспитание. – 1995. — №11.</w:t>
      </w:r>
    </w:p>
    <w:p>
      <w:pPr>
        <w:pStyle w:val="Normal"/>
        <w:suppressAutoHyphens w:val="tru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400"/>
        </w:tabs>
        <w:ind w:left="54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  <w:sz w:val="36"/>
      <w:szCs w:val="36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08:00Z</dcterms:created>
  <dc:creator>comp</dc:creator>
  <dc:description/>
  <cp:keywords/>
  <dc:language>en-US</dc:language>
  <cp:lastModifiedBy>User</cp:lastModifiedBy>
  <dcterms:modified xsi:type="dcterms:W3CDTF">2020-05-07T11:31:00Z</dcterms:modified>
  <cp:revision>9</cp:revision>
  <dc:subject/>
  <dc:title/>
</cp:coreProperties>
</file>