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center"/>
        <w:rPr>
          <w:b/>
          <w:b/>
        </w:rPr>
      </w:pPr>
      <w:r>
        <w:rPr>
          <w:b/>
        </w:rPr>
        <w:t>Создание адаптивной образовательной среды для обучающихся с особыми образовательными потребностями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>Система образования для детей с особыми образовательными потребностями на сегодняшний день претерпевает большие, но неизбежные изменения. Уже второе десятилетие в России реализуются такие формы  образовательной интеграции, которые хорошо отработаны и положительно зарекомендованы за рубежом, а к отечественным условиям перенесены  и адаптированы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 xml:space="preserve">В настоящее время заметно изменилось отношение к детям с </w:t>
      </w:r>
      <w:r>
        <w:rPr>
          <w:rStyle w:val="Fontstyle27"/>
          <w:bCs/>
          <w:color w:val="000000"/>
        </w:rPr>
        <w:t xml:space="preserve">ограниченными возможностями </w:t>
      </w:r>
      <w:r>
        <w:rPr>
          <w:rStyle w:val="Fontstyle27"/>
          <w:color w:val="000000"/>
        </w:rPr>
        <w:t xml:space="preserve">здоровья. </w:t>
      </w:r>
      <w:r>
        <w:rPr/>
        <w:t xml:space="preserve">Становится бесспорным,  что образование должно быть доступно для всех детей без исключения.  Основным вопросом становится вопрос  о том,  как добиться того, чтобы ребенок с </w:t>
      </w:r>
      <w:r>
        <w:rPr>
          <w:rStyle w:val="Fontstyle27"/>
          <w:bCs/>
          <w:color w:val="000000"/>
        </w:rPr>
        <w:t xml:space="preserve">ограниченными возможностями </w:t>
      </w:r>
      <w:r>
        <w:rPr>
          <w:rStyle w:val="Fontstyle27"/>
          <w:color w:val="000000"/>
        </w:rPr>
        <w:t>здоровья  </w:t>
      </w:r>
      <w:r>
        <w:rPr/>
        <w:t xml:space="preserve"> получил не только богатый социальный опыт, но нашёл возможности для реализации в полной мере своих  образовательных потребностей.  При этом важно, чтобы участие такого ребенка в образовательном процессе не отразилось на общем уровне образования других детей. 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>
          <w:bCs/>
        </w:rPr>
      </w:pPr>
      <w:r>
        <w:rPr>
          <w:bCs/>
        </w:rPr>
        <w:t xml:space="preserve">Рассмотрим некоторые особенности профессиональной подготовки студентов с </w:t>
      </w:r>
      <w:r>
        <w:rPr>
          <w:rStyle w:val="Fontstyle27"/>
          <w:bCs/>
          <w:color w:val="000000"/>
        </w:rPr>
        <w:t xml:space="preserve">ограниченными возможностями </w:t>
      </w:r>
      <w:r>
        <w:rPr>
          <w:rStyle w:val="Fontstyle27"/>
          <w:color w:val="000000"/>
        </w:rPr>
        <w:t>здоровья</w:t>
      </w:r>
      <w:r>
        <w:rPr>
          <w:bCs/>
        </w:rPr>
        <w:t xml:space="preserve"> в образовательных учреждениях среднего профессионального образования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>
          <w:bCs/>
          <w:color w:val="000000"/>
        </w:rPr>
      </w:pPr>
      <w:r>
        <w:rPr>
          <w:rStyle w:val="Fontstyle27"/>
          <w:bCs/>
          <w:color w:val="000000"/>
        </w:rPr>
        <w:t>Д</w:t>
      </w:r>
      <w:r>
        <w:rPr>
          <w:rStyle w:val="Fontstyle27"/>
          <w:color w:val="000000"/>
        </w:rPr>
        <w:t xml:space="preserve">ля получения среднего профессионального образования обучающимся с ограниченными возможностями здоровья </w:t>
      </w:r>
      <w:r>
        <w:rPr>
          <w:rStyle w:val="Fontstyle27"/>
          <w:bCs/>
          <w:color w:val="000000"/>
        </w:rPr>
        <w:t>необходимы</w:t>
      </w:r>
      <w:r>
        <w:rPr>
          <w:rStyle w:val="Fontstyle27"/>
          <w:color w:val="000000"/>
        </w:rPr>
        <w:t xml:space="preserve"> специальны</w:t>
      </w:r>
      <w:r>
        <w:rPr>
          <w:rStyle w:val="Fontstyle27"/>
          <w:bCs/>
          <w:color w:val="000000"/>
        </w:rPr>
        <w:t>е</w:t>
      </w:r>
      <w:r>
        <w:rPr>
          <w:rStyle w:val="Fontstyle27"/>
          <w:color w:val="000000"/>
        </w:rPr>
        <w:t xml:space="preserve"> условия</w:t>
      </w:r>
      <w:r>
        <w:rPr>
          <w:rStyle w:val="Fontstyle27"/>
          <w:bCs/>
          <w:color w:val="000000"/>
        </w:rPr>
        <w:t xml:space="preserve">. Под специальными условиями </w:t>
      </w:r>
      <w:r>
        <w:rPr>
          <w:rStyle w:val="Fontstyle27"/>
          <w:color w:val="000000"/>
        </w:rPr>
        <w:t xml:space="preserve">понимаются условия обучения, воспитания и развития таких обучающихся, </w:t>
      </w:r>
      <w:r>
        <w:rPr>
          <w:rStyle w:val="Fontstyle27"/>
          <w:bCs/>
          <w:color w:val="000000"/>
        </w:rPr>
        <w:t xml:space="preserve">что включает </w:t>
      </w:r>
      <w:r>
        <w:rPr>
          <w:rStyle w:val="Fontstyle27"/>
          <w:color w:val="000000"/>
        </w:rPr>
        <w:t xml:space="preserve"> в себя </w:t>
      </w:r>
      <w:bookmarkStart w:id="0" w:name="_GoBack"/>
      <w:bookmarkEnd w:id="0"/>
      <w:r>
        <w:rPr>
          <w:rStyle w:val="Fontstyle27"/>
          <w:color w:val="000000"/>
        </w:rPr>
        <w:t xml:space="preserve">использование специальных образовательных программ и методов обучения и воспитания, специальных учебников, учебных пособий, </w:t>
      </w:r>
      <w:r>
        <w:rPr>
          <w:rStyle w:val="Fontstyle27"/>
          <w:bCs/>
          <w:color w:val="000000"/>
        </w:rPr>
        <w:t>дидактических и наглядных материалов,</w:t>
      </w:r>
      <w:r>
        <w:rPr/>
        <w:t xml:space="preserve"> обучающих видеоматериалов</w:t>
      </w:r>
      <w:r>
        <w:rPr>
          <w:rStyle w:val="Fontstyle27"/>
          <w:bCs/>
          <w:color w:val="000000"/>
        </w:rPr>
        <w:t xml:space="preserve">, </w:t>
      </w:r>
      <w:r>
        <w:rPr/>
        <w:t>специальных технических средств обучения коллективного и индивидуального пользования. Кроме этого необходимо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колледжа и т.д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>
          <w:rStyle w:val="Fontstyle27"/>
          <w:bCs/>
          <w:color w:val="000000"/>
        </w:rPr>
        <w:t xml:space="preserve">Также </w:t>
      </w:r>
      <w:r>
        <w:rPr>
          <w:rStyle w:val="Fontstyle27"/>
          <w:color w:val="000000"/>
        </w:rPr>
        <w:t xml:space="preserve">для создания благоприятного психологического климата, формирования условий, стимулирующих личностный и профессиональный рост, для обеспечения психологической защищённости обучающихся, для поддержки и укрепления их психического здоровья необходимо  предоставление услуг педагога-психолога, который  сможет оказать  обучающимся </w:t>
      </w:r>
      <w:r>
        <w:rPr>
          <w:bCs/>
        </w:rPr>
        <w:t xml:space="preserve">с </w:t>
      </w:r>
      <w:r>
        <w:rPr>
          <w:rStyle w:val="Fontstyle27"/>
          <w:bCs/>
          <w:color w:val="000000"/>
        </w:rPr>
        <w:t xml:space="preserve">ограниченными возможностями </w:t>
      </w:r>
      <w:r>
        <w:rPr>
          <w:rStyle w:val="Fontstyle27"/>
          <w:color w:val="000000"/>
        </w:rPr>
        <w:t>здоровья необходимую помощь.</w:t>
      </w:r>
    </w:p>
    <w:p>
      <w:pPr>
        <w:pStyle w:val="Normal"/>
        <w:spacing w:lineRule="auto" w:line="240" w:before="0" w:after="0"/>
        <w:ind w:right="282" w:firstLine="709"/>
        <w:jc w:val="both"/>
        <w:rPr>
          <w:rStyle w:val="Fontstyle2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Профессиональное образование нацелено на то, чтобы обучающие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 xml:space="preserve">ограниченными возможностями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здоровья из пассивных потребителей социальных услуг смогли превратиться в активных, созидательных и квалифицированных специалистов. Именно профессиональное образование позволяет повысить конкурентоспособность лиц с ограниченными возможностями здоровья на рынке труда и создает основу для равных возможностей, что закреплено в Конституции РФ, </w:t>
      </w:r>
      <w:r>
        <w:rPr>
          <w:rFonts w:cs="Times New Roman" w:ascii="Times New Roman" w:hAnsi="Times New Roman"/>
          <w:sz w:val="24"/>
          <w:szCs w:val="24"/>
        </w:rPr>
        <w:t xml:space="preserve">Законе РФ «Об образовании в Российской Федерации»,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а также в Федеральном законе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Под профессиональной подготовкой ли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ц с ограниченными возможностями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   понимается   процесс   профессиональной   реаби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итации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 xml:space="preserve">,который включает в себя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профессиональн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ую ориентацию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, профессионально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е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образовани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е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, профессионально-производственн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ую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адаптаци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ю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и трудоустройств</w:t>
      </w:r>
      <w:r>
        <w:rPr>
          <w:rStyle w:val="Fontstyle27"/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лиц с ограниченными возможностями здоровья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>Существуют некоторые моменты, которые препятствуют социализации студента</w:t>
      </w:r>
      <w:r>
        <w:rPr>
          <w:rStyle w:val="Fontstyle27"/>
          <w:bCs/>
          <w:color w:val="000000"/>
        </w:rPr>
        <w:t xml:space="preserve"> с ограниченными возможностями </w:t>
      </w:r>
      <w:r>
        <w:rPr>
          <w:rStyle w:val="Fontstyle27"/>
          <w:color w:val="000000"/>
        </w:rPr>
        <w:t>здоровья</w:t>
      </w:r>
      <w:r>
        <w:rPr/>
        <w:t>. Прежде всего это негативное отношение к таким людям  в обществе, неприятие его сверстниками. Эти и другие факторы приводят к тому, что ребенок с ограниченными возможностями проникается чувством собственной неполноценности, ненужности, что затрудняет его социальное самочувствие и вхождение в общество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>В ГБПОУ К</w:t>
      </w:r>
      <w:r>
        <w:rPr>
          <w:rFonts w:eastAsia="Calibri"/>
          <w:lang w:eastAsia="en-US"/>
        </w:rPr>
        <w:t xml:space="preserve">ушнаренковский многопрофильный профессиональный колледж </w:t>
      </w:r>
      <w:r>
        <w:rPr/>
        <w:t xml:space="preserve">педагогический коллектив стремится к тому, чтобы обучающиеся из числа детей с </w:t>
      </w:r>
      <w:r>
        <w:rPr>
          <w:rStyle w:val="Fontstyle27"/>
          <w:color w:val="000000"/>
        </w:rPr>
        <w:t xml:space="preserve">ограниченными возможностями здоровья </w:t>
      </w:r>
      <w:r>
        <w:rPr/>
        <w:t>чувствовали себя полноценными членами учебного заведения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 xml:space="preserve">Главная цель работы со студентами с ограниченными возможностями здоровья в нашем колледже - </w:t>
      </w:r>
      <w:r>
        <w:rPr>
          <w:rStyle w:val="Fontstyle27"/>
          <w:color w:val="000000"/>
        </w:rPr>
        <w:t xml:space="preserve">создание условий для профессионального образования таких студентов. 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>Основными задачами педагогического коллектива колледжа являются:</w:t>
      </w:r>
    </w:p>
    <w:p>
      <w:pPr>
        <w:pStyle w:val="Heading2"/>
        <w:shd w:fill="FFFFFF" w:val="clear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1755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Style w:val="Fontstyle2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здание безбарьерной образовательной среды для </w:t>
      </w:r>
      <w:r>
        <w:rPr>
          <w:rStyle w:val="Fontstyle27"/>
          <w:rFonts w:cs="Times New Roman" w:ascii="Times New Roman" w:hAnsi="Times New Roman"/>
          <w:b/>
          <w:color w:val="000000"/>
          <w:sz w:val="24"/>
          <w:szCs w:val="24"/>
        </w:rPr>
        <w:t xml:space="preserve">обучающихся с </w:t>
      </w:r>
      <w:r>
        <w:rPr>
          <w:rStyle w:val="Fontstyle27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граниченными возможностями </w:t>
      </w:r>
      <w:r>
        <w:rPr>
          <w:rStyle w:val="Fontstyle27"/>
          <w:rFonts w:cs="Times New Roman" w:ascii="Times New Roman" w:hAnsi="Times New Roman"/>
          <w:b/>
          <w:color w:val="000000"/>
          <w:sz w:val="24"/>
          <w:szCs w:val="24"/>
        </w:rPr>
        <w:t>здоровья</w:t>
      </w:r>
      <w:r>
        <w:rPr>
          <w:rStyle w:val="Fontstyle27"/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/>
      </w:pP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-создание условий для доступности профессионального образования студентов с </w:t>
      </w:r>
      <w:r>
        <w:rPr>
          <w:rFonts w:cs="Times New Roman" w:ascii="Times New Roman" w:hAnsi="Times New Roman"/>
          <w:sz w:val="24"/>
          <w:szCs w:val="24"/>
        </w:rPr>
        <w:t>ограниченными возможностями здоровья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 в  условиях колледжа и обеспечения их качественного образования;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/>
      </w:pP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ых условий для психологического комфорта, развития личности студента и его обучения;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туденту комплексной помощи в саморазвитии и самореализации в процессе адаптации к новому социуму  и обучения;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связей и партнерских отношений между семьей студента с ограниченными возможностями и колледжем.</w:t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ы и лица с ограниченными возможностями слуха и речи, с ограниченными возможностями зрения и ограниченными возможностями опорно-двигательной системы могут получить образование по основным профессиональным образовательным программам среднего профессионального образования базовой и углубленной подготовки по специальностям  «Программирование в компьютерных системах», «Прикладная информатика (по отраслям)»и «Дошкольное образование» по очной и заочной формам обучения.</w:t>
      </w:r>
    </w:p>
    <w:p>
      <w:pPr>
        <w:pStyle w:val="Style14"/>
        <w:tabs>
          <w:tab w:val="clear" w:pos="708"/>
          <w:tab w:val="left" w:pos="9214" w:leader="none"/>
          <w:tab w:val="left" w:pos="9356" w:leader="none"/>
        </w:tabs>
        <w:spacing w:before="0" w:after="0"/>
        <w:ind w:right="282" w:firstLine="709"/>
        <w:jc w:val="both"/>
        <w:rPr/>
      </w:pPr>
      <w:r>
        <w:rPr/>
        <w:t xml:space="preserve">С первых дней пребывания студента с ограниченными возможностями здоровья в нашем колледже проблеме его социализации уделяется большое внимание. Для успешной адаптации таких детей к новому виду обучения и коллективу проводится социально - психологическая работа. Эту работу  в комплексе проводят следующие педагоги: заместитель директора по воспитательной работе,социальный педагог, психолог, заведующийучебной частью и классные руководители (кураторы). Все вместе они ищут возможности  для того, чтобы эти студенты как можно быстрее  и безболезненнее влились в коллектив и чувствовали себя в нем комфортно.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ый момент в нашем колледже обучается несколько студентов с нарушением опорно - двигательного аппарата. В цел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ы с нарушениями опорно-двигательного аппарата представляют собой многочисленную группу лиц, имеющих различные двигательные патологии, которые часто сочетаются с нарушениями в познавательном, речевом, эмоционально-личностном развитии. Наши студенты </w:t>
      </w:r>
      <w:r>
        <w:rPr>
          <w:rFonts w:cs="Times New Roman" w:ascii="Times New Roman" w:hAnsi="Times New Roman"/>
          <w:sz w:val="24"/>
          <w:szCs w:val="24"/>
        </w:rPr>
        <w:t>с нарушением опорно - двигательного аппар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вляются инвалидами детства вследствие детского церебрального паралича (ДЦП), могут самостоятельно передвигаться, не пользуются инвалидными колясками. Для того чтобы обучение студента с нарушениями опорно-двигательного аппарата оказалось успешным, преподавателя и другие участники образовательного процесса должны знать особенности развития этой категории обучающихся и учитывать их в процессе обучения и воспитания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и учебного процесса необходимо определить учебное место в аудитории, следует разрешить студенту самому подбирать комфортную позу для выполнения письменных и устных работ (сидя, стоя, облокотившись и т.д.). При проведении занятий следует учитывать объем и формы выполнения устных и письменных работ, темп работы аудитории и по возможности менять формы проведения занятий. С целью получения лицами с поражением опорно-двигательного аппарата информации в полном объеме звуковые сообщения нужно дублировать зрительными. Особую роль в педагогической деятельности  играет использование наглядного материала, обучающих видеоматериалов. При работе со студентами с нарушением опорно-двигательного аппарата необходимо использовать методы, активизирующие познавательную деятельность учащихся, развивающие устную и письменную речь и формирующие необходимые учебные навыки.</w:t>
      </w:r>
    </w:p>
    <w:p>
      <w:pPr>
        <w:pStyle w:val="Normal"/>
        <w:spacing w:lineRule="auto" w:line="240" w:before="0" w:after="0"/>
        <w:ind w:right="1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  адаптации студентов </w:t>
      </w:r>
      <w:r>
        <w:rPr>
          <w:rFonts w:cs="Times New Roman" w:ascii="Times New Roman" w:hAnsi="Times New Roman"/>
          <w:sz w:val="24"/>
          <w:szCs w:val="24"/>
        </w:rPr>
        <w:t xml:space="preserve">с ограниченными возможностями здоровь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ся на профессиональную адаптацию и  социально-психологическую адап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ая адаптация - это приспособление к характеру, содержанию, условиям и организации учебно-воспитательного процесса, выработка навыков самостоятельности в учебной и науч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о-психологическая адаптация - это приспособление индивида к группе и взаимоотношениям в ней, выработка собственного стиля поведения. В связи с этим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колледж обеспечивает, чтобы студенты </w:t>
      </w:r>
      <w:r>
        <w:rPr>
          <w:rFonts w:cs="Times New Roman" w:ascii="Times New Roman" w:hAnsi="Times New Roman"/>
          <w:sz w:val="24"/>
          <w:szCs w:val="24"/>
        </w:rPr>
        <w:t xml:space="preserve">с ограниченными возможностями здоровья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имели право свободно выражать своё мнение, свои взгляды, убеждения по всем затрагивающим их вопросам. Студенты с </w:t>
      </w:r>
      <w:r>
        <w:rPr>
          <w:rFonts w:cs="Times New Roman" w:ascii="Times New Roman" w:hAnsi="Times New Roman"/>
          <w:sz w:val="24"/>
          <w:szCs w:val="24"/>
        </w:rPr>
        <w:t>ограниченными возможностями здоровья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 имеют право на свободу искать, получать и распространять информацию и идеи наравне с другими, пользуясь по своему выбору всеми формами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Колледж признает право инвалидов участвовать наравне с другими в культурной жизни и принимает все надлежащие меры для обеспечения их участия. Студенты с </w:t>
      </w:r>
      <w:r>
        <w:rPr>
          <w:rFonts w:cs="Times New Roman" w:ascii="Times New Roman" w:hAnsi="Times New Roman"/>
          <w:sz w:val="24"/>
          <w:szCs w:val="24"/>
        </w:rPr>
        <w:t xml:space="preserve">ограниченными возможностями здоровья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>имеют право наравне с другими на признание и поддержку их особой культурной и языковой самобытности, имеют право на равные возможности для отдыха и занятий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ками  успешной социальной адаптации  студентов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ограниченными возможностями здоровь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отнести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епень сознательности  и дисциплинированности  по отношению к учебной деятель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вень развития знаний, умений и навыков (учебных, трудовых, технических, творчески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нообразие и глубина интере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екватное отношение к педагогическим воздействиям, оказываемым преподавател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считаться с интересами коллектива, нормами коллективной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собность критически, в соответствии с нормами морали и права  оценивать свои поступки, поступки окружающих, друзей, сверстник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критичность, наличие навыков самоанализа;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шняя культура поведения; преодоление  или отказ от вредных привычек и форм асоциального поведения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0"/>
        <w:ind w:right="28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психологического комфорта в колледже есть гарантия того, что студент   </w:t>
      </w:r>
      <w:r>
        <w:rPr>
          <w:rStyle w:val="Fontstyle27"/>
          <w:rFonts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ограниченными возможностями здоровья будет считать учебное заведение своим вторым домо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овская Э. М. Социально-психологические критерии адаптации к    школе  / Э. М. Александровская // Школа и психическое здоровье учащихся / под ред. С. М. Громбаха.  –  М.: Медицина, 1988. – С. 32-4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еева Д.А. О понятии адаптации: Исследование адаптации студентов к условиям обучения в вузе, - А.: Человек и общество, 2006.- 451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рдашников В.А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син А.Я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ние и здоровье студентов медицинского колледжа. – М: Издательство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"Академия Естествознания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09 – 36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иевская, Е. О. Профессиональная проба в процессе  профессиональной ориентации лиц с ограниченными возможностями здоровья как средство их профессионального самоопределения: автореф.  дис. … канд. пед. наук / Гордиевская Е. О. – Санкт-Петербург, 2009 – 2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йцев Д.В. Образовательная интеграция детей с ограниченными возможностями// интернет ресурс информационно-аналитический портал SocPolitika.ru/ режим доступа http://www.socpolitika.ru/rus/conferences/3985/3986/3988/document4052.shtm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лофеев Н.Н. Интегрированное обучение в России: задачи, проблемы и перспективы// интернет ресурс технологическая школа № 1299/режим доступа http://school.msk.ort.ru/integration/index.php?p=teor_iovrzpi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игорлый С.Н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физиологическая адаптация студентов высших учебных заведений [Текст] : автореф. дис. ... канд. мед.наук : 03.00.13 / С. Н. Тригорлый, 2005. - 25 с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pacing w:lineRule="auto" w:line="240" w:before="0" w:after="20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27">
    <w:name w:val="fontstyle27"/>
    <w:basedOn w:val="Style13"/>
    <w:qFormat/>
    <w:rPr/>
  </w:style>
  <w:style w:type="character" w:styleId="Fontstyle24">
    <w:name w:val="fontstyle2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mous-scientists.ru/3600/" TargetMode="External"/><Relationship Id="rId3" Type="http://schemas.openxmlformats.org/officeDocument/2006/relationships/hyperlink" Target="http://www.famous-scientists.ru/3529/" TargetMode="External"/><Relationship Id="rId4" Type="http://schemas.openxmlformats.org/officeDocument/2006/relationships/hyperlink" Target="http://www.rae.ru/ru/publishing/order.html" TargetMode="External"/><Relationship Id="rId5" Type="http://schemas.openxmlformats.org/officeDocument/2006/relationships/hyperlink" Target="http://info.odmu.edu.ua/lib/catalog/search?q=author%3A&#1058;&#1088;&#1080;&#1075;&#1086;&#1088;&#1083;&#1099;&#1081;%2C+&#1057;&#1077;&#1088;&#1075;&#1077;&#1081;+&#1053;&#1080;&#1082;&#1086;&#1083;&#1072;&#1077;&#1074;&#1080;&#1095;&amp;strict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4:42:00Z</dcterms:created>
  <dc:creator>user</dc:creator>
  <dc:description/>
  <dc:language>en-US</dc:language>
  <cp:lastModifiedBy>Гульчачак</cp:lastModifiedBy>
  <dcterms:modified xsi:type="dcterms:W3CDTF">2020-04-07T14:45:00Z</dcterms:modified>
  <cp:revision>3</cp:revision>
  <dc:subject/>
  <dc:title/>
</cp:coreProperties>
</file>