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34667569"/>
      <w:bookmarkEnd w:id="0"/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НАЗАРЬЕВСКАЯ СРЕДНЯЯ ОБЩЕОБРАЗОВАТЕЛЬНАЯ ШКОЛ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43021, Россия, Московская область, Одинцовский городской округ, посёлок Назарьево, с38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34-16-6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АНГЛИЙСКИЙ ВОКРУГ НА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исслед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и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кова Екатерина Александровна, 6 класс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, п.Матвейково, д.9, кв.23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вринская ВероникаМихайловна, 6 класс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, п.Матвейково, д.33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Анастасия Витальевна,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ностранных язык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Назарьевской СО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34667569"/>
      <w:bookmarkEnd w:id="1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……………………………………………………………………….…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…………………………………………….………………………………..…4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английского языка в современном мире………………………………...4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 – помощник в изучении языка………………….……………………..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рактическая часть…………………….….………………………………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локнот-словарь. Этап создания…………………….……………...……………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..………………...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...………..……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язык – это язык, на котором говорят во многих странах мира. В современных российских школах он является одним из обязательных предметов. Английский язык стали изучать уже с детских сад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остоит в том, что английский язык все чаще встречается в нашей жизни. Множество продуктов имеет английское название, многие магазины называются по-английски. Почти на всех упаковках – от чая, фломастеров, карандашей и прочих предметов многие слова написаны по-английски – tea, pencil, coff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т.п. Поэтому изучать английский язык сейчас становится практически необходимым. Мы подумали, что названия, которые встречаются на различных упаковках, помогут изучающему язык (ученику) запомнить значение и написание английских сл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ыдвинута данная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Мы сами того не подозревая знаем и употребляем английские слова каждый ден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расширение словарного запаса английского языка через надписи на окружающих предмет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дполаг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научную литературу по вопрос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 отсортировать исследуемый материал для создания блокно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окнот-словарь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: английский язык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английские слова и фраз на окружающих предметах (на прилавках магазинов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учебно-исследовательской работы применялись следующие методы: поисковый и описательный, предполагающий анализ языковых факторов; аналитический, предполагающий сопоставительный анализ отобранных дан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лава 1. Роль английского языка в современном мир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бы вы не оказались на земном шаре, вы наверняка везде услышите английскую речь. Английский, являющийся наиболее преподаваемым языком, не заменяет других языков, а дополняет их: 300 млн. китайцев учат английский язык; в 90 странах английский – либо второй язык, либо широко изуча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язык входит в число германских языков индоевропейской языковой семьи. Английским в качестве родного пользуется около 410 млн. человек, всего в мире по-английски говорит около 1 млрд. человек (включая тех, для кого английский - второ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, конечно же, известно, что знание английского языка очень пригодиться в жиз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английский язык, мы можем получать больше информации из различных носителей, где вся техническая информация написана на английском языке. Далее, вы можете читать книги в оригинальном контексте, перевод не всегда объективно отображает истинные чувства и эмоции, которые вложил в роман автор. А техническая литература? Ведь вы в этом случае смогли бы самостоятельно изучить любую интересующую вас технику, программу и оборудов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ас всегда теперь будет возможность беседовать с интересными людьми на весьма разнообразные темы на английском языке, к тому же вы всегда можете ездить за границу туристом, что гораздо удобнее и дешев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ведь мечтаете быть бизнесменом международного уровня. А как тут без английского языка? Ведь все международные переговоры, торги на биржах все они ведутся на английском языке, а ведь вы хотите принимать участие в международных конференциях, общаться с деловыми людьми, читать международные журналы и газеты о бизнесе, в этом случае вы, конечно же, должны знать английский язы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аша мечта – это стать известным ученым? То и в этом случае английский язык вы обязаны знать, как свой родной, во всяком случае – не хуже. Ведь вам будет необходимо общаться с коллегами из других стран, посещать, и быть может и проводить международные симпозиумы, конференции семинары и форумы. К тому же все самые свежие и передовые открытия всемирного значения публикуются именно в англоязычных журналах и газетах, а ведь вам еще придется посещать и международные центры, впрочем, даже чтобы получить Нобелевскую премию – вам надо знать английский язы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аше хобби? Ведь у каждого есть хобби – у каждого оно свое, но вот музыку и песню любит каждый человек, это не секрет. А зная английский язык, вы всегда будете точно знать, что поет американская певиц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фильмы? В этом случае вам тоже уже совсем не понадобится переводчик. А Интернет? Это вообще бездонный океан информации – но большинство самой необходимой, как раз на английском язы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язык – это международный язык общения. Ведь практически все международные конференции и соревнования проводятся именно на английском языке. Вспомнить только Олимпийские игры. В международных организациях, таких как ООН, НАТО, ЮНЕСКО, – английский язык – это основной язы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 английский язык – это язык программирования и компьютеров. Клавиатура всех компьютеров имеет клавиши на английском языке (up -  вверх; down – вниз; print – печать; еnd – завершение, конец; home – дом; backspace – назад; enter – вход, ввод и т.д.). Компьютерные игры, в которые сегодня так любят играть как взрослые, так и дети, тоже зачастую имеют английские названия (angry bird – злая птица; snake – змейка, Heroes – Герои и т.д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е слова и выражения доносятся с наших телеэкранов. Некоторые телевизионные передачи имеют названия на английском языке (Comedy Club – клуб комедии; The Smurfs – Смурфики; Animal Planet – Планета животных, Discovery – Открытие, канал на телевидении). Сколько английских слов мелькает в рекламах каждый день (LG – Goods for Life – товары для жизни; Canon – Can do it – Кэнон - сможешь это сделать;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есть в каждом нашем доме (средство для мытья посуды Fairy – Фея; шампунь для головы Head and Shoulders – Голова и плечи; отбеливатель Vanish – исчезновение; на тетрадях часто можно увидеть слово Notebook – тетрадь). Как легко выучить название новых стран если заглянуть на этикетку одежды, на которой также написано из какого материала сделана вещь и как ее надо стирать (made in China – сделано в Китае; made in Germany – сделано в Германии; 100% cotton – 100% хлопок; wash 30 - 40* – стирать при температуре 30 - 40 градусов и т.д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бы знать английский язык для того, чтобы понимать, что обозначают часто встречающиеся надписи на английском языке в общественных местах (WiFi – «вайфай» – бесплатный выход в интернет Wireless Fidelity – высокая точность беспроводной передачи данных; Exit – выход; No smoking – курение запрещено;  самостоятельно разобраться в Макдональдсе и некоторых ресторанах, где находится туалет тоже помогут знания английского языка (WC – Water Closet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факты доказывают то, что английский язык является мировым языком, владение которым открывает новые просторы зн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2. Реклам – помощник в изучении язы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ение словарного запаса – обязательное условие совершенствования английского языка. Чем большим лексическим запасом вы обладаете, тем лучше будете понимать язык и говорить на нем, тем грамотнее станет ваша реч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ческий мозг склонен экономить усилия, если есть шанс как-то упростить процесс, он этим шансом обязательно воспользуется. Новые иностранные слова наш хитроумный «процессор» допускает сначала в памяти кратковременной. Если новое слово не использовать, не повторять, оно забудется довольно быстро: от ненужной информации мозг безжалостно избавляется. Если же повторить заученное слово, вы запомните его навсегд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и проанализировав литературу и сайты, где даются рекомендации по запоминанию иностранных слов и пополнению словарного запаса, мы пришли к выводу, что реклама является мощным инструментом для этой це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и эффективная реклама должна выполнять запоминающее и закрепляющее воздействие. То есть, рекламное сообщение должно плотно закрепиться в сознании. Для этого рекламисты пользуются разными уловками, которые помогают запоминанию рекламы. Среди основных приемов можно выдели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. Ученые утверждают, что необходимо увидеть или услышать информацию минимум три раза, чтоб преодолеть порог восприятия и сообщение отложилось в памяти. Рекламисты пользуются несколькими приемами для повторения, основными из которых являются джинглы. Джингл – это повторение какой то фразы под музыку. Так же для повторения рекламисты используют слоганы. Они повторяются в разных рекламных объявлениях и сообщениях, и поэтому хорошо влияют на запоминаемост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е образы. Человеческая память фрагментарна, то есть в памяти человека хранятся только образы-фрагменты. Поэтому использование в рекламе какого-либо образа может положительно сказаться на запоминаемости. Образом может служить символ компании или ее логоти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выходит, что абсолютно любой человек знает минимум 100 английских слов (так как 80% рекламы состоят из английских слов и выражений) не подозревая об эт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лава 2. Практическая часть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Блокнот-словарь. Этап создания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окнота-словаря содержит все этапы проекта: 1 выбор темы; 2 разработка блокнота-словаря; 3 выполнение; 4 подведение итогов. Блокнот-словарь – средство для реализации деятельностного метода обучения. При его создании создатель не получает знания в готовом виде, а добывает их сам в процессе собственной исследовательской – познавательной деятельност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этап – выбор темы</w:t>
      </w:r>
      <w:r>
        <w:rPr>
          <w:rFonts w:cs="Times New Roman" w:ascii="Times New Roman" w:hAnsi="Times New Roman"/>
          <w:sz w:val="28"/>
          <w:szCs w:val="28"/>
        </w:rPr>
        <w:t xml:space="preserve">. Мы назвали блокнот-словарь </w:t>
      </w:r>
      <w:r>
        <w:rPr>
          <w:rFonts w:cs="Times New Roman" w:ascii="Times New Roman" w:hAnsi="Times New Roman"/>
          <w:i/>
          <w:sz w:val="28"/>
          <w:szCs w:val="28"/>
        </w:rPr>
        <w:t xml:space="preserve">«Языков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При выборе темы мы исходили из итого факта, что исследуемые нами объекты будут предметами рекламы, поэтому наш выбор пал на популярные продукты питания, моющие средства, парфюмерию и т.п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план. </w:t>
      </w:r>
      <w:r>
        <w:rPr>
          <w:rFonts w:cs="Times New Roman" w:ascii="Times New Roman" w:hAnsi="Times New Roman"/>
          <w:sz w:val="28"/>
          <w:szCs w:val="28"/>
        </w:rPr>
        <w:t>Блокнот-словарь – это не просто книжка с переводом и транскрипцией слова, это информативная книга-справочник. В нем представлены изображение предмета, некоторые интересные факты о нем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роходит изучение источников информации, осуществля</w:t>
        <w:softHyphen/>
        <w:t xml:space="preserve">ется ее отбор и проведение исследовани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выполнение. </w:t>
      </w:r>
      <w:r>
        <w:rPr>
          <w:rFonts w:cs="Times New Roman" w:ascii="Times New Roman" w:hAnsi="Times New Roman"/>
          <w:sz w:val="28"/>
          <w:szCs w:val="28"/>
        </w:rPr>
        <w:t>Данный этап самый интересный. Делается зарисовка на черновике стандартного формата – листе А4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приступаем к практической части: в соответствии с зарисовкой надо врезать детали и собрать блокнот-словарь. Для его создания вам понадобятся так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инстр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ная осн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(А-4, цветная бума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й-карандаш для бума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андаши, фломаст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этап – подведение итогов</w:t>
      </w:r>
      <w:r>
        <w:rPr>
          <w:rFonts w:cs="Times New Roman" w:ascii="Times New Roman" w:hAnsi="Times New Roman"/>
          <w:sz w:val="28"/>
          <w:szCs w:val="28"/>
        </w:rPr>
        <w:t>. Блокнот-словарь готов! Можно заниматься универсальной книжкой. Её можно применять и на уроке, и для самосто</w:t>
        <w:softHyphen/>
        <w:t xml:space="preserve">ятельного изучения слов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на основании изученной информации, а также результатов проведенного исследования, можно однозначно сделать вывод, что наша гипотеза о том, что мы знаем и употребляем английские слова каждый день, подтвердилос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английский язык окружает нас повсюду. Это язык международного общения, зная который мы сможем объясниться в любой стране мира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34668206"/>
      <w:bookmarkEnd w:id="2"/>
      <w:r>
        <w:rPr>
          <w:rFonts w:cs="Times New Roman" w:ascii="Times New Roman" w:hAnsi="Times New Roman"/>
          <w:sz w:val="28"/>
          <w:szCs w:val="28"/>
        </w:rPr>
        <w:t xml:space="preserve">Нами создан блокнот-словарь для учеников и всех любознательных людей. Мы надеемся, что он поможет нам и нашим одноклассникам при изучении языка, а также окажется полезным и в случае, если нужна информация про определенный рекламный продук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34668206"/>
      <w:bookmarkEnd w:id="3"/>
      <w:r>
        <w:rPr>
          <w:rFonts w:cs="Times New Roman" w:ascii="Times New Roman" w:hAnsi="Times New Roman"/>
          <w:sz w:val="28"/>
          <w:szCs w:val="28"/>
        </w:rPr>
        <w:t>По способам ознакомления с новыми словами мы определили, что чаще на упаковках используется беспереводной прием (с картинкой) и сочетание картинки с переводом (переводной прие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тарева Н. Ю., Виноградов Н. В. Перспективы английского языка как универсального средства общения // Молодой ученый. </w:t>
      </w:r>
      <w:r>
        <w:rPr>
          <w:rFonts w:cs="Times New Roman" w:ascii="Times New Roman" w:hAnsi="Times New Roman"/>
          <w:i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2015.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10.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. 1483-1485.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URL https://moluch.ru/archive/90/19042/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ьяков.А.И. Причины интенсивного заимствования англицизмов в современном русском языке.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Новосибирск: Язык и культура.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ированный энциклопедический словарь Ред. Кол.: В. И. Борондулин, А. П. Горькин, А. А. Гусев, Н. М. Ланда и др. – М.: Большая Российская энциклопедия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ынова О. Ю. Я познаю мир: Английский язык: Энциклопедия. – М.: ООО «Издательсво АСТ»: ООО «Издательство Астрель»: ЗАО НПП «Ермак»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словарь «Википедия» (www. wikipedia. ru, www. wikipedia. com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ompany.unipack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gin-english.ru</w:t>
        </w:r>
      </w:hyperlink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английского языка в повседневной жиз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шкова Екатерина Ивановна, Шавринская  Вероника Михайловн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 Назарьево, МБОУ Назарьевская СОШ, 6 клас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язык – это язык, на котором говорят во многих странах мира. В современных российских школах он является одним из обязательных предметов. Английский язык стали изучать уже с детских сад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остоит в том, что английский язык все чаще встречается в нашей жизни. Множество продуктов имеет английское название, многие магазины называются по-английски. Почти на всех упаковках – от чая, фломастеров, карандашей и прочих предметов многие слова написаны по-английски – tea, pencil, coff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т.п. Поэтому изучать английский язык сейчас становится практически необходимы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ение словарного запаса английского языка через надписи на окружающих предметах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: английский язык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английские слова и фраз на окружающих предметах (на прилавках магазинов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блокнот-словарь для учеников и всех любознательных людей. Надеемся, что он поможет при изучении языка, а также окажется полезным и в случае, если нужна информация про определенный рекламный продукт.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24">
    <w:name w:val="c24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opyrightspan">
    <w:name w:val="copyright-span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unipack.ru/" TargetMode="External"/><Relationship Id="rId3" Type="http://schemas.openxmlformats.org/officeDocument/2006/relationships/hyperlink" Target="http://begin-english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53:00Z</dcterms:created>
  <dc:creator>Shakaeva</dc:creator>
  <dc:description/>
  <cp:keywords/>
  <dc:language>en-US</dc:language>
  <cp:lastModifiedBy>acer</cp:lastModifiedBy>
  <cp:lastPrinted>2020-03-09T17:44:00Z</cp:lastPrinted>
  <dcterms:modified xsi:type="dcterms:W3CDTF">2020-03-09T14:50:00Z</dcterms:modified>
  <cp:revision>14</cp:revision>
  <dc:subject/>
  <dc:title/>
</cp:coreProperties>
</file>