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учреждение </w:t>
        <w:br/>
        <w:t>Центр развития ребенка «Детский Сад №166 «Родничок»</w:t>
        <w:br/>
        <w:t>Города Барнаула</w:t>
      </w:r>
      <w:bookmarkStart w:id="0" w:name="_GoBack"/>
      <w:bookmarkEnd w:id="0"/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колого-краеведческий  проект.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Тема проекта: «История моего камня»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Тип проекта: исследовательский.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По продолжительности: долгосрочный.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По количеству участников:  индивидуальный.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Предмет исследования:  - камень гранит .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Участники проекта: Мария Мотина, воспитатель, родители  Марии.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   ребенка  дошкольного возраста велика потребность в познании, желание открывать «тайны» окружающего мира природы. Эколого-краеведческая деятельность способствует контактам с окружающим миром, дает убедительные,  наглядные  ответы на возникающие вопросы, открывает возможности формирования собственного жизненного опыта ребенка по взаимодействию с окружающей природой  Алтайского края 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ит   ребенка устанавливать связи между свойствами и признаками   объектов  природы, умению обследовать предметы с помощью системы сенсорных эталонов .  </w:t>
      </w:r>
      <w:r>
        <w:rPr>
          <w:rFonts w:cs="Times New Roman" w:ascii="Times New Roman" w:hAnsi="Times New Roman"/>
          <w:sz w:val="28"/>
          <w:szCs w:val="28"/>
        </w:rPr>
        <w:t>Благодаря проекту « История моего камня» ребенок получает возможность ставить себе новую, все более сложную цель и достигать ее , расширить кругозо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изна проекта состоит в том, что данный проект  включает дошкольника в активную познавательную  дея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направленную  на объект  неживой  природы Алтайского края  камень гранит,  </w:t>
      </w:r>
      <w:r>
        <w:rPr>
          <w:rFonts w:cs="Times New Roman" w:ascii="Times New Roman" w:hAnsi="Times New Roman"/>
          <w:color w:val="000000"/>
          <w:sz w:val="28"/>
          <w:szCs w:val="28"/>
        </w:rPr>
        <w:t>вызывает у ребенка интерес к исследованию природ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 xml:space="preserve">С ранних лет  Машина бабушка , которая много путешествовала по Алтайскому краю-  занималась туризмом ,  рассказывала Маше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природных богатствах нашего края  -  хлебных  полях, лесах ,реках  и озерах, полезных ископаемых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 камней на Алтае ,  но девочку   заинтересовал   один камень -   гранит.  Свой маленький камень она  нашла на обочине дороги ведущую в гости к бабушке в село Ельцовка Троицкого района Алтайского края. Марии  захотелось узнать  все о найденном камне. Бабушка предложила Маше самой  узнать о своей находке – камешк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знать  как он называется   камень найденный Машей, его свойства откуда берутся камни,  где применяется этот камень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довлетворить   познавательный интерес  Маши  к объектам  неживой  природы Алтайского края – камню  гранит-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поисковую деятельность  ребен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ность к определению задач на основе поставленной пробл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планировать  этапы своих действий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Дать ребенку знания о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мне  -гранит-, его происхождении, добыче  и применен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учить   ребенка  пользоваться простейшими способами обследования камней, экспериментирования с объектами неживой природ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Предполагаемый результат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способен к принятию собственных решений, опираясь на свои знания и уме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енок проявляет любознательность, владеет навыками исследовательской деятельности, умеет самостоятельно делать выводы, выдвигать гипотезы, анализировать, обобщать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являет инициативу в  выборе способов исследован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 ребенка будут сформированы 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элементарные  знания о камне – гранит- добываемом  в Алтайского кра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- умения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блюдать за объектами природы,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лассифицировать  камни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экспериментировать, анализировать и делать выводы,  </w:t>
      </w: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ые связ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Оформлены   дидактические </w:t>
      </w:r>
      <w:r>
        <w:rPr>
          <w:rFonts w:eastAsia="Times New Roman" w:cs="Times New Roman" w:ascii="Times New Roman" w:hAnsi="Times New Roman"/>
          <w:sz w:val="28"/>
          <w:szCs w:val="28"/>
        </w:rPr>
        <w:t>игры «Познавательные и интересные камни»</w:t>
        <w:br/>
        <w:t>коллекция «</w:t>
      </w:r>
      <w:r>
        <w:rPr>
          <w:rFonts w:cs="Times New Roman" w:ascii="Times New Roman" w:hAnsi="Times New Roman"/>
          <w:sz w:val="28"/>
          <w:szCs w:val="28"/>
        </w:rPr>
        <w:t>«Гранит, который добывается в Алтайском крае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одители становятся активными участниками  воспитательно-образовательного процесса ДО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:    </w:t>
      </w:r>
      <w:r>
        <w:rPr>
          <w:rFonts w:cs="Times New Roman" w:ascii="Times New Roman" w:hAnsi="Times New Roman"/>
          <w:sz w:val="28"/>
          <w:szCs w:val="28"/>
        </w:rPr>
        <w:t>Предполагаем</w:t>
      </w:r>
      <w:r>
        <w:rPr>
          <w:rFonts w:cs="Times New Roman" w:ascii="Times New Roman" w:hAnsi="Times New Roman"/>
          <w:b/>
          <w:sz w:val="28"/>
          <w:szCs w:val="28"/>
        </w:rPr>
        <w:t xml:space="preserve"> ,    </w:t>
      </w:r>
      <w:r>
        <w:rPr>
          <w:rFonts w:cs="Times New Roman" w:ascii="Times New Roman" w:hAnsi="Times New Roman"/>
          <w:sz w:val="28"/>
          <w:szCs w:val="28"/>
        </w:rPr>
        <w:t xml:space="preserve">что камень найденный   Машей  имеет название  гранит ,   точное его название ,  его происхождение, состав,   где он добывается  и  как  он оказался на  обочине дороги  -  мы узнаем в ходе исследов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исследования. </w:t>
      </w:r>
      <w:r>
        <w:rPr>
          <w:rFonts w:cs="Times New Roman" w:ascii="Times New Roman" w:hAnsi="Times New Roman"/>
          <w:sz w:val="28"/>
          <w:szCs w:val="28"/>
        </w:rPr>
        <w:t>Камень- гранит, найденный Машей  в Троицком районе Алтай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 реализации проекта</w:t>
      </w:r>
    </w:p>
    <w:p>
      <w:pPr>
        <w:pStyle w:val="Style15"/>
        <w:spacing w:before="0" w:after="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наблюдения,</w:t>
      </w:r>
    </w:p>
    <w:p>
      <w:pPr>
        <w:pStyle w:val="Style15"/>
        <w:spacing w:before="0" w:after="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рассматривание камней,</w:t>
      </w:r>
    </w:p>
    <w:p>
      <w:pPr>
        <w:pStyle w:val="Style15"/>
        <w:spacing w:before="0" w:after="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просмотр мультимедиа презентаций; создание мультимедийных презентаций</w:t>
      </w:r>
    </w:p>
    <w:p>
      <w:pPr>
        <w:pStyle w:val="Style15"/>
        <w:spacing w:before="0" w:after="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беседы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нтервьюирование; опрос детей группы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экспериментирование,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делирование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дготовка сообщений для детей  подготовительной группы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экскурсии: в музей «Мир камней»</w:t>
      </w:r>
      <w:r>
        <w:rPr/>
        <w:t xml:space="preserve"> , </w:t>
      </w:r>
      <w:r>
        <w:rPr>
          <w:sz w:val="28"/>
          <w:szCs w:val="28"/>
        </w:rPr>
        <w:t xml:space="preserve">в село Горновое Троицкого района Алтайского края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«Троицкий Карьер»- место добычи гранита 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целевые  прогулки  по улицам  города Барнау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действ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становка цел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иск формы реализации проек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ределение направлений поисковой ,   практическ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рганизация совместной  поисковой, экспериментальной, практической деятельности  воспитателя, ребенка и род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бота над этапами  про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ализация проекта, его презентац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+mn-ea" w:cs="Times New Roman"/>
          <w:b/>
          <w:b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/>
          <w:kern w:val="2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и организация деятельности по реализации проект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этап -  подготовительны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85"/>
        <w:gridCol w:w="4035"/>
        <w:gridCol w:w="266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   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а реализации проекта.(Маша</w:t>
              <w:br/>
              <w:t xml:space="preserve"> воспитатель, родители)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дить цели и задачи проекта, создать  условий для реализации проект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  план реализации проекта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видеотеки .(Маша</w:t>
              <w:br/>
              <w:t xml:space="preserve"> воспитатель, родители)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ить видеотек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ыми  презентациями  по теме проект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ны видеофильмы, мультимедийные презентации.</w:t>
            </w:r>
          </w:p>
        </w:tc>
      </w:tr>
    </w:tbl>
    <w:p>
      <w:pPr>
        <w:pStyle w:val="Normal"/>
        <w:spacing w:before="0" w:after="0"/>
        <w:ind w:firstLine="85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 этап – основной </w:t>
      </w:r>
      <w:r>
        <w:rPr>
          <w:rFonts w:eastAsia="+mn-ea" w:cs="Times New Roman" w:ascii="Times New Roman" w:hAnsi="Times New Roman"/>
          <w:b/>
          <w:color w:val="000000"/>
          <w:kern w:val="2"/>
          <w:sz w:val="28"/>
          <w:szCs w:val="28"/>
          <w:u w:val="single"/>
        </w:rPr>
        <w:t>исследовательский.</w:t>
      </w:r>
    </w:p>
    <w:p>
      <w:pPr>
        <w:pStyle w:val="Normal"/>
        <w:spacing w:before="0" w:after="0"/>
        <w:ind w:firstLine="851"/>
        <w:rPr>
          <w:rFonts w:ascii="Times New Roman" w:hAnsi="Times New Roman" w:eastAsia="+mn-ea" w:cs="Times New Roman"/>
          <w:b/>
          <w:b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8"/>
          <w:szCs w:val="28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80"/>
        <w:gridCol w:w="3495"/>
        <w:gridCol w:w="285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ос  Марией детей груп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вы знаете о камн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а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)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какой информацией о камнях дети могут  поделиться с Машей,  вызвать интерес к теме  ее  проекта 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е  владеют информацией о камне –гранит- и  не могут оказать  Маше   помощь в работе по проекту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мней, добываемых в Алтайском крае (яшма, гипс, гранит, мрамор)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ить представления о том какие  полезные ископаемые добывают  в нашем кра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 отличать свой камешек от других камней по цвету, характеру поверх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я различные способы обследования кам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а  отличает свой камешек , от других камней. Проявляет интерес к полезным ископаемым    Алтайского  края. </w:t>
            </w:r>
          </w:p>
        </w:tc>
      </w:tr>
      <w:tr>
        <w:trPr>
          <w:trHeight w:val="80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пыт №4 (проведен после экскурсии  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Троицкий  Карье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цвета и фор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характера поверх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мней через лу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явить  -гранит состоит из мелких частиц похожих на зерны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 срав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ух  камней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камень , который нашла Маша на обочине дор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амень , привезенный с «Троицкого Карь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мни по цвету бывают разные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рый, коричневый, белый, красный, камни разной фор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  камня  шероховатая поверхность ,  а у  отшлифованного   – глад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о  -гранит состоит из мелких частиц похожих на зерны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ь, который Маша   нашла на обочине дороги  в селе Ельцовка  похож по цвету на  камень, привезенный с «Троицкого Карьера», можем предположить, что камень с   этого карь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4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Городской музей «Мир кам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вьюирование директора музея  Бергера  Сергея Иосиф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аша, родители)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ть  : точное название камня, который  Маша нашла, о   происхождении   камня гранит, его свойствах,  составе, где добывается и применяется в Алтайском кра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а  узнала ,  что ее камень- гранит , формируется  из горячей  магмы, состоит  из минера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левой шпат, кварц и слюд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пное месторождение гранита в селе Горновое Троицкого района Алтайск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смотр мультимедийных презентаций.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«Какие камни дарит нам наша планет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В мире камн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идеофиль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Жизнь камня». «Как появились кам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идеть  наглядно -  как происходят камни на нашей пла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орядочивать   накопленные представления о кам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   имеет представления   о происхождении камней - вулканическ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адочном, космичес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Формирование гранита из минералов»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ь   структуру  камн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гранита-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как он  формировался, используя заместители : пластилин, кру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а модель камня –гранит- позволяющая увидеть   зернистую структуру   камн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общение  Марии  для детей  подготовительной  группы 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8"/>
                <w:szCs w:val="28"/>
              </w:rPr>
              <w:t>«Как появляются кам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елиться знаниями, полученными Машей в ходе работы по проекту,    о происхождении камней, с детьми группы, которую посещает Маша. Вызвать интерес к  проекту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а, проведя опыты, познакомила  детей группы с происхождением камней,  поделилась  знаниями, полученными  в ходе работы по проект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История моего камн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кскурсия  на «Горновской  Карьер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о Горновое Троицкого района Алтайского края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Маша, родители)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 с  тем, как происходит добыча кам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новском  Карьере»   село Горновое Троицкого района Алтайск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а увидела: как добывается гранит, какая техника используется на карьере  при добыче гранита 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улки по городу Барнаулу. (Маша, родители)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применением  камня- гранит в городе  Барнауле. Рассмотреть памятники,  объекты архитектуры города,  изготовленные из гранита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а выяснила . что гранит на памятниках  гладкий, блестящий .- хорошо видна его зернистая структура,  а на лестнице у реки   Барнаулка  он шершавый- для удобства пеше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 дидактической игры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и интересные кам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оспитатель, родители, Маш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ить, уточнить и  закрепить знания о камнях  Алтайского края: их происхождение, виды камней, применение   камней  в нашем  крае и  городе Барнауле, умение соотносить природный камень    с  его применением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а знает и различает кам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 гранит,  гипс,  яшма,  щеб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ит камень с изображением его применения. Проявляет интерес к   природе Алтайского края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колл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анит котор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ывается в Алтайском крае»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ить  камни –гранит-  , которые добываются в Алтайском крае разные по цвету, форме, размеру  в коллекцию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ная коллекция позволяет Маше экспериментировать с камнями. Закреплять знания о составе камня.</w:t>
            </w:r>
          </w:p>
        </w:tc>
      </w:tr>
    </w:tbl>
    <w:p>
      <w:pPr>
        <w:pStyle w:val="Normal"/>
        <w:spacing w:before="0" w:after="0"/>
        <w:ind w:firstLine="851"/>
        <w:rPr/>
      </w:pPr>
      <w:r>
        <w:rPr/>
        <w:t>3 этап – заключительны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294"/>
        <w:gridCol w:w="4110"/>
        <w:gridCol w:w="2659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ести  итоги  работы по проекту .Оформить  мультимедийную презентацию работы по проекту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«Научной конференции»  подготовительных групп  детского сада с презентацией  проекта.</w:t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Вывод. </w:t>
      </w:r>
      <w:r>
        <w:rPr>
          <w:sz w:val="28"/>
          <w:szCs w:val="28"/>
        </w:rPr>
        <w:t>Камень найденный  Марией называется  -гранит-</w:t>
      </w:r>
      <w:r>
        <w:rPr>
          <w:rFonts w:eastAsia="Calibri" w:cs="Calibri" w:ascii="Calibri" w:hAnsi="Calibri"/>
          <w:color w:val="000000"/>
          <w:kern w:val="2"/>
          <w:sz w:val="64"/>
          <w:szCs w:val="64"/>
        </w:rPr>
        <w:t xml:space="preserve"> </w:t>
      </w:r>
      <w:r>
        <w:rPr>
          <w:rFonts w:eastAsia="Calibri"/>
          <w:color w:val="000000"/>
          <w:kern w:val="2"/>
          <w:sz w:val="28"/>
          <w:szCs w:val="28"/>
        </w:rPr>
        <w:t>.</w:t>
      </w:r>
      <w:r>
        <w:rPr>
          <w:sz w:val="28"/>
          <w:szCs w:val="28"/>
        </w:rPr>
        <w:t>Гранит бывает серого, розового, красного цвета. Состоит гранит  из зерен нескольких минералов -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Добывается гранит  в Троицком  районе Алтайского края,   на «Горновской  Карьере». </w:t>
      </w:r>
      <w:r>
        <w:rPr>
          <w:bCs/>
          <w:iCs/>
          <w:sz w:val="28"/>
          <w:szCs w:val="28"/>
        </w:rPr>
        <w:t xml:space="preserve"> В городе  Барнауле  он применяется при строительстве,  создании памятников, им оформлены  :</w:t>
      </w:r>
      <w:r>
        <w:rPr>
          <w:sz w:val="28"/>
          <w:szCs w:val="28"/>
        </w:rPr>
        <w:t xml:space="preserve">мемориал Славы на площади  Победы- стела, памятник « Нулевой километр», новый мост через реку  Барнаулку .Еще гранит используется при строительстве дорог, поэтому он оказался на  обочине дороги , где нашла его Маш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</w:rPr>
        <w:t>Список литератур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TableParagraph"/>
        <w:spacing w:before="57" w:after="0"/>
        <w:ind w:left="0" w:right="778" w:hanging="0"/>
        <w:rPr>
          <w:sz w:val="28"/>
          <w:szCs w:val="28"/>
        </w:rPr>
      </w:pPr>
      <w:r>
        <w:rPr>
          <w:sz w:val="28"/>
          <w:szCs w:val="28"/>
        </w:rPr>
        <w:t>Веракса Н. Е., Веракса А. Н. Проектная деятельность дошкольников. Пособие для педагогов дошкольных учреждений –М.: МОЗАИКА-СИНТЕЗ, 2016</w:t>
      </w:r>
    </w:p>
    <w:p>
      <w:pPr>
        <w:pStyle w:val="TableParagraph"/>
        <w:spacing w:before="2" w:after="0"/>
        <w:ind w:left="0" w:right="278" w:hanging="0"/>
        <w:rPr>
          <w:sz w:val="28"/>
          <w:szCs w:val="28"/>
        </w:rPr>
      </w:pPr>
      <w:r>
        <w:rPr>
          <w:sz w:val="28"/>
          <w:szCs w:val="28"/>
        </w:rPr>
        <w:t>Веракса Н. Е., Галимов О. Р. Познавательно-исследовательская деятельность дошкольников (4–7 лет).Для занятий с детьми 4- 7лет. –М.: МОЗАИКА-СИНТЕЗ, 2014</w:t>
      </w:r>
    </w:p>
    <w:p>
      <w:pPr>
        <w:pStyle w:val="Table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С.Н.Николаева  Парциальная программа «Юный эколог» Система работы в подготовительной к школе группе детского са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М.: МОЗАИКА-СИНТЕЗ, 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 ресурс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://www.altairegion22.ru/region_news/34859.html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://www.detskiysad.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://www.kinder.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://www.school.edu.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maam.ru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iregion22.ru/region_news/34859.html" TargetMode="External"/><Relationship Id="rId3" Type="http://schemas.openxmlformats.org/officeDocument/2006/relationships/hyperlink" Target="http://www.detskiysad.ru/" TargetMode="External"/><Relationship Id="rId4" Type="http://schemas.openxmlformats.org/officeDocument/2006/relationships/hyperlink" Target="http://www.kinder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04:00Z</dcterms:created>
  <dc:creator>Паша</dc:creator>
  <dc:description/>
  <dc:language>en-US</dc:language>
  <cp:lastModifiedBy>ADMIN</cp:lastModifiedBy>
  <dcterms:modified xsi:type="dcterms:W3CDTF">2020-01-15T11:04:00Z</dcterms:modified>
  <cp:revision>2</cp:revision>
  <dc:subject/>
  <dc:title/>
</cp:coreProperties>
</file>