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ПО ТЕМЕ «УСЛОВНЫЙ ОПЕРАТОР»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9 классе</w:t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программы – </w:t>
      </w:r>
      <w:r>
        <w:rPr>
          <w:rFonts w:cs="Times New Roman" w:ascii="Times New Roman" w:hAnsi="Times New Roman"/>
          <w:sz w:val="28"/>
          <w:szCs w:val="28"/>
        </w:rPr>
        <w:t>Начала программирования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 «Условный оператор языка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043"/>
        <w:gridCol w:w="366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ланируемых учебных действий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действ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алгоритмами решения организационных задач и технологических операций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ние, обоснованное применение операци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следовательности завершающих операций с учетом конечного результата; составление плана и последовательности действий;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действий по алгоритму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наиболее оптимальных средств и способов решения задачи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под управлением учителя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вести самооценку, организовать взаимооценку и взаимопомощь  в группе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действий с опорой на известный алгорит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860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рок изучения нового материала и первичного закрепления</w:t>
        <w:tab/>
      </w:r>
    </w:p>
    <w:p>
      <w:pPr>
        <w:pStyle w:val="Normal"/>
        <w:tabs>
          <w:tab w:val="clear" w:pos="708"/>
          <w:tab w:val="left" w:pos="0" w:leader="none"/>
          <w:tab w:val="left" w:pos="7860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Оборудован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льтимедийный проектор, персональные компьютеры для учители и учащихся, интерактивная доска</w:t>
      </w:r>
    </w:p>
    <w:p>
      <w:pPr>
        <w:pStyle w:val="P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b/>
          <w:bCs/>
          <w:iCs/>
          <w:color w:val="000000"/>
          <w:sz w:val="28"/>
          <w:szCs w:val="28"/>
        </w:rPr>
        <w:t>Цели:</w:t>
      </w:r>
    </w:p>
    <w:p>
      <w:pPr>
        <w:pStyle w:val="P3"/>
        <w:shd w:fill="FFFFFF" w:val="clear"/>
        <w:spacing w:before="0" w:after="0"/>
        <w:ind w:left="714" w:hanging="357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Сформировать понятие об условном операторе;</w:t>
      </w:r>
    </w:p>
    <w:p>
      <w:pPr>
        <w:pStyle w:val="P3"/>
        <w:shd w:fill="FFFFFF" w:val="clear"/>
        <w:spacing w:before="0" w:after="0"/>
        <w:ind w:left="714" w:hanging="357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Получить навыки записи простых условий.</w:t>
      </w:r>
    </w:p>
    <w:p>
      <w:pPr>
        <w:pStyle w:val="P3"/>
        <w:shd w:fill="FFFFFF" w:val="clear"/>
        <w:tabs>
          <w:tab w:val="clear" w:pos="708"/>
          <w:tab w:val="left" w:pos="6945" w:leader="none"/>
        </w:tabs>
        <w:spacing w:before="0" w:after="0"/>
        <w:ind w:left="714" w:hanging="357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 ​ </w:t>
      </w:r>
      <w:r>
        <w:rPr>
          <w:color w:val="000000"/>
          <w:sz w:val="28"/>
          <w:szCs w:val="28"/>
        </w:rPr>
        <w:t>Закрепить знания и умения по составлению программ на ветвления.</w:t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rStyle w:val="S3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3510" w:leader="none"/>
          <w:tab w:val="left" w:pos="5703" w:leader="none"/>
        </w:tabs>
        <w:spacing w:before="0" w:after="0"/>
        <w:ind w:left="199" w:right="199" w:hanging="199"/>
        <w:jc w:val="both"/>
        <w:rPr>
          <w:color w:val="000000"/>
          <w:sz w:val="28"/>
          <w:szCs w:val="28"/>
        </w:rPr>
      </w:pPr>
      <w:r>
        <w:rPr>
          <w:rStyle w:val="S3"/>
          <w:b/>
          <w:bCs/>
          <w:iCs/>
          <w:color w:val="000000"/>
          <w:sz w:val="28"/>
          <w:szCs w:val="28"/>
        </w:rPr>
        <w:t>Задачи урока:</w:t>
        <w:tab/>
        <w:tab/>
      </w:r>
    </w:p>
    <w:p>
      <w:pPr>
        <w:pStyle w:val="P3"/>
        <w:shd w:fill="FFFFFF" w:val="clear"/>
        <w:spacing w:before="0" w:after="0"/>
        <w:ind w:left="714" w:hanging="357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обучающая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Appleconvertedspace"/>
          <w:bCs/>
          <w:iCs/>
          <w:color w:val="000000"/>
          <w:sz w:val="28"/>
          <w:szCs w:val="28"/>
        </w:rPr>
        <w:t>формирование навыков и умений составления программ с использованием условного оператора;</w:t>
      </w:r>
    </w:p>
    <w:p>
      <w:pPr>
        <w:pStyle w:val="P3"/>
        <w:shd w:fill="FFFFFF" w:val="clear"/>
        <w:spacing w:before="0" w:after="0"/>
        <w:ind w:left="714" w:hanging="357"/>
        <w:jc w:val="both"/>
        <w:rPr/>
      </w:pPr>
      <w:r>
        <w:rPr>
          <w:rStyle w:val="S4"/>
          <w:color w:val="000000"/>
          <w:sz w:val="28"/>
          <w:szCs w:val="28"/>
        </w:rPr>
        <w:t xml:space="preserve"> </w:t>
      </w: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воспитательная</w:t>
      </w:r>
      <w:r>
        <w:rPr>
          <w:color w:val="000000"/>
          <w:sz w:val="28"/>
          <w:szCs w:val="28"/>
        </w:rPr>
        <w:t>: воспитание интереса к изучаемой дисциплине; самостоятельности и ответственности, умение находить решение на поставленные задачи.</w:t>
      </w:r>
    </w:p>
    <w:p>
      <w:pPr>
        <w:pStyle w:val="P3"/>
        <w:shd w:fill="FFFFFF" w:val="clear"/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3"/>
          <w:b/>
          <w:bCs/>
          <w:i/>
          <w:iCs/>
          <w:color w:val="000000"/>
          <w:sz w:val="28"/>
          <w:szCs w:val="28"/>
        </w:rPr>
        <w:t>развивающая</w:t>
      </w:r>
      <w:r>
        <w:rPr>
          <w:color w:val="000000"/>
          <w:sz w:val="28"/>
          <w:szCs w:val="28"/>
        </w:rPr>
        <w:t>: развитие алгоритмического мышления, развитие навыков логического и аналитического мышления, умений выделять главное, уметь применять новые знания в други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учащихся к усвоению, постанов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 на две группы следующие предло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еха, собираясь на бал с дочерями дала Золушке задание: собрать в амбаре крупу, перебрать ее, наносить воды, почистить котел, помыть по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бутербр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в какой одежде пойти гулять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группу учащиеся отнесут уравнения, жизненные ситуации и пример из сказки, решения которых представляют из себя линейный алгоритм.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руппе должны оказаться ситуации, которые требуют выбора.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, ситуации из первой группы, идет повторение структуры программы,  известных операторов  (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>, W</w:t>
      </w:r>
      <w:r>
        <w:rPr>
          <w:rFonts w:cs="Times New Roman" w:ascii="Times New Roman" w:hAnsi="Times New Roman"/>
          <w:sz w:val="28"/>
          <w:szCs w:val="28"/>
          <w:lang w:val="en-US"/>
        </w:rPr>
        <w:t>riteln</w:t>
      </w:r>
      <w:r>
        <w:rPr>
          <w:rFonts w:cs="Times New Roman" w:ascii="Times New Roman" w:hAnsi="Times New Roman"/>
          <w:sz w:val="28"/>
          <w:szCs w:val="28"/>
        </w:rPr>
        <w:t xml:space="preserve">, оператора присваивания).  Упражнения выполняются в группах, затем проверяются 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1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тавьте по порядку разделы программ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описания переменны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олов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оператор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описания констант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едините соответствующи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нец программы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ператор присваивания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ператор ввода                                  :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ператор вывода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63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ачало основного раздела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43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пражн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йдите и исправьте ошибки в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Programm de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Var  x,y,z: intege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Beg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write(’vvedi  </w:t>
      </w:r>
      <w:r>
        <w:rPr>
          <w:rFonts w:cs="Times New Roman" w:ascii="Times New Roman" w:hAnsi="Times New Roman"/>
          <w:bCs/>
          <w:i/>
          <w:sz w:val="28"/>
          <w:szCs w:val="28"/>
        </w:rPr>
        <w:t>х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Cs/>
          <w:i/>
          <w:sz w:val="28"/>
          <w:szCs w:val="28"/>
        </w:rPr>
        <w:t>у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’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readln(x,y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z:=x/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bCs/>
          <w:i/>
          <w:sz w:val="28"/>
          <w:szCs w:val="28"/>
        </w:rPr>
        <w:t>(‘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=,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i/>
          <w:sz w:val="28"/>
          <w:szCs w:val="28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634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ab/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ситуациям из второй группы. Появляется проблема – у нас нет операторов, которые помогут нам решить поставленные задачи. Из этого формулируется тема урока – «Оператор выбора» и цели – познакомиться с этим оператором, применение этого оператора при решении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зветвляющейся структуры (разветвляющийся алгоритм) – алгоритм, в котором вычислительный процесс идет по одной или другой ветви в зависимости от выполнения определен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, реализующий ветвление называется условным операт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условного оператора и его запись на языке Паск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ичная проверка усвоения знаний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м задачу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рост человека (в см). Если его рост превышает 180 см, то вывести на экран сообщение «высокий», иначе вывести сообщение «не очень высокий». Составить блок-схему решения задачи и написать программу.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самопроверка знаний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задачам, поставленным в начале уро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мпература воздуха больше 0 градусов, то можно пойти на улицу без шапки, если ниже, то н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колько корней имеет квадратно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 для решения одной из двух задач (которую задачу решать ребята выбирают самостоятельно). После идет совместная проверк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78905" cy="388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3886920"/>
                          <a:chOff x="0" y="0"/>
                          <a:chExt cx="6478920" cy="38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38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040" y="272520"/>
                            <a:ext cx="2714760" cy="170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воил материал урок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6400" y="11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6080" y="11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7480" y="15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2840" y="15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120" y="1563480"/>
                            <a:ext cx="176472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лодец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562760"/>
                            <a:ext cx="19609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читай в учебнике параграф</w:t>
                                <w:br/>
                                <w:t xml:space="preserve"> 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20640" y="250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1680" y="2013480"/>
                            <a:ext cx="1231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120640" y="247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6240" y="2471400"/>
                            <a:ext cx="1231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4160" y="2928600"/>
                            <a:ext cx="222876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полняй домашнее з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306.05pt" coordorigin="0,0" coordsize="10203,6121">
                <v:rect id="shape_0" stroked="f" o:allowincell="f" style="position:absolute;left:0;top:0;width:10202;height:61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44;top:429;width:4274;height:268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воил материал урок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5;top:17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8;top:17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7;top:24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3;top:24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;top:2462;width:2778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лодец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6;top:2461;width:3087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читай в учебнике параграф</w:t>
                          <w:br/>
                          <w:t xml:space="preserve"> 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64;top:39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9;top:3171;width:193;height:71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t" o:allowincell="f" style="position:absolute;left:8064;top:3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23;top:3892;width:193;height:7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60;top:4612;width:3509;height:1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полняй домашнее з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рограмму для решения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два числа: выбрать большее из н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, закаляйся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Босова Информатика и ИКТ учебник для 9 класса, М., 201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емакин Информатика и ИКТ 9 класс, БИНОМ, 201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todist.lbz.ru/authors/informatika/3/files/ppt9kl/nachala-programmirovanija.exe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6">
    <w:name w:val="s6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57:00Z</dcterms:created>
  <dc:creator>мама</dc:creator>
  <dc:description/>
  <cp:keywords/>
  <dc:language>en-US</dc:language>
  <cp:lastModifiedBy>мама</cp:lastModifiedBy>
  <dcterms:modified xsi:type="dcterms:W3CDTF">2017-03-29T12:51:00Z</dcterms:modified>
  <cp:revision>8</cp:revision>
  <dc:subject/>
  <dc:title/>
</cp:coreProperties>
</file>