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OLE_LINK1"/>
      <w:bookmarkEnd w:id="0"/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муниципального образования «Онежский муниципальный район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лиал муниципального бюджетного образовательного учреждения "Открытая (сменная ) общеобразовательная школа г.Онеги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центр дополнительного образ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а решением                                                               УТВЕРЖДАЮ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ого 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МБОУ ОСОШ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от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Е.Е.Горбачева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Дополнительна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Общеобразовательная общеразвивающая программа физкультурно - спортивной направленности  </w:t>
      </w:r>
      <w:r>
        <w:rPr>
          <w:rFonts w:cs="Times New Roman" w:ascii="Times New Roman" w:hAnsi="Times New Roman"/>
          <w:sz w:val="40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cs="Times New Roman" w:ascii="Times New Roman" w:hAnsi="Times New Roman"/>
          <w:sz w:val="40"/>
          <w:szCs w:val="40"/>
        </w:rPr>
        <w:t>Береги здоровье с детства</w:t>
      </w:r>
      <w:r>
        <w:rPr>
          <w:rFonts w:cs="Times New Roman" w:ascii="Times New Roman" w:hAnsi="Times New Roman"/>
          <w:sz w:val="32"/>
          <w:szCs w:val="32"/>
        </w:rPr>
        <w:t>!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озраст обучающихся: 7-8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1 год.                                                                              Автор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птева Лариса Владимиров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дагог дополнительного образования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Оне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40"/>
        <w:ind w:left="24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Здоровье это еще не все, но без здоровья все – ничто».</w:t>
      </w:r>
    </w:p>
    <w:p>
      <w:pPr>
        <w:pStyle w:val="Normal"/>
        <w:spacing w:lineRule="auto" w:line="240"/>
        <w:ind w:left="277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кра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блема физического здоровья нации на сегодняшний день становится все более актуальной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ервую очередь внимание уделяется подрастающему поколению и его физическому здоровью. Но для того, чтобы активно пользоваться предоставляемыми возможностями осуществлять активный образ жизни и повышать уровень физического здоровья  необходимо уметь реализовать потребность в двигательной активности. Нужно иметь созданную мотивацию к занятиям физической культурой и спортом, иметь нужные знания и навыки в сфере физической культуры. На практике (подтвержденной рядом исследований) выражается, что большинство населения недооценивают влияние занятий спортом на умственную и эмоциональную сферу человека. По разным причинам, школьники и их родители не имеют желания регулярно заниматься физической культурой или спортом. А те, кто хотел бы вести активный образ жизни, имеют ряд причин останавливающих их перед началом занятий.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Одной из причин в нашем городе, мы считаем, является недостаток разнообразия спортивных секций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изна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ой программы заключается в интеграции основ боевого спортивного единоборства Кобудо в занятия физической культурой для обучающихся начальной школы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иболее ответственным для формирования мотивации к занятиям физической культурой является начальная школа. Именно в это время формируется отношение к физической культуре как к учебному предмету, так и к образу жизни. Поэтому и</w:t>
      </w:r>
      <w:r>
        <w:rPr>
          <w:rFonts w:cs="Times New Roman" w:ascii="Times New Roman" w:hAnsi="Times New Roman"/>
          <w:color w:val="000000"/>
          <w:sz w:val="28"/>
          <w:szCs w:val="28"/>
        </w:rPr>
        <w:t>спользование как традиционных форм работы (физкультурное занятие, утренняя гимнастика, подвижные игры, физкультурные досуги и праздники), так и знакомство с видами спорта (в частности Кобудо) поможет приобщить детей к двигательной и интеллектуальной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Опираясь на особенности возраста обучающихся начальной школы, их любознательность, желание учиться мы планируем развить у них стойкий интерес к двигательной активности, расширить </w:t>
      </w:r>
      <w:r>
        <w:rPr>
          <w:rFonts w:cs="Times New Roman" w:ascii="Times New Roman" w:hAnsi="Times New Roman"/>
          <w:color w:val="000000"/>
          <w:sz w:val="28"/>
          <w:szCs w:val="28"/>
        </w:rPr>
        <w:t>нужные знаниям и привить навыки в сфере физической культур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о время освоения данной программы учащиеся   продолжают осваивать различные способы выполнения бега, ходьбы и прыжков, лазанья и ползания: разучивают комплексы упражнений утренней гимнастики и физкультминуток, комплексы для формирования и укрепления осанки, развития гибкости, координации движений, быстроты, выносливости. Важной особенностью содержания обучения является освоение учениками подвижных игр и навыков их самостоятельной организации и проведения. А также игровая деятельность способствует формированию коллектива первоклассников. Освоение учебного материала практических разделов программы сочетается с усвоением основ знаний и способов двигательной деятельности.</w:t>
      </w:r>
      <w:r>
        <w:rPr>
          <w:szCs w:val="28"/>
          <w:lang w:val="ru-RU"/>
        </w:rPr>
        <w:t xml:space="preserve"> З</w:t>
      </w:r>
      <w:r>
        <w:rPr>
          <w:szCs w:val="28"/>
        </w:rPr>
        <w:t xml:space="preserve">накомство с основами базовой техники боевых искусств, способствует </w:t>
      </w:r>
      <w:r>
        <w:rPr>
          <w:szCs w:val="28"/>
          <w:lang w:val="ru-RU"/>
        </w:rPr>
        <w:t>улучшению физических и нравственно – волевых качеств,</w:t>
      </w:r>
      <w:r>
        <w:rPr>
          <w:szCs w:val="28"/>
        </w:rPr>
        <w:t xml:space="preserve"> комплексному укреплению опорно-двигательного аппарата, развитию координации, ловкости,</w:t>
      </w:r>
      <w:r>
        <w:rPr>
          <w:szCs w:val="28"/>
          <w:lang w:val="ru-RU"/>
        </w:rPr>
        <w:t xml:space="preserve"> улучшению нравственно – волевых качеств,</w:t>
      </w:r>
      <w:r>
        <w:rPr>
          <w:szCs w:val="28"/>
        </w:rPr>
        <w:t xml:space="preserve"> знакомит с эстетикой движения каратэ. Это поможет обучающимся</w:t>
      </w:r>
      <w:r>
        <w:rPr>
          <w:szCs w:val="28"/>
          <w:lang w:val="ru-RU"/>
        </w:rPr>
        <w:t xml:space="preserve"> сформировать интерес к двигательной и интеллектуальной активности</w:t>
      </w:r>
      <w:r>
        <w:rPr>
          <w:szCs w:val="28"/>
        </w:rPr>
        <w:t>,</w:t>
      </w:r>
      <w:r>
        <w:rPr>
          <w:szCs w:val="28"/>
          <w:lang w:val="ru-RU"/>
        </w:rPr>
        <w:t xml:space="preserve"> а так же,</w:t>
      </w:r>
      <w:r>
        <w:rPr>
          <w:szCs w:val="28"/>
        </w:rPr>
        <w:t xml:space="preserve"> возможно, посвятить себя серьезным занятиям </w:t>
      </w:r>
      <w:r>
        <w:rPr>
          <w:szCs w:val="28"/>
          <w:lang w:val="ru-RU"/>
        </w:rPr>
        <w:t>спортом (</w:t>
      </w:r>
      <w:r>
        <w:rPr>
          <w:szCs w:val="28"/>
        </w:rPr>
        <w:t>каратэ</w:t>
      </w:r>
      <w:r>
        <w:rPr>
          <w:szCs w:val="28"/>
          <w:lang w:val="ru-RU"/>
        </w:rPr>
        <w:t>) в дальнейшем</w:t>
      </w:r>
      <w:r>
        <w:rPr>
          <w:szCs w:val="28"/>
        </w:rPr>
        <w:t xml:space="preserve">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Актуальность программ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заключается в</w:t>
      </w:r>
      <w:r>
        <w:rPr>
          <w:rFonts w:cs="Times New Roman" w:ascii="Times New Roman" w:hAnsi="Times New Roman"/>
          <w:sz w:val="28"/>
          <w:szCs w:val="28"/>
        </w:rPr>
        <w:t xml:space="preserve"> возможности опоры на интерес к боевым искусствам и игровую деятельность для формирования естественной мотивации к занятию физической культурой, сделать процесс обучения интересным и увлекательным, и помогает обучающимся начальных классов адаптироваться к учебному процессу в общеобразовательной школе в целом.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Педагогическая целесообразност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едметом обучения физической культуре по данной программе является двигательная деятельность ребёнка с общеразвивающей направленностью и с элементами каратэ. В процессе овладения этой деятельностью укрепляется здоровье, совершенствуются физические качества, осваиваются определенные двигательные действия, в том числе - основы базовой техники карате, активно развиваются мышление, координация, творчество, понимание эстетики движения и самостоятельност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илу возрастных особенностей младшие школьники воспринимают мир целостно, эмоционально и активно. Это позволяет включать элементы боевого искусства (в данной программе - кобудо) в другие физкультурные двигательные виды деятельности, свойственные ребенку данного возраста и дает возможность осуществлять разнообразные межпредметные связи. </w:t>
      </w:r>
      <w:r>
        <w:rPr>
          <w:rFonts w:cs="Times New Roman" w:ascii="Times New Roman" w:hAnsi="Times New Roman"/>
          <w:sz w:val="28"/>
          <w:szCs w:val="28"/>
        </w:rPr>
        <w:t>Занятия по данной программе формируют универсальные компетенции у обучающихся. Такие как: умение организовывать собственную деятельность, выбирать и использовать средства для достижения ее цели; умение активно включаться в коллективную деятельность, взаимодействовать со сверстниками в достижении общих целей; умение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программы – формирования основ  здорового образа жизни, развитие творческой самостоятельности, сплочение коллектива у учеников первого класса посредством освоения двигательной и игровой деятельностей и знакомства с практикой восточного боевого единоборства Кобуд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й цели связана с решением следующих задач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рмировать общие представления о физической культуре, ее значении в жизни человека, роли в укреплении здоровья, физическом развитии и физической подготовленност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вершенствовать жизненно важные навыки и умения посредством обучения подвижным играм, физическим упражнениям и техническим действиям из базовых видов спорта и боевых искусств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учаьб простейшим способам контроля за физической нагрузкой, отдельными показателями физического развития и физической подготовлен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 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тимулировать умения взаимодействия в коллектив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ть устойчивых привычек к работе и самодисциплине, развитие нравственно-волевых каче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вать 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этических и эстетических качеств ли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 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укреплять здоровья уче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ть стремления к продолжению занятия физической культур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ять интерес к восточным боевым единоборств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тличительной особенностью данной программы.</w:t>
      </w:r>
      <w:r>
        <w:rPr>
          <w:rFonts w:cs="Times New Roman" w:ascii="Times New Roman" w:hAnsi="Times New Roman"/>
          <w:sz w:val="28"/>
          <w:szCs w:val="28"/>
        </w:rPr>
        <w:t xml:space="preserve"> Сочетание физкультурно-оздоровительной деятельности с изучением основ боевого спортивного единоборства Кобудо способствует формированию мотивации и потребности в двигательной активности, установке на здоровый  образ жизн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озраст и краткая характеристика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Программа предназначена для детей 7-8 -летнего возраста обучающихся в общеобразовательных школах с разным уровнем мотивации и сформированности представлении о физической культуре с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ами здоровья.</w:t>
      </w:r>
    </w:p>
    <w:p>
      <w:pPr>
        <w:pStyle w:val="Normal"/>
        <w:spacing w:lineRule="auto" w:line="240" w:before="90" w:after="9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бъём программ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продолжительность образовательного процесса – 1 год, количество учебных часов в год 36, всего по программе – 36 часов. </w:t>
      </w:r>
      <w:r>
        <w:rPr>
          <w:rFonts w:cs="Times New Roman" w:ascii="Times New Roman" w:hAnsi="Times New Roman"/>
          <w:bCs/>
          <w:sz w:val="28"/>
          <w:szCs w:val="28"/>
        </w:rPr>
        <w:t>Количество учебных недель 36</w:t>
      </w:r>
      <w:r>
        <w:rPr>
          <w:rFonts w:cs="Times New Roman" w:ascii="Times New Roman" w:hAnsi="Times New Roman"/>
          <w:sz w:val="28"/>
          <w:szCs w:val="28"/>
        </w:rPr>
        <w:t>, к</w:t>
      </w:r>
      <w:r>
        <w:rPr>
          <w:rFonts w:cs="Times New Roman" w:ascii="Times New Roman" w:hAnsi="Times New Roman"/>
          <w:bCs/>
          <w:sz w:val="28"/>
          <w:szCs w:val="28"/>
        </w:rPr>
        <w:t>оличество учебных дней 36. Режим занятий – 1 час в недел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обучения: </w:t>
      </w:r>
      <w:r>
        <w:rPr>
          <w:rFonts w:cs="Times New Roman" w:ascii="Times New Roman" w:hAnsi="Times New Roman"/>
          <w:sz w:val="28"/>
          <w:szCs w:val="28"/>
        </w:rPr>
        <w:t>о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Формы проведения занятий:</w:t>
      </w:r>
      <w:r>
        <w:rPr>
          <w:rFonts w:cs="Times New Roman" w:ascii="Times New Roman" w:hAnsi="Times New Roman"/>
          <w:sz w:val="28"/>
          <w:szCs w:val="28"/>
        </w:rPr>
        <w:t xml:space="preserve"> практические; комбинирова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нятия проводятся в группах.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Методы обучения:</w:t>
      </w:r>
      <w:r>
        <w:rPr>
          <w:rFonts w:cs="Times New Roman" w:ascii="Times New Roman" w:hAnsi="Times New Roman"/>
          <w:sz w:val="28"/>
          <w:szCs w:val="28"/>
        </w:rPr>
        <w:t xml:space="preserve"> словесные, наглядные, практические.</w:t>
      </w:r>
    </w:p>
    <w:p>
      <w:pPr>
        <w:pStyle w:val="Style21"/>
        <w:shd w:fill="FFFFFF" w:val="clear"/>
        <w:spacing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.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программы обучающиеся овладеют основами физкультурной деятельности, будут иметь представление об основах здорового образа жизни, овладеют навыками двигательной, игровой деятельности, восточного боевого единоборства Кобуд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Формы контроля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эффективностью учебно-познавательного процесса предполагает проведение индивидуального, фронтального опроса, наблюдение, текущий (в том числе визуальный и корректирующий) контроль педагога, контрольные упражнения, а также взаимоконтроль и самоконтроль. В начале, середине и в конце учебного года проводится мониторинг для контроля эффективности усвоения программ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974"/>
        <w:gridCol w:w="1981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N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программ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физкультурной деятельн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совершенствовани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-оздоровительная деятельност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каратэ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ная рабо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ind w:left="-110" w:firstLine="6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того:                          3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Учебно-тематический пла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353"/>
        <w:gridCol w:w="2180"/>
        <w:gridCol w:w="778"/>
        <w:gridCol w:w="928"/>
        <w:gridCol w:w="1172"/>
        <w:gridCol w:w="1610"/>
      </w:tblGrid>
      <w:tr>
        <w:trPr>
          <w:trHeight w:val="328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ороля</w:t>
            </w:r>
          </w:p>
        </w:tc>
      </w:tr>
      <w:tr>
        <w:trPr>
          <w:trHeight w:val="32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4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Физическая культура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before="14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водное занятие.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 Физическая культура как система разнообразных форм занятий физическими упражнениями по укреплению здоровья человека.</w:t>
            </w:r>
          </w:p>
          <w:p>
            <w:pPr>
              <w:pStyle w:val="Normal"/>
              <w:spacing w:before="0" w:after="200"/>
              <w:jc w:val="both"/>
              <w:rPr>
                <w:rStyle w:val="FontStyle4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, уст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Способы физкультурной деятельности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before="14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Комплексы физических упражнений.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Режим дня и его планирование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Style w:val="FontStyle44"/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.</w:t>
            </w:r>
          </w:p>
        </w:tc>
      </w:tr>
      <w:tr>
        <w:trPr>
          <w:trHeight w:val="3327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Физическое совершенствование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.Физкультурно-оздоровительная деятельность. Комплексы физических упражнений для утренней зарядк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, устный опрос, контрольное упражнении.</w:t>
            </w:r>
          </w:p>
        </w:tc>
      </w:tr>
      <w:tr>
        <w:trPr>
          <w:trHeight w:val="252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2.Комплексы физических упражнений для утренней зарядки, физкультминуток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3. Комплексы упражнений н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развитие физических качеств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4.Комплексы дыхательных упражнений, гимнастика для глаз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5.Комплексы специальных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одготовительных упражнений (разминка)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6.Комплексы упражнения на растягив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2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Спортивно-оздоровительная деятельность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.Строевые действия в шеренге и колонне; выполнение строевых команд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, устный опрос, контрольное упражнение.</w:t>
            </w:r>
          </w:p>
        </w:tc>
      </w:tr>
      <w:tr>
        <w:trPr>
          <w:trHeight w:val="84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2.Акробатические упражнения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3.Акробатические комбинации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4.Беговые упражнения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5.Прыжковые упражнения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6.Игровые задания с использованием строевых упражнений, упражнений на внимание, силу, ловкость и координацию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7.Подвижные игры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Основы каратэ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1.Базовая стойка мотто-дачи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2.Передвижение в стойках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3.Знакомство с боевым спортивным оружием - нунчаку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4.Удержания, перехваты нунчаку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5.Вращения (перекруты) нунчаку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9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6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Способы самостраховки. Техника  падения на спину, на бок, вперёд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ная работ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Игра «Давай дружить!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, анализ мероприятия</w:t>
            </w:r>
          </w:p>
        </w:tc>
      </w:tr>
      <w:tr>
        <w:trPr>
          <w:trHeight w:val="92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друзья скакалка и мяч!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:                                   36</w:t>
            </w:r>
          </w:p>
        </w:tc>
      </w:tr>
    </w:tbl>
    <w:p>
      <w:pPr>
        <w:pStyle w:val="Style19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before="0" w:after="0"/>
        <w:ind w:left="-110" w:firstLine="66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110" w:firstLine="66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110" w:firstLine="66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110" w:firstLine="66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110" w:firstLine="66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110" w:firstLine="66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110" w:firstLine="66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110" w:firstLine="66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110" w:firstLine="66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110" w:firstLine="66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110" w:firstLine="66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110" w:firstLine="66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110" w:firstLine="66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110" w:firstLine="66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110" w:firstLine="66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110" w:firstLine="66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110" w:firstLine="66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Физическая культу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как система разнообразных форм занятий физическими упражнениями.  Ходьба, бег, прыжки, лазанье и ползание, ходьба на лыжах как жизненно важные способы передвижения человека. Режим дня и личная гигие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Способы физкультурной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ительные занятия в режиме дня: комплексы утренней зарядки, физкультминутки. Подвижные игры во время прогулок: правила организации и проведения игр, выбор одежды и инвентаря. Комплексы упражнений для формирования правильной осанки и развития мышц туловищ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Физическое совершенствовани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1.Физкультурно-оздоровительная деятельность. Комплексы физических упражнений для утренней зарядк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2.Комплексы физических упражнений для утренней зарядки, физкультминуток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3. Комплексы упражнений на развитие физических качест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4.Комплексы дыхательных упражнений, гимнастика для глаз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5.Комплексы специальных подготовительных упражнений (разминка)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6.Комплексы упражнения на растягивания. </w:t>
      </w:r>
      <w:r>
        <w:rPr>
          <w:rFonts w:cs="Times New Roman" w:ascii="Times New Roman" w:hAnsi="Times New Roman"/>
          <w:sz w:val="28"/>
          <w:szCs w:val="28"/>
        </w:rPr>
        <w:t xml:space="preserve">Упражнение для растяжки «киска»; для растяжки трицепсов и мышц плеча, верхней части тела, бедра, ягодиц и бедра, тазобедренной части, всего тела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Спортивно-оздоровительная деятель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1.Строевые действия в шеренге и колонне; выполнение строевых команд.</w:t>
      </w:r>
      <w:r>
        <w:rPr>
          <w:rFonts w:cs="Times New Roman" w:ascii="Times New Roman" w:hAnsi="Times New Roman"/>
          <w:sz w:val="28"/>
          <w:szCs w:val="28"/>
        </w:rPr>
        <w:t xml:space="preserve"> Организующие команды и приемы: построение в шеренгу и колонну; выполнение основной стойки по команде «Смирно!»; выполнение команд «Вольно!», «Равняйсь!», «Шагом марш!», «На месте стой!»; размыкание в шеренге и колонне на месте; повороты на месте налево и направо по командам «Налево!» и «Направо!»; размыкание и смыкание приставными шагами в шеренг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2.Акробатические упражнения: упоры; перекаты; стойка на лопатках; кувырки вперед и назад; гимнастический мост.</w:t>
      </w:r>
      <w:r>
        <w:rPr>
          <w:rFonts w:cs="Times New Roman" w:ascii="Times New Roman" w:hAnsi="Times New Roman"/>
          <w:sz w:val="28"/>
          <w:szCs w:val="28"/>
        </w:rPr>
        <w:t xml:space="preserve"> Акробатические упражнения: упоры (присев, лежа, согнувшись, лежа сзади); седы (на пятках, углом); группировка из положения лежа и раскачивание в плотной группировке (с помощью); перекаты назад из седа в группировке и обратно (с помощью); перекаты из упора присев назад и бо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ческие упражнения прикладного характера: передвижение по гимнастической стенке вверх и вниз, горизонтально лицом и спиной к опоре; ползание и переползание по-пластунски; преодоление полосы препятствий с элементами лазанья, перелезания поочередно перемахом правой и левой ногой, переползания; хождение по наклонной гимнастической скамейк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3.Акробатические комбинации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1) мост из положения лежа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 на спине, опуститься в исходное положение, переворот в положение лежа на животе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2) кувырок вперед в упор присев, кувырок назад в упор присе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4.Беговые упражнения.</w:t>
      </w:r>
      <w:r>
        <w:rPr>
          <w:rFonts w:cs="Times New Roman" w:ascii="Times New Roman" w:hAnsi="Times New Roman"/>
          <w:sz w:val="28"/>
          <w:szCs w:val="28"/>
        </w:rPr>
        <w:t xml:space="preserve"> Бег: с высоким подниманием бедра, прыжками и ускорением, с изменяющимся направлением движения (змейкой, по кругу, спиной вперед), из разных исходных положений и с разным положением ру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5.Прыжковые упражнения.</w:t>
      </w:r>
      <w:r>
        <w:rPr>
          <w:rFonts w:cs="Times New Roman" w:ascii="Times New Roman" w:hAnsi="Times New Roman"/>
          <w:sz w:val="28"/>
          <w:szCs w:val="28"/>
        </w:rPr>
        <w:t xml:space="preserve"> Прыжки: на месте (на одной ноге, с поворотами вправо и влево на 90º, 180º, 360º), с продвижением вперед и назад, левым и правым боком, в длину и высоту с места; запрыгивание на горку из матов и спрыгивание с него, прыжок в длину с мест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6.Игровые задания с использованием строевых упражнений, упражнений на внимание, силу, ловкость и координацию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7.Подвижные игры.</w:t>
      </w:r>
      <w:r>
        <w:rPr>
          <w:rFonts w:cs="Times New Roman" w:ascii="Times New Roman" w:hAnsi="Times New Roman"/>
          <w:sz w:val="28"/>
          <w:szCs w:val="28"/>
        </w:rPr>
        <w:t xml:space="preserve"> «У медведя во бору», «Бой петухов», «Совушка», «Салки-догонялки», «Змейка», «Не урони мешочек», «Петрушка на скамейке», «Пройди бесшумно», «Через холодный ручей»; игровые задания с использованием строевых упражнений типа: «Становись — разойдись», «Смена мест», «Не оступись», «Пятнашки», «Волк во рву», «Кто быстрее», «Горелки», «Рыбки», «Салки на болоте», «Пингвины с мячом», «Быстро по местам», «К своим флажкам», «Точно в мишень», «Третий лишний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а материале раздела «Карате»: «Вышибалы», «Самолётики», «Крокодилы»,  игровые задания с использованием движения в стойках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Основы каратэ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я о боевых искусствах: Родина боевых искусств. Умение находить страны на карте. Множество стилей карате. Оружия, применяемые в карте. Значение выполнения правильных стоек. Знание основных команд на японском языке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а: комплекс упражнений, имеющих цель подготовить организм к специфическим видам нагрузки, характерных для занятий карате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ая стойка мотто-дачи, передвижение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самостраховки. Техника падения на спину, на бок, вперёд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техники работы с нунчаку (перекруты, перехваты)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Воспитательная работа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гра «Давай дружить!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гровое занятие «Мои друзья скакалка и мяч!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дан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зультаты обучающе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меть представл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о связи занятий физическими упражнениями и занятиями боевыми искусствами с укреплением здоровья и повышением физической подготовлен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о режиме дня и личной гигиен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о правилах составления комплексов утренней заряд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о карате как части боевых искус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     об основах культуры стран-родоначальниц боевых искусст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о правилах поведения в спортзале, о самострахов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полнять комплексы упражнений, направленные на формирование правильной осан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выполнять комплексы упражнений утренней зарядки и физкультминуто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играть в подвижные иг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выполнять передвижения в ходьбе, беге, прыжках разными способ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выполнять строевые упражн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   демонстрировать уровень физической подготовле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овладеть комплексом специальных подготовительных упражн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зминка), с целью подготовки организма к  специфическим видам нагруз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выполнять основы базовой техники карате (основные техники работы с нунчаку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овладеть основами самостраховки (техника падения на спину, на бок 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Результаты воспитывающей деятельности.</w:t>
      </w:r>
    </w:p>
    <w:p>
      <w:pPr>
        <w:pStyle w:val="Style141"/>
        <w:spacing w:before="14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 будут</w:t>
      </w:r>
    </w:p>
    <w:p>
      <w:pPr>
        <w:pStyle w:val="Style141"/>
        <w:spacing w:before="14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 соблюдать дисциплину и правила техники безопасности при выполнении</w:t>
      </w:r>
    </w:p>
    <w:p>
      <w:pPr>
        <w:pStyle w:val="Style141"/>
        <w:spacing w:before="14" w:after="0"/>
        <w:jc w:val="both"/>
        <w:rPr>
          <w:rStyle w:val="FontStyle44"/>
          <w:rFonts w:ascii="Times New Roman" w:hAnsi="Times New Roman" w:cs="Times New Roman"/>
          <w:sz w:val="28"/>
          <w:szCs w:val="28"/>
        </w:rPr>
      </w:pP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различных физических действий, </w:t>
      </w:r>
    </w:p>
    <w:p>
      <w:pPr>
        <w:pStyle w:val="Style141"/>
        <w:spacing w:before="14" w:after="0"/>
        <w:jc w:val="both"/>
        <w:rPr>
          <w:rFonts w:ascii="Times New Roman" w:hAnsi="Times New Roman" w:cs="Microsoft Sans Serif"/>
          <w:sz w:val="28"/>
          <w:szCs w:val="28"/>
        </w:rPr>
      </w:pPr>
      <w:r>
        <w:rPr>
          <w:rStyle w:val="FontStyle44"/>
          <w:rFonts w:cs="Times New Roman" w:ascii="Times New Roman" w:hAnsi="Times New Roman"/>
          <w:sz w:val="28"/>
          <w:szCs w:val="28"/>
        </w:rPr>
        <w:t>- стараться воспитывать в себе волевые качеств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иметь представление о Японии и некоторых традициях этой страны, уметь сравнивать с российскими традициями, находить отличия и одинаковые черты.</w:t>
      </w:r>
    </w:p>
    <w:p>
      <w:pPr>
        <w:pStyle w:val="Style141"/>
        <w:spacing w:before="14" w:after="0"/>
        <w:jc w:val="both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- знать и показывать на карте страны-родоначальники карате.</w:t>
      </w:r>
    </w:p>
    <w:p>
      <w:pPr>
        <w:pStyle w:val="Style141"/>
        <w:spacing w:before="14" w:after="0"/>
        <w:jc w:val="both"/>
        <w:rPr>
          <w:rFonts w:ascii="Times New Roman" w:hAnsi="Times New Roman" w:cs="Microsoft Sans Serif"/>
          <w:sz w:val="28"/>
          <w:szCs w:val="28"/>
        </w:rPr>
      </w:pPr>
      <w:r>
        <w:rPr>
          <w:rStyle w:val="FontStyle44"/>
          <w:rFonts w:cs="Times New Roman" w:ascii="Times New Roman" w:hAnsi="Times New Roman"/>
          <w:sz w:val="28"/>
          <w:szCs w:val="28"/>
        </w:rPr>
        <w:t>- знать виды боевого оружия Кобудо, его первоначальное предназначение, познакомятся с кодексом Чести «Бусид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Результаты развивающей деятельности.    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чающиеся буду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ть взаимодействовать с окружающими при выполнении различных зада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оценивать полученную информацию, выражать свое мн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ть сформированную мотивацию к дальнейшему занятию физической культур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меть представление об особенностях образа жизни, быта, культуры страны боевого восточного единоборст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могу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познавать  и употреблять термины, счет на японском язык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приобретенные знания и умения в практической деятельности и повседневной жизни.</w:t>
      </w:r>
    </w:p>
    <w:p>
      <w:pPr>
        <w:pStyle w:val="Normal"/>
        <w:autoSpaceDE w:val="false"/>
        <w:spacing w:lineRule="auto" w:line="360" w:before="0" w:after="0"/>
        <w:ind w:left="-110" w:hanging="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ый график.</w:t>
      </w:r>
    </w:p>
    <w:p>
      <w:pPr>
        <w:pStyle w:val="Style19"/>
        <w:tabs>
          <w:tab w:val="clear" w:pos="708"/>
          <w:tab w:val="left" w:pos="10659" w:leader="none"/>
        </w:tabs>
        <w:spacing w:lineRule="auto" w:line="240" w:before="0" w:after="0"/>
        <w:ind w:left="0" w:right="424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598"/>
        <w:gridCol w:w="1617"/>
        <w:gridCol w:w="3967"/>
        <w:gridCol w:w="179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, время проведения занят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, средство контрол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.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before="14" w:after="0"/>
              <w:jc w:val="both"/>
              <w:rPr>
                <w:rFonts w:ascii="Times New Roman" w:hAnsi="Times New Roman" w:cs="Microsoft Sans Seri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водное занятие.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 Физическая культура как система разнообразных форм занятий физическими упражнениями по укреплению здоровья человек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.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before="14" w:after="0"/>
              <w:jc w:val="both"/>
              <w:rPr>
                <w:rFonts w:ascii="Times New Roman" w:hAnsi="Times New Roman" w:cs="Microsoft Sans Seri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Комплексы физических упражнений.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Режим дня и его планировани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.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Физкультурно-оздоровительная деятельность. Комплексы физических упражнений для утренней зарядк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.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Комплексы физических упражнений для утренней зарядки, физкультминуток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.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Комплексы физических упражнений для утренней зарядки, физкультминуток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упражн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.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Комплексы упражнений н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развитие физических качест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1.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Комплексы упражнений н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развитие физических качест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1.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Комплексы упражнений н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развитие физических качест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упражн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.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Комплексы дыхательных упражнений, гимнастика для глаз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.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Комплексы специальных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одготовительных упражнений (разминка)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.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Комплексы специальных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одготовительных упражнений (разминка)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упражн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.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Комплексы упражнения на растягива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.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Строевые действия в шеренге и колонне; выполнение строевых команд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.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Акробатические упражнения: упоры; перекаты; кувырки вперед и назад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.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Давай дружить!»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.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мероприя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Акробатические комбинации: мост из положения лежа на спине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.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Акробатические комбинации: кувырок вперед в упор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присев, кувырок назад в упор присев.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Стойка на лопатках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Беговые упражнения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Беговые упражнения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упражнени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рыжковые упражнения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рыжковые упражнения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Игровые задания с использованием строевых упражнений, упражнений на внимание, силу, ловкость и координаци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одвижные игры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Базовая стойка: мотто-дач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ередвижение в стойк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Знакомство с боевым спортивным оружием -нунчак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ерехваты нунчаку под рукой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ерехваты нунчаку  за спино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ерехваты нунчаку под рукой, за спино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Вращения (перекруты) нунчаку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ваты и вращение нунчаку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ваты и вращение нунчаку в движени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занят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Способы самостраховки. Техника  падения на спину, на бок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друзья скакалка и мяч!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, анализ </w:t>
            </w:r>
          </w:p>
        </w:tc>
      </w:tr>
    </w:tbl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 w:before="0" w:after="2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го освоения данной программы необходима материально-техническая база и помещение. ТО «Земля Рос» в спортзале имеет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атами (маты),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еркала,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шведскую стенку,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имнастические скамейки,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ячи набивные малые,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ячи,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акалки,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унчаку,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удиоаппаратуру,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цифровой фотоаппарат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1"/>
        <w:widowControl/>
        <w:spacing w:before="14" w:after="0"/>
        <w:rPr>
          <w:rStyle w:val="FontStyle44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1"/>
        <w:widowControl/>
        <w:spacing w:before="14" w:after="0"/>
        <w:rPr>
          <w:rStyle w:val="FontStyle4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1"/>
        <w:widowControl/>
        <w:spacing w:before="14" w:after="0"/>
        <w:rPr>
          <w:rStyle w:val="FontStyle4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1"/>
        <w:widowControl/>
        <w:spacing w:before="14" w:after="0"/>
        <w:rPr>
          <w:rStyle w:val="FontStyle4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1"/>
        <w:widowControl/>
        <w:spacing w:before="14" w:after="0"/>
        <w:rPr>
          <w:rStyle w:val="FontStyle4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1"/>
        <w:widowControl/>
        <w:spacing w:before="14" w:after="0"/>
        <w:rPr>
          <w:rStyle w:val="FontStyle4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1"/>
        <w:widowControl/>
        <w:spacing w:before="14" w:after="0"/>
        <w:rPr>
          <w:rStyle w:val="FontStyle4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1"/>
        <w:widowControl/>
        <w:spacing w:before="14" w:after="0"/>
        <w:rPr>
          <w:rStyle w:val="FontStyle4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1"/>
        <w:widowControl/>
        <w:spacing w:before="14" w:after="0"/>
        <w:rPr>
          <w:rStyle w:val="FontStyle4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1"/>
        <w:widowControl/>
        <w:spacing w:before="14" w:after="0"/>
        <w:rPr>
          <w:rStyle w:val="FontStyle4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FontStyle4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контроля и система оценивания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</w:t>
      </w:r>
      <w:r>
        <w:rPr/>
        <w:t>1.Оценка физической подготовленности (в начале, в середине и в конце учебного года):</w:t>
      </w:r>
    </w:p>
    <w:tbl>
      <w:tblPr>
        <w:tblW w:w="7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902"/>
        <w:gridCol w:w="1595"/>
        <w:gridCol w:w="1595"/>
        <w:gridCol w:w="1595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о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30 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 сек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-7,0сек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сек.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екладин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жим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е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гибк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с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с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см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жки в длину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с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-145с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с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ценка выносливости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ценка технической подготовл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 визуально на каждом занятии и на контрольных занят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ценка теоретических зна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ивается в течение учебного процесс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25" w:after="22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ритерии оценки достижения планируемых результатов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Высокий уровень освоения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ающие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монстрируют высокую заинтересованность в учебной, познавательной и творческой деятельности, составляющей содержание программы. Знают</w:t>
      </w:r>
      <w:r>
        <w:rPr>
          <w:rFonts w:cs="Times New Roman" w:ascii="Times New Roman" w:hAnsi="Times New Roman"/>
          <w:sz w:val="28"/>
          <w:szCs w:val="28"/>
        </w:rPr>
        <w:t xml:space="preserve">  о правилах поведения в спортзале, самостраховке, режиме дня и личной гигиене, о Кобудо, как части боевых искусств. Умеют выполнять: комплексы упражнений, направленные на формирование правильной осанки, комплексы упражнений утренней зарядки и физкультминуток, передвижения в ходьбе, беге, прыжках разными способами, строевые упражнения,  комплексы специальных подготовительных упражнений (разминка), с целью подготовки организма к  специфическим видам нагрузки, умеют выполнять основы базовой техники Кобудо (основные техники работы с нунчаку),  играть в подвижные игры. Демонстрируют хороший уровень физической подготовленности.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Средний уровень усвоения программы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ающиеся демонстрируют достаточную заинтересованность в учебной, познавательной и творческой деятельности, составляющей содержание программы. Демонстрируют хорошее знание</w:t>
      </w:r>
      <w:r>
        <w:rPr>
          <w:rFonts w:cs="Times New Roman" w:ascii="Times New Roman" w:hAnsi="Times New Roman"/>
          <w:sz w:val="28"/>
          <w:szCs w:val="28"/>
        </w:rPr>
        <w:t xml:space="preserve">  о правилах поведения в спортзале, самостраховке, режиме дня и личной гигиене, о Кобудо, как части боевых искусств. Умеют выполнять, но не достаточно хорошо: комплексы упражнений, направленные на формирование правильной осанки, комплексы упражнений утренней зарядки и физкультминуток, передвижения в ходьбе, беге, прыжках разными способами, строевые упражнения,  комплексы специальных подготовительных упражнений (разминка), с целью подготовки организма к  специфическим видам нагрузки, умеют выполнять основы базовой техники Кобудо (основные техники работы с нунчаку),  играть в подвижные игры. Демонстрируют средний уровень физической подготовленнос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Низкий уровень освоения программы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ающиеся демонстрируют низкий уровень заинтересованности в учебной, познавательной и творческой деятельности, составляющей содержание программы. Демонстрируют недостаточное знание</w:t>
      </w:r>
      <w:r>
        <w:rPr>
          <w:rFonts w:cs="Times New Roman" w:ascii="Times New Roman" w:hAnsi="Times New Roman"/>
          <w:sz w:val="28"/>
          <w:szCs w:val="28"/>
        </w:rPr>
        <w:t xml:space="preserve">  о правилах поведения в спортзале, самостраховке, режиме дня и личной гигиене, о Кобудо, как части боевых искусств. В основном с помощью педагога умеют выполнять: комплексы упражнений, направленные на формирование правильной осанки, комплексы упражнений утренней зарядки и физкультминуток, передвижения в ходьбе, беге, прыжках разными способами, строевые упражнения,  комплексы специальных подготовительных упражнений (разминка), с целью подготовки организма к  специфическим видам нагрузки, неуверенно выполняют базовую технику Кобудо (основные техники работы с нунчаку), умеют играть в подвижные игры. Демонстрируют низкий уровень физической подготовленно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материалы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Организация зан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нятие состоит из 3-4 ча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водная-организационная. Построение, приветствие, проверка посещаемости, объяснение задач, внутренний наст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дготовительная(разминка). Разогревающие упражнения (5 типов: разогревающие упражнения, упражнения для развития равновесия, упражнения для развития силы, упражнения для развития выносливости), улучшающие эластичность мышц и подвижность в сустав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сновная. Повышение уровня физической и специальной подготовки, обучение базовой технике, воспитание моральных и волевых качеств, привитие навыков и умения самостоятельного выполнения задани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Заключительная. Постепенное снижение нагрузки. Упражнения на расслабление и растяж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водная таблица психолого-педагогических наблюдений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68"/>
        <w:gridCol w:w="1412"/>
        <w:gridCol w:w="1456"/>
        <w:gridCol w:w="1134"/>
        <w:gridCol w:w="1134"/>
        <w:gridCol w:w="1241"/>
      </w:tblGrid>
      <w:tr>
        <w:trPr>
          <w:trHeight w:val="57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емы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яцы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>
          <w:trHeight w:val="56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личностных качест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циальных компетен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личностных качест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циальных компетен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этих данных делается предположение: об эффективности используемой программы (по степени ее освоения учащимися, успехов в обучении);  о методах и средствах педагогического воздействия, влияния на развитие, на личность обучающихся (воспитательный аспект);  о коммуникативной культуре детей, умении выстраивать отношения (социализация через воспитание), определяются основные тенденции изменений в группе обучающихся по наблюдаемым параметр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нформационных источников.</w:t>
      </w:r>
    </w:p>
    <w:p>
      <w:pPr>
        <w:pStyle w:val="TextBody"/>
        <w:ind w:firstLine="708"/>
        <w:jc w:val="both"/>
        <w:rPr/>
      </w:pPr>
      <w:r>
        <w:rPr/>
        <w:t>-Федеральны</w:t>
      </w:r>
      <w:r>
        <w:rPr>
          <w:lang w:val="ru-RU"/>
        </w:rPr>
        <w:t>й</w:t>
      </w:r>
      <w:r>
        <w:rPr/>
        <w:t xml:space="preserve"> закон Российской Федерации от 29.12.2012г. № 273-ФЗ «Об образовании в Российской Федерации»;</w:t>
      </w:r>
    </w:p>
    <w:p>
      <w:pPr>
        <w:pStyle w:val="TextBody"/>
        <w:ind w:firstLine="708"/>
        <w:jc w:val="both"/>
        <w:rPr/>
      </w:pPr>
      <w:r>
        <w:rPr/>
        <w:t>-Приказ Министерства образования Российской Федерации от 29.08.2013г.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TextBody"/>
        <w:ind w:firstLine="708"/>
        <w:jc w:val="both"/>
        <w:rPr/>
      </w:pPr>
      <w:r>
        <w:rPr/>
        <w:t>-Концепци</w:t>
      </w:r>
      <w:r>
        <w:rPr>
          <w:lang w:val="ru-RU"/>
        </w:rPr>
        <w:t>я</w:t>
      </w:r>
      <w:r>
        <w:rPr/>
        <w:t xml:space="preserve"> развития дополнительного образования детей в Российской Федерации до 2020года;</w:t>
      </w:r>
    </w:p>
    <w:p>
      <w:pPr>
        <w:pStyle w:val="TextBody"/>
        <w:ind w:firstLine="708"/>
        <w:jc w:val="both"/>
        <w:rPr/>
      </w:pPr>
      <w:r>
        <w:rPr/>
        <w:t>Постановлени</w:t>
      </w:r>
      <w:r>
        <w:rPr>
          <w:lang w:val="ru-RU"/>
        </w:rPr>
        <w:t>е</w:t>
      </w:r>
      <w:r>
        <w:rPr/>
        <w:t xml:space="preserve"> Главного государственного врача Российской Федерации от 04.07.2014г. №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;</w:t>
      </w:r>
    </w:p>
    <w:p>
      <w:pPr>
        <w:pStyle w:val="TextBody"/>
        <w:ind w:firstLine="708"/>
        <w:jc w:val="both"/>
        <w:rPr/>
      </w:pPr>
      <w:r>
        <w:rPr/>
        <w:t>-Устав МБОУ «</w:t>
      </w:r>
      <w:r>
        <w:rPr>
          <w:lang w:val="ru-RU"/>
        </w:rPr>
        <w:t>Открытая</w:t>
      </w:r>
      <w:r>
        <w:rPr/>
        <w:t xml:space="preserve"> (сменная) общеобразовательная школа г.Онеги» от 09.09.2015г;</w:t>
      </w:r>
    </w:p>
    <w:p>
      <w:pPr>
        <w:pStyle w:val="TextBody"/>
        <w:ind w:firstLine="708"/>
        <w:jc w:val="both"/>
        <w:rPr>
          <w:lang w:val="ru-RU"/>
        </w:rPr>
      </w:pPr>
      <w:r>
        <w:rPr/>
        <w:t xml:space="preserve"> </w:t>
      </w:r>
      <w:r>
        <w:rPr/>
        <w:t>-Положение</w:t>
      </w:r>
      <w:r>
        <w:rPr>
          <w:lang w:val="ru-RU"/>
        </w:rPr>
        <w:t>е</w:t>
      </w:r>
      <w:r>
        <w:rPr/>
        <w:t xml:space="preserve"> о дополнительной общеобразовательной общеразвивающей программе в филиале МБОУ «</w:t>
      </w:r>
      <w:r>
        <w:rPr>
          <w:lang w:val="ru-RU"/>
        </w:rPr>
        <w:t>Открытая</w:t>
      </w:r>
      <w:r>
        <w:rPr/>
        <w:t xml:space="preserve"> (сменная) общеобразовательная школа г.Онеги» Муниципальный центр дополнительного образования от 21 10 2016г.;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-Примерная основная образовательная программа образовательных учреждений Начальная школа (составитель Е.С.Савинов) – 2-е издание переработанное- М. Просвещение, 2010;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-Требования аттестационных комиссий Международной федерации Кобудо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а для педагога: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олонов Г.П.Физкультура в начальной школе  / Г.П.Болонов.- М.: ТЦ Сфера,2005.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реклеева Н.И.Двигательные игры, тренинги и уроки здоровья 1-5 классы/ Н.И.Дереклеева.- М.: ВАКО,2007.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иселев П.А.Справочник учителя физической культуры/ П.А.Киселев С.Б.Киселева.- Волгоград: Учитель,200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рутецкий В.А. Основы педагогической психологии. / В.А.Крутецкий.- М.:Просвещение. 197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Лапшин С.А.Карате-до. Основная техника и методика преподавания./ С.А. Лапшин.- Донецк: Литера, 199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твеев А. П. Физическая культура: Начальные классы. Программы общеобразовательных учреждений/ А.П.Матвеев.-М.: Просвещение,200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атрикеев А.Ю.Подвижные игры 1-4 классы/ А.Ю.Патрикеев; Москва: ВАКО,2007.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пова Г.П.Дружить со спортом и игрой / Г.П.Попова. Волгоград:Учитель,200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арнопольская Р.И.  Методические рекомендации к урокам физической культуры. 1 класс / Р.И Тарнопольская, Б.И.Мишин. - М.: Яхонт, 20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арнопольская Р.И. Физическая культура./Р.И.Тарнопольская .- М.: Яхонт, 2010;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имерные программы начального общего образования. В 2ч. Ч.1. – М.: Просвещение, 2009. 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ый государственный образовательный стандарт начального общего образования /М-во образования и науки Р Ф. – М.: Просвещение, 2010.   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ресурсы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ms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arat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idspor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aro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sporta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i/>
          <w:sz w:val="28"/>
          <w:lang w:eastAsia="ru-RU"/>
        </w:rPr>
        <w:t>Литература для родителей:</w:t>
      </w:r>
    </w:p>
    <w:p>
      <w:pPr>
        <w:pStyle w:val="Normal"/>
        <w:tabs>
          <w:tab w:val="clear" w:pos="708"/>
          <w:tab w:val="left" w:pos="1065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олонов Г.П.Физкультура в начальной школе  / Г.П.Болонов.- М.: ТЦ Сфера,2005.</w:t>
      </w:r>
    </w:p>
    <w:p>
      <w:pPr>
        <w:pStyle w:val="Normal"/>
        <w:tabs>
          <w:tab w:val="clear" w:pos="708"/>
          <w:tab w:val="left" w:pos="1065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реклеева Н.И.Двигательные игры, тренинги и уроки здоровья 1-5 классы/ Н.И.Дереклеева.- М.: ВАКО,2007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штанов Н. Каноны карате./Н.Каштанов.-Р-н/Д.2007.</w:t>
      </w:r>
    </w:p>
    <w:p>
      <w:pPr>
        <w:pStyle w:val="Normal"/>
        <w:tabs>
          <w:tab w:val="clear" w:pos="708"/>
          <w:tab w:val="left" w:pos="1065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пова Г.П.Дружить со спортом и игрой / Г.П.Попова. Волгоград:Учитель,2008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i/>
          <w:sz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8"/>
          <w:lang w:eastAsia="ru-RU"/>
        </w:rPr>
        <w:t>Литература для детей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-Андерсон Б.Растяжка для каждого./Б.Андерсон.- Поппури 2002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-Ингерлейб М.Б. Боевые искусства и самооборона для детей /М.Б.Ингерлейб- Р-н/Д.Феникс.2002.</w:t>
      </w:r>
    </w:p>
    <w:p>
      <w:pPr>
        <w:pStyle w:val="Style141"/>
        <w:spacing w:before="14" w:after="0"/>
        <w:jc w:val="both"/>
        <w:rPr>
          <w:rStyle w:val="FontStyle44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  <w:bookmarkStart w:id="1" w:name="OLE_LINK1"/>
      <w:bookmarkStart w:id="2" w:name="OLE_LINK1"/>
      <w:bookmarkEnd w:id="2"/>
    </w:p>
    <w:p>
      <w:pPr>
        <w:pStyle w:val="Normal"/>
        <w:spacing w:lineRule="auto" w:line="240"/>
        <w:jc w:val="center"/>
        <w:rPr>
          <w:rStyle w:val="FontStyle4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7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Impact" w:hAnsi="Impact" w:eastAsia="Times New Roman" w:cs="Impact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51:00Z</dcterms:created>
  <dc:creator>Пользователь</dc:creator>
  <dc:description/>
  <cp:keywords/>
  <dc:language>en-US</dc:language>
  <cp:lastModifiedBy>Larisa</cp:lastModifiedBy>
  <cp:lastPrinted>2012-09-10T21:05:00Z</cp:lastPrinted>
  <dcterms:modified xsi:type="dcterms:W3CDTF">2019-12-24T15:54:00Z</dcterms:modified>
  <cp:revision>2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