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ИНОСТРАННОМУ ЯЗЫКУ С ИСПОЛЬЗОВАНИЕМ СЕТИ ИНТЕРНЕТ.</w:t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/>
          </w:tcPr>
          <w:p>
            <w:pPr>
              <w:pStyle w:val="Normal"/>
              <w:spacing w:lineRule="auto" w:line="276"/>
              <w:ind w:hanging="10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Л.Н.Гончарова, </w:t>
            </w:r>
            <w:r>
              <w:rPr>
                <w:sz w:val="28"/>
                <w:szCs w:val="28"/>
              </w:rPr>
              <w:t>преподаватель английского языка</w:t>
            </w:r>
          </w:p>
        </w:tc>
      </w:tr>
      <w:tr>
        <w:trPr/>
        <w:tc>
          <w:tcPr>
            <w:tcW w:w="935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ОУ СО «Саратовский архитектурно-строительный колледж»</w:t>
            </w:r>
          </w:p>
        </w:tc>
      </w:tr>
      <w:tr>
        <w:trPr/>
        <w:tc>
          <w:tcPr>
            <w:tcW w:w="935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тов (Россия)</w:t>
            </w:r>
          </w:p>
        </w:tc>
      </w:tr>
      <w:tr>
        <w:trPr/>
        <w:tc>
          <w:tcPr>
            <w:tcW w:w="93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1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ючевые слова:</w:t>
            </w:r>
            <w:r>
              <w:rPr>
                <w:sz w:val="28"/>
                <w:szCs w:val="28"/>
              </w:rPr>
              <w:t xml:space="preserve"> языковая компетентность студентов; 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социокультурный компонент; страноведческая информация; </w:t>
            </w:r>
            <w:r>
              <w:rPr>
                <w:rStyle w:val="C1"/>
                <w:sz w:val="28"/>
                <w:szCs w:val="28"/>
              </w:rPr>
              <w:t>проявление толерантности;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страноведческий  материал;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 адаптация к иноязычной среде;</w:t>
            </w:r>
            <w:r>
              <w:rPr>
                <w:color w:val="333333"/>
                <w:sz w:val="28"/>
                <w:szCs w:val="28"/>
              </w:rPr>
              <w:t xml:space="preserve"> практическое овладение иностранным языком</w:t>
            </w:r>
          </w:p>
        </w:tc>
      </w:tr>
      <w:tr>
        <w:trPr/>
        <w:tc>
          <w:tcPr>
            <w:tcW w:w="9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нотация:</w:t>
            </w:r>
            <w:r>
              <w:rPr>
                <w:sz w:val="28"/>
                <w:szCs w:val="28"/>
              </w:rPr>
              <w:t xml:space="preserve"> В данной статье рассматривается проблема формирования языковой компетентности в области </w:t>
            </w:r>
            <w:r>
              <w:rPr>
                <w:color w:val="000000"/>
                <w:sz w:val="28"/>
                <w:szCs w:val="28"/>
                <w:shd w:fill="FFFFFF" w:val="clear"/>
              </w:rPr>
              <w:t>введения страноведческого материала</w:t>
            </w:r>
          </w:p>
        </w:tc>
      </w:tr>
    </w:tbl>
    <w:p>
      <w:pPr>
        <w:pStyle w:val="C2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и </w:t>
      </w:r>
      <w:r>
        <w:rPr>
          <w:color w:val="333333"/>
          <w:sz w:val="28"/>
          <w:szCs w:val="28"/>
        </w:rPr>
        <w:t>использование сети Интернет на занятиях иностранного языка</w:t>
      </w:r>
    </w:p>
    <w:p>
      <w:pPr>
        <w:pStyle w:val="C2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hd w:fill="FFFFFF" w:val="clear"/>
        <w:spacing w:lineRule="auto" w:line="360"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Социокультурный компонент в содержании обучения иностранному языку играет существенную роль в развитии личности обучающегося, дает возможность не только ознакомиться с наследием культуры страны изучаемого языка, но и сравнить его с культурными ценностями своей страны, что способствует формированию общей культуры студента. Данный компонент призван расширить общий, социальный, культурный кругозор обучающихся, стимулировать их познавательные и интеллектуальные процессы. Социокультурные знания помогают адаптироваться к иноязычной среде. Следует при этом отметить, что главным является умение сравнивать социокультурный опыт народа, говорящего на изучаемом языке, с собственным опытом.         Использование культурной и страноведческой информации в процессе обучения обеспечивает повышение познавательной активности учащихся, способствует развитию их коммуникативных возможностей. </w:t>
      </w:r>
    </w:p>
    <w:p>
      <w:pPr>
        <w:pStyle w:val="C2"/>
        <w:shd w:fill="FFFFFF" w:val="clear"/>
        <w:spacing w:lineRule="auto" w:line="360" w:before="0" w:after="0"/>
        <w:ind w:firstLine="708"/>
        <w:jc w:val="both"/>
        <w:rPr>
          <w:rStyle w:val="C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Студенты проявляют живой интерес к жизни своих сверстников за рубежом, к их обычаям, традициям, укладу повседневной жизни, формам проведения досуга и т. </w:t>
      </w:r>
      <w:r>
        <w:rPr>
          <w:rStyle w:val="C1"/>
          <w:sz w:val="28"/>
          <w:szCs w:val="28"/>
        </w:rPr>
        <w:t>Принятие новых знаний о чужой культуре развивает</w:t>
      </w:r>
      <w:r>
        <w:rPr>
          <w:rStyle w:val="C10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способность смотреть на события и их участников не со своей точки зрения, а с позиций другой культуры. Проявление толерантности (нацеленности на взаимодействие, умение бесконфликтно общаться) - это способность взаимодействовать с людьми другой культуры на основе учёта их ценностей, норм, представлений; способность корректировать своё поведение в процессе общения на человека другой культуры; отсутствие жёсткости в поведении; способность сопереживать, откликаясь на эмоции, переживания носителей чужой культуры. </w:t>
      </w:r>
    </w:p>
    <w:p>
      <w:pPr>
        <w:pStyle w:val="C2"/>
        <w:shd w:fill="FFFFFF" w:val="clear"/>
        <w:spacing w:lineRule="auto" w:line="360" w:before="0" w:after="0"/>
        <w:ind w:firstLine="708"/>
        <w:jc w:val="both"/>
        <w:rPr>
          <w:rStyle w:val="C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уществует много методов и приемов введения страноведческого материала, которые позволяют обращаться к языку в других плоскостях, нежели работа с учебником, представляющий собой тоже обширный материал по знакомству с англоязычными стран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Работа со страноведческим материалом ставит своей задачей изучение языковых единиц, наиболее ярко отражающих национальные особенности культуры народа - носителей языка и среды его существования. </w:t>
      </w:r>
      <w:r>
        <w:rPr>
          <w:color w:val="000000"/>
          <w:sz w:val="28"/>
          <w:szCs w:val="28"/>
        </w:rPr>
        <w:t>Необходимо использовать страноведческий материал, по объему и содержанию соответствующий возрасту и способностям учащегося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рогрессирующее развитие международных контактов и связей в политике, экономике, культуре и других областях обуславливает последовательную ориентацию современной методики обучения иностранным языкам на реальные условия коммуникации. Стремление к коммуникативной компетенции, как к конечному результату обучения, предполагает не только владение соответствующей иноязычной лексикой,  но и усвоение колоссальной неязыковой информации, необходимой для адекватного обучения и взаимопонимания, потому что последнее недостижимо без относительного равенства основных сведений общающихся об окружающей действительности. Таким образом, общепризнанным стал вывод о  необходимости страноведческого подхода как одного из главных принципов обучения иностранным языкам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Овладение иностранными языками можно квалифицировать как компонент общей культуры личности, с помощью которого она (личность) приобщается к мировой культуре. Социокультурная коммуникация (диалог культур) может быть реализована лишь на сознательной базе родного языка. Такой диалог возможен лишь при условии осознания учащимися собственной культуры и соответственно своего родного языка. Лишь осознав ценности родной культуры, обучающиеся воспринимают особенности другой культуры более точно, глубоко и всесторонн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оведческую информацию сегодня можно получить отовсюду: из программ телевидения, в том числе занятий английского языка, из газет, из видеокурсов и печатных изданий, найденных в интернете. После вопросов что? И какой? Возникает вопрос как? Приобщить студентов к страноведческой информации? </w:t>
      </w:r>
      <w:r>
        <w:rPr>
          <w:color w:val="333333"/>
          <w:sz w:val="28"/>
          <w:szCs w:val="28"/>
        </w:rPr>
        <w:t xml:space="preserve">Всё чаще поднимается вопрос о применении новых информационных технологий при обучении английскому языку. Это не только новые  технические средства, но и новые формы и методы преподавания, новый подход к процессу обучения. Основной целью обучения иностранным языкам является формирование и развитие коммуникативной культуры обучающегося, обучение практическому овладению иностранным языком. Задача преподавателя состоит в том, чтобы создать условия практического овладения языком для каждого, выбрать такие методы обучения, которые позволили бы активизировать познавательную деятельность обучающегося в процессе обучения иностранным языкам. </w:t>
      </w:r>
      <w:r>
        <w:rPr>
          <w:rStyle w:val="C1"/>
          <w:sz w:val="28"/>
          <w:szCs w:val="28"/>
        </w:rPr>
        <w:t>Высокий уровень компьютеризации общества и рост значения Интернета как средства хранения и передачи информации требуют от современного преподавателя иностранного языка внедрения в свою образовательную практику информационно-коммуникационных технологий. Их использование способствует совершенствованию лингвистической и межкультурной компетентности обучающихся, формированию культуры общения в электронной среде, повышению информационной культуры в целом, а также развитию навыков работы на компьютере: поиск, обработка, передача, систематизация информации и презентация результатов научно-исследовательской деятельности учащихся.</w:t>
      </w:r>
    </w:p>
    <w:p>
      <w:pPr>
        <w:pStyle w:val="Normal"/>
        <w:spacing w:lineRule="auto" w:line="360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Интернет - это  необъятный источник информации, который может быть использован как преподавателем, так и учащимися. При правильной организации учебного процесса, помимо коммуникативной компетенции обучающиеся приобретают информационную компетенцию, которая включает в себя овладение новыми информационными технологиями, понимание диапазона их применения, а также критическое отношение к распространяемой информации. Использование Интернет ресурсов позволяет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rStyle w:val="C1"/>
          <w:sz w:val="28"/>
          <w:szCs w:val="28"/>
        </w:rPr>
        <w:t xml:space="preserve">разнообразить занятия. Таким образом, студенты получат более широкий спектр знаний о культуре, обычаях и традициях иноязычной страны. Используя поисковые системы  можно найти огромное количество информации, в том числе и касающейся особенностей культуры страны изучаемого языка. Студенты с удовольствием вовлекаются в процесс поиска информации. Участвуя в самостоятельном поиске информации в сети Интернет, в проектной работе студенты приобретают навыки работы на компьютере, умение достигать поставленной цели - опыт незаменимый в будущем.  </w:t>
      </w:r>
      <w:r>
        <w:rPr>
          <w:color w:val="333333"/>
          <w:sz w:val="28"/>
          <w:szCs w:val="28"/>
        </w:rPr>
        <w:t xml:space="preserve">Возможности использования Интернет - ресурсов огромны. Глобальная сеть Интернет создаёт условия для получения любой необходимой обучающимся и преподавателям информации, находящейся в любой точке земного шара. </w:t>
      </w:r>
    </w:p>
    <w:p>
      <w:pPr>
        <w:pStyle w:val="Style16"/>
        <w:shd w:fill="FFFFFF" w:val="clear"/>
        <w:spacing w:lineRule="auto" w:line="360" w:before="0" w:after="117"/>
        <w:ind w:first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спользование сети Интернет в учебном процессе дает возможность почувствовать, реальное общение, помогает лучше узнать английский язык с помощью зарубежных друзей, способствует взаимопроникновению двух культур, обогащает обучающихся межкультурными знаниями и умениям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Style16"/>
        <w:shd w:fill="FFFFFF" w:val="clear"/>
        <w:spacing w:lineRule="auto" w:line="360" w:before="0" w:after="10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1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имирова Л.Н. Интернет на уроках иностранного языка // Иностранные языки в школе. – 2002. - №3. – С. 39-41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101"/>
        <w:jc w:val="both"/>
        <w:rPr/>
      </w:pPr>
      <w:r>
        <w:rPr>
          <w:color w:val="000000"/>
          <w:sz w:val="28"/>
          <w:szCs w:val="28"/>
        </w:rPr>
        <w:t>Сысоев П.В., Евстигнеев М.Н. Использование современных учебных Интернет-ресурсов в обучении иностранному языку и культуре // Иностранные языки в школе. – 2008. - №6. – С. 3-8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1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ова Л.П. Использование компьютерных технологий на уроках иностранного языка - потребность времени // Иностранные языки в школе. – 2005. - №5. – С. 57 – 60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101"/>
        <w:jc w:val="both"/>
        <w:rPr>
          <w:color w:val="000000"/>
          <w:sz w:val="28"/>
          <w:szCs w:val="28"/>
        </w:rPr>
      </w:pPr>
      <w:r>
        <w:rPr/>
        <w:t>Образовательный портал «Межвузовский информационно-образовательный портал»</w:t>
      </w:r>
      <w:r>
        <w:rPr>
          <w:bCs/>
        </w:rPr>
        <w:t xml:space="preserve"> – </w:t>
      </w:r>
      <w:r>
        <w:rPr/>
        <w:t xml:space="preserve"> Режим доступа:  </w:t>
      </w:r>
      <w:hyperlink r:id="rId2">
        <w:r>
          <w:rPr>
            <w:rStyle w:val="InternetLink"/>
          </w:rPr>
          <w:t>http://edu-on.ru/predmet/delovaya-korrespondenciya-anglijskij-yazyk-3-2mm-up/</w:t>
        </w:r>
        <w:r>
          <w:rPr>
            <w:rStyle w:val="InternetLink"/>
            <w:sz w:val="28"/>
            <w:szCs w:val="28"/>
          </w:rPr>
          <w:t>ttp://www.ingva.ru</w:t>
        </w:r>
      </w:hyperlink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101"/>
        <w:jc w:val="both"/>
        <w:rPr>
          <w:color w:val="000000"/>
          <w:sz w:val="28"/>
          <w:szCs w:val="28"/>
        </w:rPr>
      </w:pPr>
      <w:r>
        <w:rPr/>
        <w:t>Образовательный портал «</w:t>
      </w:r>
      <w:r>
        <w:rPr>
          <w:caps/>
        </w:rPr>
        <w:t>native-english</w:t>
      </w:r>
      <w:r>
        <w:rPr>
          <w:bCs/>
        </w:rPr>
        <w:t xml:space="preserve">» – </w:t>
      </w:r>
      <w:r>
        <w:rPr/>
        <w:t xml:space="preserve">Режим доступа:  </w:t>
      </w:r>
      <w:hyperlink r:id="rId3">
        <w:r>
          <w:rPr>
            <w:rStyle w:val="InternetLink"/>
          </w:rPr>
          <w:t>http://www.native-english.ru</w:t>
        </w:r>
      </w:hyperlink>
    </w:p>
    <w:p>
      <w:pPr>
        <w:pStyle w:val="Style16"/>
        <w:shd w:fill="FFFFFF" w:val="clear"/>
        <w:spacing w:lineRule="auto" w:line="360" w:before="0" w:after="1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1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10">
    <w:name w:val="c10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C8">
    <w:name w:val="c8"/>
    <w:basedOn w:val="Style13"/>
    <w:qFormat/>
    <w:rPr/>
  </w:style>
  <w:style w:type="character" w:styleId="C32">
    <w:name w:val="c3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17">
    <w:name w:val="c1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-on.ru/predmet/delovaya-korrespondenciya-anglijskij-yazyk-3-2mm-up/ttp://www.ingva.ru" TargetMode="External"/><Relationship Id="rId3" Type="http://schemas.openxmlformats.org/officeDocument/2006/relationships/hyperlink" Target="http://www.native-english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9:12:00Z</dcterms:created>
  <dc:creator>User</dc:creator>
  <dc:description/>
  <cp:keywords/>
  <dc:language>en-US</dc:language>
  <cp:lastModifiedBy>User</cp:lastModifiedBy>
  <dcterms:modified xsi:type="dcterms:W3CDTF">2019-10-21T07:02:00Z</dcterms:modified>
  <cp:revision>13</cp:revision>
  <dc:subject/>
  <dc:title>ОБУЧЕНИЕ ИНОСТРАННОМУ ЯЗЫКУ С ИСПОЛЬЗОВАНИЕМ КОМПЬЮТЕРНЫХ ТЕХНОЛОГИЙ, МУЛЬТИМЕДИА </dc:title>
</cp:coreProperties>
</file>