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Б. Вербенко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-логопед 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У «Куриловский детский сад комбинированного вида «Звездочка»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о. Серпухов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вышение  эффективности взаимодействия с родителями воспитанников посредством персонального сайта учителя-логопед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ональный сайт педагога – это интернет-ресурс, с помощью которого можно создать необходимую открытость образовательного пространства, это уникальная форма систематизации и распространения опыта работы и  средство повышения эффективности взаимодействия всех участников педагогического процесса: педагогов, родителей, детей. Организация дистанционного взаимодействия между родителями и педагогом  является новым направлением в образовании. В соответствии с ФГОС, самостоятельная работа ребенка с информационными источниками сети Интернет – это основа обучения и социализации личности в современном обществе. Эффективность этого процесса зависит от вариативности использования основных, традиционных приемов обучения и широких возможностей компьютера и глобальной Се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содержания персональных сайтов учителей-логопедов показывает, что информация для родителей представлена в виде сообщений, консультаций, готовых мастер-классов, ссылок на различные развивающие сайты. Безусловно, это интересно и важно для родителей детей с ОВЗ. Однако, такой подход не может обеспечить эффективного взаимодействия педагога и родителей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персонального сайта в качестве площадки для реализации интерактивных  проектов, повышает результативность педагогического процесса, формирует чувство ответственности за коллективную интернет-работу всех участников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целью данной работы является представление опыта реализации педагогических проектов по профилактике нарушений письма и чтения у детей с ОВЗ  - это проекты: «Звуки, буквы я учу!»,  «Я учусь читать!».  Проекты в полном объеме размещены на персональном сайте учителя-логопе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erbenk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imd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 разработке проектов учитывалось то, что интернет может стать помощником в воспитании и развитии ребенка с ОВЗ, что дети будут получать больше пользы, работая в Интернете со своими родителями. Это поможет накопить знания, приобрести неоценимый опыт, научиться разбираться в конкретных ситуациях. Если нет родительского руководства, информация из интернета может превратиться в неуправляемый поток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рнет-ресурсы возможно использовать для создания обучающих презентаций по профилактике и коррекции дисграфических и дислексических нарушений у детей с ОВЗ. Безусловно, логопед осуществляет направляющую функцию, однако, дети и родители имеют возможность участвовать в процессе создания презентаций, развивая при этом не только компьютерную грамотность, но и коммуникативные умения. Таким образом, логопед решает коррекционно-развивающие задачи, привлекая к созданию дидактического материала и детей и родителей. Обучающие презентации необходимы для развития фонетико-фонематических процессов, фонематического восприятия, развития зрительно-пространственных представлений, коррекции лексико-грамматического строя речи, повышения заинтересованности родителей в  образовательном процессе, повышения продуктивности взаимоотношений ребенок – родитель, родитель - педагог, родитель - родитель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новационная значимость проектов заключается в том, что персональный сайт педагога становится востребованным родителями  для организации дистанционного обучения  ребенка с ОВЗ в домашних условиях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создания обучающих презентаций проекта «Звуки, буквы я учу!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езентация состоит из 6-7 слайдов, определяющих этапы работы со звуком и буквой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дача и содержание каждого слайда определяются технологией коррекции фонетико-фонематического нарушения у детей с ОНР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держание слайда «придумывают» дети и родители (выбирают картинки, анимацию, используя интернет-ресурсы). Логопед, получая материал по электронной почте, формирует презентацию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и проведении НОД, логопед полностью доверяет ребенку рассказать о своей части презентации и дать задание своим друзьям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актическая помощь. Логопед учитывает неудачи при создании презентаций (сложность, или недостаточная эстетика), помогает родителям правильно подбирать материал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бучающая презентация в полном объеме представлена на сайте логопеда для того, чтобы родители и дети использовали ее в совместной деятельности дома при закреплении знаний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 сайте размещаются все обучающие презентации по мере их создания, что дает возможность родителям корректировать взаимодействие с ребенком, учитывая индивидуальные особенности своего малыш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одители могут рекомендовать сайт своим знакомым, друзьям для организации занятий с детьми в игровой, увлекательной форм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«Я учусь читать!» так же является интерактивным, повышающим эффективность взаимодействие с родителями детей с ОВЗ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возможности персонального сайта, логопед создает систему упражнений для развития зрительно-пространственных представлений у детей с ОВЗ, что является необходимым для обучения чтению. В данном проекте задачи и содержание каждого слайда определены технологией профилактики дислексических и дисграфических нарушений у детей с ОВЗ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внимание уделяется запоминаю зрительного образа букв. Родители, используя дидактический материал, представленный на сайте логопеда, вовремя выявляют трудности запоминания букв, консультируются с логопедом по поводу  проблем, связанных с узнаванием бук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учающей презентации, родителям предлагаются тренажеры по развитию периферического зрения у детей. Периферическое зрение – это возможность воспринимать предметы, находящиеся в стороне от прямого взгляда. Эта работа повышает работоспособность мозга, помогает ориентироваться в пространстве, способствует обучению чтению, увеличивает объем фиксации взгляда и размер оперативного поля, с которого происходит восприятие информации. Задача обучения детей слоговому чтению так же решается посредством обучающих презентаций, размещенных на сайте: родители имеют возможность помочь своему ребенку научиться читать, используя материал, рекомендуемый логопедом. Каждая презентация включает слайд, на котором  размещен материал для списывания: родители развивают графомоторные навыки своих детей в домашних условиях, что способствует подготовке детей к школьному обучению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 учителя-логопеда, представленная на персональном сайте, используется родителями детей с ОВЗ с целью повышения их педагогической компетенции, что необходимо при решении коррекционных задач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вышения уровня родительской компетенции используется еще одна страница сайта - «Вопросы и ответы». Обратная связь необходима между родителями детей с ОВЗ и  педагогом: родители могут получить ответ на возникшие у них вопросы практически в режиме онлайн. Логопед размещает ответ достаточно быстро, что помогает своевременно решать возникающие проблемы в обучении и воспитании ребенка с ОВЗ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заключении, можно сделать вывод, что разработка персональных сайтов  определяет  вектор, повышающий уровень взаимодействия между педагогами 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и детей с ОВЗ.</w:t>
        <w:br/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темаскина Ю.В., Богословец Л.Г. Современные педагогические технологии в ДОУ, СПБ.: ООО «Издательство «Детство-пресс», 2012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мзяк О.С. Альбом упражнений по предупреждению нарушений письма «Я буду писать правильно» Приложение  к учебно-методическому комплекту «Говорим правильно. Комплексный подход к преодолению ОНР у дошкольников», ООО «Издательство Гном» 2014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иселева Л.С. «Проектный метод в деятельности дошкольного учреждения» Пособие для руководителей и практических работников ДОУ, М. АРКТ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стромина С.Н., Нагаева Л.Г. «Как преодолеть трудности в обучении чтению», Издательство «Ось - 89» Моск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ыпченко Е. А. , Инновационные педагогические технологии. Метод проектов в ДОУ, - СПБ.: ООО «Издательство «Детство – пресс», 201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7:23:00Z</dcterms:created>
  <dc:creator>verbenko</dc:creator>
  <dc:description/>
  <cp:keywords/>
  <dc:language>en-US</dc:language>
  <cp:lastModifiedBy>ПК</cp:lastModifiedBy>
  <cp:lastPrinted>2018-03-11T18:50:00Z</cp:lastPrinted>
  <dcterms:modified xsi:type="dcterms:W3CDTF">2019-10-27T17:17:00Z</dcterms:modified>
  <cp:revision>3</cp:revision>
  <dc:subject/>
  <dc:title/>
</cp:coreProperties>
</file>