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Конспект урока немецкого языка в 5 класс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de-DE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рок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de-DE"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 xml:space="preserve">Wo und wie wohnen hier die Menschen?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де и как живут люди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лас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5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ид уро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учебное занятие по первичному закреплению новых знаний и способов действ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Тип урок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мбинированны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Цели урок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актическ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пособствовать формированию грамматических навык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пособствовать развитию лексических навык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ны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оспитывать культуру поведения на занятии и в повседневной жизн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вивающ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пособствовать развитию языковой догадки, памяти, логического мышл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пособствовать развитию вним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щеобразовательны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пособствовать расширению общего и филологического кругозор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пособствовать развитию познавательного интереса учащихся к предмет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ктивизация грамматических навыков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крепление грамматического материала и формирование навыков его использования в рамках изучаемой тем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спользуемые методы (приемы)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бота  над темой и проблемами, с ней связанными; тренинг (выполнение упражнений на закрепление грамматик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борудование урока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ебник немецкого языка для 5 класса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Schritte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1» Бим И.Л., доска, мел, раздаточный дидактический материал, опоры на доске, компьютер, видиопроектор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ы работ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ндивидуальная, фронтальна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иды речевой деятельност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чтение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письмо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вор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de-DE"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труктура урока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онный момент (2 мин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чевая разминка (3 мин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нетическая зарядка (4 мин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ализ домашнего задания (6 мин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ивизация грамматических навыков (4 мин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имнастика для глаз (1 мин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репление нового грамматического материала (8 мин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лексических навыков (3 мин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навыков монологической речи (2 мин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ведение итогов урока, сообщение оценок, объяснение домашнего задания (2 мин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флексия (1 мин.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зерв урока (4 мин.)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урока:</w:t>
      </w:r>
    </w:p>
    <w:tbl>
      <w:tblPr>
        <w:tblW w:w="1538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587"/>
        <w:gridCol w:w="2652"/>
        <w:gridCol w:w="5709"/>
        <w:gridCol w:w="3146"/>
        <w:gridCol w:w="3295"/>
      </w:tblGrid>
      <w:tr>
        <w:trPr>
          <w:trHeight w:val="145" w:hRule="atLeast"/>
        </w:trPr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Этап урока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одержание этапа</w:t>
            </w:r>
          </w:p>
        </w:tc>
        <w:tc>
          <w:tcPr>
            <w:tcW w:w="3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еятельность учителя</w:t>
            </w:r>
          </w:p>
        </w:tc>
        <w:tc>
          <w:tcPr>
            <w:tcW w:w="3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едполагаемая деятельность учащихся</w:t>
            </w:r>
          </w:p>
        </w:tc>
      </w:tr>
      <w:tr>
        <w:trPr>
          <w:trHeight w:val="145" w:hRule="atLeast"/>
        </w:trPr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онный момент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de-DE" w:eastAsia="ru-RU"/>
              </w:rPr>
              <w:t>Die Stunde beginnt! Steht bitte auf! Guten Tag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de-DE" w:eastAsia="ru-RU"/>
              </w:rPr>
              <w:t>Schüler: Guten Tag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de-DE" w:eastAsia="ru-RU"/>
              </w:rPr>
              <w:t>Die Lehrerin (L): Setzt euch! Also, der wievielte ist heut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de-DE" w:eastAsia="ru-RU"/>
              </w:rPr>
              <w:t>Schüler (S): Heute ist der neunzehnte Dezemb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de-DE" w:eastAsia="ru-RU"/>
              </w:rPr>
              <w:t xml:space="preserve">L: Wer fehlt heute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de-DE" w:eastAsia="ru-RU"/>
              </w:rPr>
              <w:t>S: Heute sind alle d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de-DE" w:eastAsia="ru-RU"/>
              </w:rPr>
              <w:t>L: Ganz gut. Macht die Hefte auf und schreibt das heutige Datum.</w:t>
            </w:r>
          </w:p>
        </w:tc>
        <w:tc>
          <w:tcPr>
            <w:tcW w:w="3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ель приветствует учащихся, проверяет список присутствующих</w:t>
            </w:r>
          </w:p>
        </w:tc>
        <w:tc>
          <w:tcPr>
            <w:tcW w:w="3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ащиеся приветствуют учителя, отвечают на вопросы, записывают дату в тетради.</w:t>
            </w:r>
          </w:p>
        </w:tc>
      </w:tr>
      <w:tr>
        <w:trPr>
          <w:trHeight w:val="145" w:hRule="atLeast"/>
        </w:trPr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чевая разминка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de-DE" w:eastAsia="ru-RU"/>
              </w:rPr>
              <w:t>L: Gut. Und jetzt beantwortet meine Fragen. Wie ist das Wetter heut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de-DE" w:eastAsia="ru-RU"/>
              </w:rPr>
              <w:t xml:space="preserve">S: Das Wetter ist heute gut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de-DE" w:eastAsia="ru-RU"/>
              </w:rPr>
              <w:t>L: Und wie findest du das Wetter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de-DE" w:eastAsia="ru-RU"/>
              </w:rPr>
              <w:t>S: Das Wetter ist heute gu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de-DE" w:eastAsia="ru-RU"/>
              </w:rPr>
              <w:t>L: Gefällt dir das Wetter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de-DE" w:eastAsia="ru-RU"/>
              </w:rPr>
              <w:t>S: Ja, der Winter gefällt mi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de-DE" w:eastAsia="ru-RU"/>
              </w:rPr>
              <w:t>L: Welche Jahreszeit ist deine Lieblingszeit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de-DE" w:eastAsia="ru-RU"/>
              </w:rPr>
              <w:t>S: Wint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de-DE" w:eastAsia="ru-RU"/>
              </w:rPr>
              <w:t>L: Warum? Was machen die Kinder im Winter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de-DE" w:eastAsia="ru-RU"/>
              </w:rPr>
              <w:t>S: Die Kinder roddeln. Die Kinder spielen Schneeballschlacht, laufen Sk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de-DE" w:eastAsia="ru-RU"/>
              </w:rPr>
              <w:t>L: Sehr gut. Danke für die Antworten.</w:t>
            </w:r>
          </w:p>
        </w:tc>
        <w:tc>
          <w:tcPr>
            <w:tcW w:w="3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ель задает вопросы учащимся с целью введения их в языковую атмосферу урока</w:t>
            </w:r>
          </w:p>
        </w:tc>
        <w:tc>
          <w:tcPr>
            <w:tcW w:w="3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ащиеся отвечают на вопросы учителя</w:t>
            </w:r>
          </w:p>
        </w:tc>
      </w:tr>
      <w:tr>
        <w:trPr>
          <w:trHeight w:val="145" w:hRule="atLeast"/>
        </w:trPr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онетическая зарядка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de-DE" w:eastAsia="ru-RU"/>
              </w:rPr>
              <w:t>Und jetzt lesen wir ein Gedicht. Das Gedicht heißt „Ich wohne“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de-DE" w:eastAsia="ru-RU"/>
              </w:rPr>
              <w:t>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de-DE" w:eastAsia="ru-RU"/>
              </w:rPr>
              <w:t>1. Zuerst lese ich das Gedicht und ihr hört mir aufmerksam z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de-DE" w:eastAsia="ru-RU"/>
              </w:rPr>
              <w:t>2. Und jetzt übersetzen wir das Gedich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de-DE" w:eastAsia="ru-RU"/>
              </w:rPr>
              <w:t>3. Gut. Ich lese das Gedicht Zeile für Zeile und ihr sprecht mir nac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de-DE" w:eastAsia="ru-RU"/>
              </w:rPr>
              <w:t>4. Ich lese das Gedicht noch einmal und dann höre ich ihres Lese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ащиеся читают стихотво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de-DE" w:eastAsia="ru-RU"/>
              </w:rPr>
              <w:t>L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de-DE" w:eastAsia="ru-RU"/>
              </w:rPr>
              <w:t>Sehr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de-DE" w:eastAsia="ru-RU"/>
              </w:rPr>
              <w:t>gut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de-DE" w:eastAsia="ru-RU"/>
              </w:rPr>
              <w:t>Wir gehen weit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de-DE" w:eastAsia="ru-RU"/>
              </w:rPr>
            </w:r>
          </w:p>
        </w:tc>
        <w:tc>
          <w:tcPr>
            <w:tcW w:w="3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ель вместе с учащимися прорабатывает стихотворение по теме урока, таким образом настраивая их артикуляционный аппарат и подготавливая к основным этапам урока. Работа над стихотворением осуществляется в несколько этап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 предъявление текста - учитель четко и выразительно читает стихотвор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 учитель помогает учащимся перевести стихотворение с целью полного понимания содержания тек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 учитель повторно предъявляет текст учащимся – читает стихотворение постро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 предъявляет текст в третий раз – читает стихотворение пол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 учитель слушает чтение учащихся, исправляет фонетические ошибки</w:t>
            </w:r>
          </w:p>
        </w:tc>
        <w:tc>
          <w:tcPr>
            <w:tcW w:w="3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 учащиеся внимательно слушают стихотворение, предъявляемое им учител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 учащиеся совместно с учителем переводят текст стихотворения для полного понимания содерж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 учащиеся слушают учителя и читают стихотворение построч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 учащиеся внимательно слушают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 учащиеся читают стихотворение</w:t>
            </w:r>
          </w:p>
        </w:tc>
      </w:tr>
      <w:tr>
        <w:trPr>
          <w:trHeight w:val="145" w:hRule="atLeast"/>
        </w:trPr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нализ домашнего задания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de-DE" w:eastAsia="ru-RU"/>
              </w:rPr>
              <w:t>Also, prüfen wir eure Hausaufgabe. Zu Hause sollt ihr  die Wörter lernen. Hort zu und sprecht mir nach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de-DE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de-DE" w:eastAsia="ru-RU"/>
              </w:rPr>
              <w:t>L: Sehr gut! Denken wir jetzt zusammen an die Ziele unseres Unterrichts! Was Neues möchtet ihr heute erfahren und erlernen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de-DE" w:eastAsia="ru-RU"/>
              </w:rPr>
            </w:r>
          </w:p>
        </w:tc>
        <w:tc>
          <w:tcPr>
            <w:tcW w:w="3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ель проверяет 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 контролирует знание лексических едини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 совместно с учащимися анализирует и исправляет возможные ошиб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ель помогает учащимся самостоятельно сформулировать цели занятия.</w:t>
            </w:r>
          </w:p>
        </w:tc>
        <w:tc>
          <w:tcPr>
            <w:tcW w:w="3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 учащиеся отвечают на вопросы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 совместно с учителем анализируют и исправляют возможные ошиб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чащиеся самостоятельно формулируют цели занят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познакомиться с новыми грамматическими правилами и лексическими единицами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формирование грамматических и развитие лексических навыков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асширить кругозор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(общий и филологический, повысить познавательный интерес)</w:t>
            </w:r>
          </w:p>
        </w:tc>
      </w:tr>
      <w:tr>
        <w:trPr>
          <w:trHeight w:val="145" w:hRule="atLeast"/>
        </w:trPr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ктивизация грамматических навыков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de-DE" w:eastAsia="ru-RU"/>
              </w:rPr>
              <w:t>Machen wir die Übung „Wahle richtiges Wort!“ (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бери правильный ответ!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de-DE" w:eastAsia="ru-RU"/>
              </w:rPr>
              <w:t xml:space="preserve">). </w:t>
            </w:r>
          </w:p>
        </w:tc>
        <w:tc>
          <w:tcPr>
            <w:tcW w:w="3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ель предлагает учащимся упражнение на грамматическую тему, изученную на прошлом занятии.</w:t>
            </w:r>
          </w:p>
        </w:tc>
        <w:tc>
          <w:tcPr>
            <w:tcW w:w="3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ащиеся под руководством учителя выполняют предложенное им задание, анализируют возможные ошибки.</w:t>
            </w:r>
          </w:p>
        </w:tc>
      </w:tr>
      <w:tr>
        <w:trPr>
          <w:trHeight w:val="145" w:hRule="atLeast"/>
        </w:trPr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имнастика для глаз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de-DE" w:eastAsia="ru-RU"/>
              </w:rPr>
              <w:t>Also, machen wir eine Pause. Wir brauchen eine Minute für die Augengymnasti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de-DE" w:eastAsia="ru-RU"/>
              </w:rPr>
              <w:t>Sehen wir nach links, nach rechts, nach oben, nach unten; nach links, nach rechts, nach oben, nach unten und noch einmal. Ganz gut. Jetzt macht bitte die Augen zu. Und zählen wir: von 1 bis 10 und umgekehr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de-DE" w:eastAsia="ru-RU"/>
              </w:rPr>
              <w:t>Sehr gut. Jetzt können wir weiter arbeite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de-DE" w:eastAsia="ru-RU"/>
              </w:rPr>
            </w:r>
          </w:p>
        </w:tc>
        <w:tc>
          <w:tcPr>
            <w:tcW w:w="3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ель предлагает учащимся выполнить простые упражнения для снятия усталости глаз. Данный этап направлен на здоровья сбережение учащихся, с целью сохранения языковой атмосферы проводится на немецком языке.</w:t>
            </w:r>
          </w:p>
        </w:tc>
        <w:tc>
          <w:tcPr>
            <w:tcW w:w="3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ащиеся выполняют упражнения, предлагаемые учителем.</w:t>
            </w:r>
          </w:p>
        </w:tc>
      </w:tr>
      <w:tr>
        <w:trPr>
          <w:trHeight w:val="145" w:hRule="atLeast"/>
        </w:trPr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акрепление материала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(самостоятельная деятельность учащихся)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de-DE" w:eastAsia="ru-RU"/>
              </w:rPr>
              <w:t xml:space="preserve">Jetzt wollen wir eine interessante Ubung machen.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de-DE" w:eastAsia="ru-RU"/>
              </w:rPr>
              <w:t>Die Aufgabe heisst «Was ist hir falsch».</w:t>
            </w:r>
          </w:p>
        </w:tc>
        <w:tc>
          <w:tcPr>
            <w:tcW w:w="3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ель предлагает учащимся упражнения, направленные на закрепление грамматического материала; следит за их выполнением, помогает исправить  ошибки.</w:t>
            </w:r>
          </w:p>
        </w:tc>
        <w:tc>
          <w:tcPr>
            <w:tcW w:w="3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ащиеся выполняют предложенные упражнения, пытаются самостоятельно проанализировать и исправить возможные ошибки.</w:t>
            </w:r>
          </w:p>
        </w:tc>
      </w:tr>
      <w:tr>
        <w:trPr>
          <w:trHeight w:val="145" w:hRule="atLeast"/>
        </w:trPr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звитие лексических навыков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(самостоятельная деятельность учащихс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звитие навыков монологической речи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лов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de-DE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нтони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de-DE" w:eastAsia="ru-RU"/>
              </w:rPr>
              <w:t>Ganz gut! Und jetzt machen wir folgende Aufgabe. Ihr sollen die passenden Worter wahle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de-DE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de-DE" w:eastAsia="ru-RU"/>
              </w:rPr>
              <w:t>Meine Adresse  ist Sportiwnaja vier. Und wie heissen eure Adresse?</w:t>
            </w:r>
          </w:p>
        </w:tc>
        <w:tc>
          <w:tcPr>
            <w:tcW w:w="3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ель предлагает учащимся упражнение, направленное на развитие лексических навыков и языковой догадки, следит за его выполн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ель называет свою улицу и номер дома и спрашивает у учащихся их адреса.</w:t>
            </w:r>
          </w:p>
        </w:tc>
        <w:tc>
          <w:tcPr>
            <w:tcW w:w="3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ащиеся самостоятельно выполняют упражнение, совместно с учителем анализируют возможные ошиб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ащиеся называют свою улицу и номер дома.</w:t>
            </w:r>
          </w:p>
        </w:tc>
      </w:tr>
      <w:tr>
        <w:trPr>
          <w:trHeight w:val="145" w:hRule="atLeast"/>
        </w:trPr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ведение итогов урока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de-DE" w:eastAsia="ru-RU"/>
              </w:rPr>
              <w:t>Heute haben wir ganz gut gearbeitet. Und zu Hause sollt ihr Folgendes machen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de-DE" w:eastAsia="ru-RU"/>
              </w:rPr>
              <w:t>S. 96 Ub. 3 (lesen und ubersetzen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de-DE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de-DE" w:eastAsia="ru-RU"/>
              </w:rPr>
            </w:r>
          </w:p>
        </w:tc>
        <w:tc>
          <w:tcPr>
            <w:tcW w:w="3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ель совместно с учащимися подводит итог урока, объясняет домашнее задание, выставляет оценки.</w:t>
            </w:r>
          </w:p>
        </w:tc>
        <w:tc>
          <w:tcPr>
            <w:tcW w:w="3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ащиеся совместно с учителем подводят итог урока, записывают домашнее задание.</w:t>
            </w:r>
          </w:p>
        </w:tc>
      </w:tr>
      <w:tr>
        <w:trPr>
          <w:trHeight w:val="145" w:hRule="atLeast"/>
        </w:trPr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 урока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de-DE" w:eastAsia="ru-RU"/>
              </w:rPr>
              <w:t>Zum Glück haben noch Zeit ein Lied zu singen.</w:t>
            </w:r>
          </w:p>
        </w:tc>
        <w:tc>
          <w:tcPr>
            <w:tcW w:w="3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итель предлагает учащимся исполнить песню на немецком языке «Антошка».</w:t>
            </w:r>
          </w:p>
        </w:tc>
        <w:tc>
          <w:tcPr>
            <w:tcW w:w="3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ащиеся исполняют песню «Антошка» под фонограмму.</w:t>
            </w:r>
          </w:p>
        </w:tc>
      </w:tr>
      <w:tr>
        <w:trPr>
          <w:trHeight w:val="4443" w:hRule="atLeast"/>
        </w:trPr>
        <w:tc>
          <w:tcPr>
            <w:tcW w:w="5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6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флексия</w:t>
            </w:r>
          </w:p>
        </w:tc>
        <w:tc>
          <w:tcPr>
            <w:tcW w:w="5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de-DE" w:eastAsia="ru-RU"/>
              </w:rPr>
              <w:t>Schätzen wir unsere heutige Stunde und unsere Zusammenarbeit. Schreibt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de-DE" w:eastAsia="ru-RU"/>
              </w:rPr>
              <w:t>mit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de-DE" w:eastAsia="ru-RU"/>
              </w:rPr>
              <w:t>bitte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de-DE" w:eastAsia="ru-RU"/>
              </w:rPr>
              <w:t>kurze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de-DE" w:eastAsia="ru-RU"/>
              </w:rPr>
              <w:t>Meldungen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(учащиеся пишут на приготовленных листочках «смс-сообщения» учителю со словами: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de-DE" w:eastAsia="ru-RU"/>
              </w:rPr>
              <w:t>gut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de-DE" w:eastAsia="ru-RU"/>
              </w:rPr>
              <w:t>sehr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de-DE" w:eastAsia="ru-RU"/>
              </w:rPr>
              <w:t>gut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de-DE" w:eastAsia="ru-RU"/>
              </w:rPr>
              <w:t>schlecht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de-DE" w:eastAsia="ru-RU"/>
              </w:rPr>
              <w:t>usw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 или рисуют соответствующие «смайлы»).</w:t>
            </w:r>
          </w:p>
        </w:tc>
        <w:tc>
          <w:tcPr>
            <w:tcW w:w="3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анный этап направлен на развитие способностей учащихся к самоанализу своей деятельности и деятельности учителя, а также дает возможность педагогу оценить психологическую атмосферу проведенного занятия.</w:t>
            </w:r>
          </w:p>
        </w:tc>
        <w:tc>
          <w:tcPr>
            <w:tcW w:w="3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Учащиеся пишут на приготовленных листочках «смс-сообщения» учителю со словами: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de-DE" w:eastAsia="ru-RU"/>
              </w:rPr>
              <w:t>gut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de-DE" w:eastAsia="ru-RU"/>
              </w:rPr>
              <w:t>sehr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de-DE" w:eastAsia="ru-RU"/>
              </w:rPr>
              <w:t>gut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de-DE" w:eastAsia="ru-RU"/>
              </w:rPr>
              <w:t>schlecht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de-DE" w:eastAsia="ru-RU"/>
              </w:rPr>
              <w:t>usw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 или рисуют соответствующие «смайлы».</w:t>
            </w:r>
          </w:p>
        </w:tc>
      </w:tr>
      <w:tr>
        <w:trPr>
          <w:trHeight w:val="23" w:hRule="atLeast"/>
        </w:trPr>
        <w:tc>
          <w:tcPr>
            <w:tcW w:w="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4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Используемые источники информаци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нига для учителя к учеб. нем. яз. для 5 кл. общеобразоват. учреждений/ И.Л. Бим, Л.М. Санникова, П.А. Разинов. – 4-е изд. – М.: Просвещение, 2005. – 192 с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мецкий язык. 5 класс: учеб. для общеобразоват. учреждений/ И.Л. Бим – 5-е изд. – М.: Просвещение, 2010. –240с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тернет-ресурсы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1.</w:t>
      </w:r>
      <w:r>
        <w:rPr/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7"/>
            <w:szCs w:val="27"/>
            <w:shd w:fill="FFFFFF" w:val="clear"/>
            <w:lang w:eastAsia="ru-RU"/>
          </w:rPr>
          <w:t>http://elenashiryaeva.ucoz.ru/index/kontrolnye_raboty/0-23</w:t>
        </w:r>
      </w:hyperlink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 xml:space="preserve"> 2.</w:t>
      </w:r>
      <w:r>
        <w:rPr/>
        <w:t xml:space="preserve">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7"/>
            <w:szCs w:val="27"/>
            <w:shd w:fill="FFFFFF" w:val="clear"/>
            <w:lang w:eastAsia="ru-RU"/>
          </w:rPr>
          <w:t>http://fraumuhina.jimdo.com/2-5-кл-тренажеры/</w:t>
        </w:r>
        <w:r>
          <w:rPr>
            <w:rFonts w:cs="Times New Roman" w:ascii="Times New Roman" w:hAnsi="Times New Roman"/>
            <w:sz w:val="28"/>
            <w:szCs w:val="28"/>
          </w:rPr>
          <w:br w:type="textWrapping" w:clear="all"/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4583430" cy="3430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object w:dxaOrig="14400" w:dyaOrig="108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0pt;width:361pt;height:270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PowerPoint.Show.12" ShapeID="ole_rId5" DrawAspect="Content" ObjectID="_777387789" r:id="rId5"/>
        </w:objec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 w:type="textWrapping" w:clear="all"/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enashiryaeva.ucoz.ru/index/kontrolnye_raboty/0-23" TargetMode="External"/><Relationship Id="rId3" Type="http://schemas.openxmlformats.org/officeDocument/2006/relationships/hyperlink" Target="http://fraumuhina.jimdo.com/2-5-&#1082;&#1083;-&#1090;&#1088;&#1077;&#1085;&#1072;&#1078;&#1077;&#1088;&#1099;/" TargetMode="External"/><Relationship Id="rId4" Type="http://schemas.openxmlformats.org/officeDocument/2006/relationships/image" Target="media/image1.wmf"/><Relationship Id="rId5" Type="http://schemas.openxmlformats.org/officeDocument/2006/relationships/package" Target="embeddings/oleObject1.pptx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15:36:00Z</dcterms:created>
  <dc:creator>семья</dc:creator>
  <dc:description/>
  <cp:keywords/>
  <dc:language>en-US</dc:language>
  <cp:lastModifiedBy>123</cp:lastModifiedBy>
  <cp:lastPrinted>2014-12-18T23:45:00Z</cp:lastPrinted>
  <dcterms:modified xsi:type="dcterms:W3CDTF">2014-12-18T21:49:00Z</dcterms:modified>
  <cp:revision>3</cp:revision>
  <dc:subject/>
  <dc:title/>
</cp:coreProperties>
</file>