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ЯМАЛО-НЕНЕЦКИЙ АВТОНОМНЫЙ ОКРУГ</w:t>
      </w:r>
    </w:p>
    <w:p>
      <w:pPr>
        <w:pStyle w:val="Normal"/>
        <w:jc w:val="center"/>
        <w:rPr/>
      </w:pPr>
      <w:r>
        <w:rPr/>
        <w:t>ДЕПАРТАМЕНТ ОБРАЗОВАНИЯ</w:t>
      </w:r>
    </w:p>
    <w:p>
      <w:pPr>
        <w:pStyle w:val="Normal"/>
        <w:jc w:val="center"/>
        <w:rPr/>
      </w:pPr>
      <w:r>
        <w:rPr/>
        <w:t>АДМИНИСТРАЦИИ ПУРОВ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 СРЕДНЯЯ ОБЩЕОБРАЗОВАТЕЛЬНАЯ ШКОЛА №1»</w:t>
      </w:r>
    </w:p>
    <w:p>
      <w:pPr>
        <w:pStyle w:val="Normal"/>
        <w:jc w:val="center"/>
        <w:rPr/>
      </w:pPr>
      <w:r>
        <w:rPr/>
        <w:t>п.г.т. Уренгой Пуров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629860 ЯНАО, Пуровский район, п.Уренгой, 4 микрорайон дом 39А телефон / факс 34934 9-31-77 </w:t>
      </w:r>
      <w:r>
        <w:rPr>
          <w:sz w:val="18"/>
          <w:szCs w:val="18"/>
          <w:lang w:val="en-US"/>
        </w:rPr>
        <w:t>Urengoj</w:t>
      </w:r>
      <w:r>
        <w:rPr>
          <w:sz w:val="18"/>
          <w:szCs w:val="18"/>
        </w:rPr>
        <w:t xml:space="preserve">_1@ 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туп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заседании межшкольного М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ей физической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тема</w:t>
      </w:r>
      <w:r>
        <w:rPr>
          <w:b/>
          <w:i/>
        </w:rPr>
        <w:t xml:space="preserve">: </w:t>
      </w:r>
      <w:r>
        <w:rPr>
          <w:b/>
          <w:i/>
          <w:sz w:val="32"/>
          <w:szCs w:val="32"/>
        </w:rPr>
        <w:t>«Профессиональные задачи, содержания деятельности педагогов общеобразовательного учреждения, по обеспечиванию готовности выпускника прохождению итоговой аттестации»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  <w:t>учитель физической культуры</w:t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У УСОШ №1</w:t>
      </w:r>
    </w:p>
    <w:p>
      <w:pPr>
        <w:pStyle w:val="Normal"/>
        <w:ind w:left="69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ов Максим Анатоль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пгт Уренгой</w:t>
      </w:r>
    </w:p>
    <w:p>
      <w:pPr>
        <w:pStyle w:val="Normal"/>
        <w:jc w:val="center"/>
        <w:rPr/>
      </w:pPr>
      <w:r>
        <w:rPr/>
        <w:t>2018-2019г.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аттестация выпускник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и и задачи:</w:t>
      </w:r>
    </w:p>
    <w:p>
      <w:pPr>
        <w:pStyle w:val="Normal"/>
        <w:jc w:val="both"/>
        <w:rPr/>
      </w:pPr>
      <w:r>
        <w:rPr>
          <w:b/>
          <w:i/>
        </w:rPr>
        <w:t>Экзамены</w:t>
      </w:r>
      <w:r>
        <w:rPr/>
        <w:t xml:space="preserve"> или </w:t>
      </w:r>
      <w:r>
        <w:rPr>
          <w:b/>
          <w:i/>
        </w:rPr>
        <w:t>государственная (итоговая) аттестация выпускников</w:t>
      </w:r>
      <w:r>
        <w:rPr/>
        <w:t xml:space="preserve"> – это неотъемлемая часть учебного процесса, его естественное завершение. Она позволяет  выявить общий физический и  интеллектуальный уровень развития учащихся, их способность оперировать приобретенными за время обучения знаниями, умениями, навыками, выражать свои мыс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Итоговая аттестация проводится с целью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общения и укрепления знаний, приведение их в систему, а также устранение возникающих в ходе учебных занятий пробел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нтроля усвоения школьного материала и умение его применять к решению практических задач, наиболее типичных для данного предме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ерки наличия у учащихся устойчивых навыков решения задач, специфических для данного предме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нтроль умения работать с книгой, пользоваться справочной литератур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Главная задача государственной (итоговой) аттестации выпускников</w:t>
      </w:r>
      <w:r>
        <w:rPr/>
        <w:t xml:space="preserve"> – проверить качество усвоения учебного материала, умение применять полученные знания, умения, навыки при решении практически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одготовка школы к проведению экзаменов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ударственная итоговая аттестация выпускников – напряженный и очень ответственный период. Для того чтобы получить хорошие результаты в этот период, необходимо начинать подготовку не в апреле, а в августе – с первого педагогического совета, на котором тщательно анализируются итоги предыдущих экзаменов, вскрываются причины успехов и неудач  и ставятся задачи на новый учебный год.</w:t>
      </w:r>
    </w:p>
    <w:p>
      <w:pPr>
        <w:pStyle w:val="Normal"/>
        <w:ind w:firstLine="360"/>
        <w:jc w:val="both"/>
        <w:rPr/>
      </w:pPr>
      <w:r>
        <w:rPr/>
        <w:t xml:space="preserve">Важным этапом в плане подготовки к экзаменам является внутришкольный контроль. При планировании ВШК учитываются вопросы, вызвавшие затруднения на выпускных экзаменах, при организации повторения учебного материала, о прохождении учебных программ, работа с различными категориями учащихся. </w:t>
      </w:r>
    </w:p>
    <w:p>
      <w:pPr>
        <w:pStyle w:val="Normal"/>
        <w:ind w:firstLine="360"/>
        <w:jc w:val="both"/>
        <w:rPr/>
      </w:pPr>
      <w:r>
        <w:rPr/>
        <w:t>Непосредственная подготовка школы к государственной (итоговой) аттестации выпускников начинается во втором полугодии учебного года.</w:t>
      </w:r>
    </w:p>
    <w:p>
      <w:pPr>
        <w:pStyle w:val="Normal"/>
        <w:ind w:firstLine="360"/>
        <w:jc w:val="both"/>
        <w:rPr/>
      </w:pPr>
      <w:r>
        <w:rPr/>
        <w:t>В феврале директор школы проводит установочное совещание, на котором ставит задачи заместителям по учебной работе, воспитательной работе,  председателям методических объединений на разработку предложений по подготовке школы к предстоящей государственной (итоговой) аттестации выпускников. Все предложения сдаются заместителю директора по учебной работе и используются им для составления Плана подготовки школы к проведению государственной (итоговой) аттестации выпускник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Кроме этого, </w:t>
      </w:r>
      <w:r>
        <w:rPr>
          <w:b/>
          <w:i/>
        </w:rPr>
        <w:t>в ведении заместителя директора по учебной работе находятся следующие вопросы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проведение родительских собраний и классных часов по ознакомлению с «Положением о государственной (итоговой) аттестации выпускников….» с привлечением врача и педагога – психолог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подготовка школьной документации (классные журналы, личные дела и т.д.). Классные журналы выпускных классов ведутся с соблюдением единого орфографического режима, не допускается исправление отметок. Любое исправление должно быть оформлено соответствующей записью, заверено подписью учителя и печатью школ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расписание экзаменов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график консультац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оценки, идущие в аттестат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подготовка экзаменационных материалов и оформление пояснительной записки к ним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оформление стендов «Экзамены» в вестибюле 1-го этажа и «Готовься к экзаменам» в учебных кабинетах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инструктаж членов экзаменационных комиссий по методике и порядку проведения экзамена, требованиям к ответам, дополнительным вопросам; порядок выставления отметок за ответ и итоговых оценок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контроль явки учителей и учащихся на экзамен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соблюдение режима работы при проведении экзаменов и проверке письменных экзаменационных работ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tyle14"/>
        <w:jc w:val="both"/>
        <w:rPr>
          <w:b/>
          <w:b/>
        </w:rPr>
      </w:pPr>
      <w:r>
        <w:rPr>
          <w:b/>
        </w:rPr>
        <w:t>Методические рекомендации поподготовке учащихся основной школык государственной (итоговой) аттестации в независимой формепо физической культуре</w:t>
      </w:r>
    </w:p>
    <w:p>
      <w:pPr>
        <w:pStyle w:val="Normal"/>
        <w:ind w:left="1080" w:hanging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ая идея обновления системы государственной (итоговой) аттестации выпускников основной школы связана с важнейшей задачей модернизации российского образования – совершенствованием контроля и управления его качеством.</w:t>
      </w:r>
    </w:p>
    <w:p>
      <w:pPr>
        <w:pStyle w:val="Normal"/>
        <w:ind w:firstLine="708"/>
        <w:jc w:val="both"/>
        <w:rPr/>
      </w:pPr>
      <w:r>
        <w:rPr/>
        <w:t>Введение профильного обучения учащихся в общеобразовательных учреждениях, реализующих программы среднего (полного) общего образования, диктует создание открытой и объективной процедуры оценивания учебных достижений учащихся, результаты которой могли бы стать основой для их зачисления в профильные классы старшей ступени общего образования, а также в учреждения системы начального и среднего профессионального образования. Поэтому одним из направлений эксперимента по введению профильного обучения стало создание новой системы государственной (итоговой) аттестации выпускников IX классов общеобразовательных учреждений.</w:t>
      </w:r>
    </w:p>
    <w:p>
      <w:pPr>
        <w:pStyle w:val="Normal"/>
        <w:ind w:firstLine="708"/>
        <w:jc w:val="both"/>
        <w:rPr/>
      </w:pPr>
      <w:r>
        <w:rPr/>
        <w:t>Основными задачами проведения государственной (итоговой) аттестации выпускников IX классов в независимой форме являются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оздание условий для осознанного выбора обучающимися профиля обучения в старшей школе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формирование единой объективной независимой системы оценки качества образования выпускников IX классов общеобразовательных учреждений в условиях проведения государственной аккредитации общеобразовательных учреждений, аттестации педагогических работников, создания прозрачных механизмов комплектования профильных классов, подготовки к экзамену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повышение ответственности общеобразовательных учреждений за качество подготовки обучающихся на ступени основного общего образования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выработка единого уровня требований педагогов к образовательным достижениям обучающихся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определение образовательного рейтинга выпускников IX классов общеобразовательных учреждений.</w:t>
      </w:r>
    </w:p>
    <w:p>
      <w:pPr>
        <w:pStyle w:val="Normal"/>
        <w:ind w:firstLine="426"/>
        <w:jc w:val="both"/>
        <w:rPr/>
      </w:pPr>
      <w:r>
        <w:rPr/>
        <w:t xml:space="preserve">При подготовке к экзамену учителю физической культуры рекомендуется изучить нормативные правовые акты, регламентирующие проведение государственной (итоговой) аттестации выпускников IX классов общеобразовательных учреждений, проанализировать результаты аттестации прошлых лет по предмету и внести коррективы в организацию учебно-воспитательного процесса преподавания предмета с учётом итогов аттестации обучающихся. При поурочном планировании и проведении уроков уделить особое внимание повторению и закреплению наиболее значимых и сложных тем учебного предмета за курс основной школы, выделить резерв времени как во время проведения урока, так и во время обобщающего повторения на отработку тестовых заданий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Подбирать задания с чёткими немногосложными формулировками, включающими понятную для обучающихся терминологию, для того чтобы формировать умения кратко, по существу вопроса (устного и письменного) излагать свои знания. На уроках необходимо развивать умения формулировать свои мысли, выполнять задания с развёрнутым ответом, составляя планы небольших текстов учебника, планы предполагаемых ответов на вопросы, комментируя устные ответы обучающихся и ошибки в логике высказываний на ту или иную учебную тему. Учитель должен применять различные виды деятельности для формирования навыков работы с текстом, графическими изображениями, схемами, таблицами и т.д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дготовка выпускников к итоговой аттестации за курс основной школы осуществляется в течение всего года обучения. Одним из эффективных средств подготовки к аттестации являются индивидуальные или групповые консультации. Их цель – систематизация полученных знаний, умений и навыков на теоретико-практических занятиях по физической культуре; выявление затруднений каждого ученика по вопросам теоретического цикла; развитие познавательной активности учащихся; создание условий для творчества и самореализации в направлении обретения спортивного и здорового образа жизн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еред проведением таких занятий учащимся предлагаются основные вопросы для обсуждения, темы сообщений. На занятиях возможно применение технических средств обучения, а также наглядных пособий. Целесообразно использовать (выборочно) тестовые задания из пособия Погадаева Г. Н. Мишина Б. И. «Физическая культура: сб. заданий для проведения экзамена в 9 кл.: пособие для учителя» Оценка при работе с тестами выставляется по методике, определенной в пособии.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Кроме пособия, существует достаточное количество учебных книг, справочной литературы, которые помогут школьнику подготовиться к экзамену.К экзамену можно готовиться по учебникам для основной школы, включенным в «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». Перечень учебников размещён на сайте Министерства образования и науки Российской Федерации (www.edu.ru) в разделе «Документы министерства»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ЦИЯУЧИТЕЛЮ, ВЕДУЩЕМУ ЭКЗАМЕН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Учитель, ведущий экзамен, отвечает за оборудование отведенного для экзамена помещения, готовность всех необходимых документов и учебных пособий. </w:t>
      </w:r>
      <w:r>
        <w:rPr>
          <w:b/>
        </w:rPr>
        <w:t>Он обязан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080" w:hanging="938"/>
        <w:jc w:val="both"/>
        <w:rPr>
          <w:b/>
          <w:b/>
          <w:i/>
          <w:i/>
        </w:rPr>
      </w:pPr>
      <w:r>
        <w:rPr>
          <w:b/>
          <w:i/>
        </w:rPr>
        <w:t>Перед началом экзамен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1440" w:hanging="938"/>
        <w:jc w:val="both"/>
        <w:rPr>
          <w:b/>
          <w:b/>
          <w:i/>
          <w:i/>
        </w:rPr>
      </w:pPr>
      <w:r>
        <w:rPr/>
        <w:t>изучить инструкцию о проведении экзаменов и руководствоваться ею в период подготовки и проведения экзамен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1440" w:hanging="938"/>
        <w:jc w:val="both"/>
        <w:rPr>
          <w:b/>
          <w:b/>
          <w:i/>
          <w:i/>
        </w:rPr>
      </w:pPr>
      <w:r>
        <w:rPr/>
        <w:t>проверить готовность всех необходимых документов и учебных пособий для проведения экзаменов и оборудовать отведенное помещение для экзамен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1440" w:hanging="938"/>
        <w:jc w:val="both"/>
        <w:rPr>
          <w:b/>
          <w:b/>
          <w:i/>
          <w:i/>
        </w:rPr>
      </w:pPr>
      <w:r>
        <w:rPr/>
        <w:t>на устных экзаменах учитель должен иметь на руках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ind w:left="1080" w:hanging="938"/>
        <w:jc w:val="both"/>
        <w:rPr/>
      </w:pPr>
      <w:r>
        <w:rPr/>
        <w:t>а) ведомость успеваемости учащихся, составленную классным руководителем, с проставленными в ней отметками по всем предметам за все учебные четверти и годовыми оценками;</w:t>
      </w:r>
    </w:p>
    <w:p>
      <w:pPr>
        <w:pStyle w:val="Normal"/>
        <w:tabs>
          <w:tab w:val="clear" w:pos="708"/>
          <w:tab w:val="left" w:pos="709" w:leader="none"/>
        </w:tabs>
        <w:ind w:left="1080" w:hanging="938"/>
        <w:jc w:val="both"/>
        <w:rPr/>
      </w:pPr>
      <w:r>
        <w:rPr/>
        <w:t>б) бланки протокола экзамена;</w:t>
      </w:r>
    </w:p>
    <w:p>
      <w:pPr>
        <w:pStyle w:val="Normal"/>
        <w:tabs>
          <w:tab w:val="clear" w:pos="708"/>
          <w:tab w:val="left" w:pos="709" w:leader="none"/>
        </w:tabs>
        <w:ind w:left="1080" w:hanging="938"/>
        <w:jc w:val="both"/>
        <w:rPr/>
      </w:pPr>
      <w:r>
        <w:rPr/>
        <w:t>в) наглядные пособия, необходимые по содержанию билетов;</w:t>
      </w:r>
    </w:p>
    <w:p>
      <w:pPr>
        <w:pStyle w:val="Normal"/>
        <w:tabs>
          <w:tab w:val="clear" w:pos="708"/>
          <w:tab w:val="left" w:pos="709" w:leader="none"/>
        </w:tabs>
        <w:ind w:left="1080" w:hanging="938"/>
        <w:jc w:val="both"/>
        <w:rPr/>
      </w:pPr>
      <w:r>
        <w:rPr/>
        <w:t>г) практические задания к билетам, утвержденные директории школы;</w:t>
      </w:r>
    </w:p>
    <w:p>
      <w:pPr>
        <w:pStyle w:val="Normal"/>
        <w:tabs>
          <w:tab w:val="clear" w:pos="708"/>
          <w:tab w:val="left" w:pos="709" w:leader="none"/>
        </w:tabs>
        <w:ind w:left="1080" w:hanging="938"/>
        <w:jc w:val="both"/>
        <w:rPr/>
      </w:pPr>
      <w:r>
        <w:rPr/>
        <w:t>д) бумагу со штампом школы;</w:t>
      </w:r>
    </w:p>
    <w:p>
      <w:pPr>
        <w:pStyle w:val="Normal"/>
        <w:tabs>
          <w:tab w:val="clear" w:pos="708"/>
          <w:tab w:val="left" w:pos="709" w:leader="none"/>
        </w:tabs>
        <w:ind w:hanging="93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hanging="938"/>
        <w:jc w:val="both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В ходе проведения экзаме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938"/>
        <w:jc w:val="both"/>
        <w:rPr>
          <w:b/>
          <w:b/>
          <w:i/>
          <w:i/>
        </w:rPr>
      </w:pPr>
      <w:r>
        <w:rPr/>
        <w:t>экзамены начинать только в присутствии членов комиссии и ассист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938"/>
        <w:jc w:val="both"/>
        <w:rPr>
          <w:b/>
          <w:b/>
          <w:i/>
          <w:i/>
        </w:rPr>
      </w:pPr>
      <w:r>
        <w:rPr/>
        <w:t>во время проведения экзаменов создавать деловую, спокойную обстановку для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938"/>
        <w:jc w:val="both"/>
        <w:rPr>
          <w:b/>
          <w:b/>
          <w:i/>
          <w:i/>
        </w:rPr>
      </w:pPr>
      <w:r>
        <w:rPr/>
        <w:t>оценивать знания экзаменуемого сразу же после его от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938"/>
        <w:jc w:val="both"/>
        <w:rPr>
          <w:b/>
          <w:b/>
          <w:i/>
          <w:i/>
        </w:rPr>
      </w:pPr>
      <w:r>
        <w:rPr/>
        <w:t>проводить устные экзамены не более 6 часов.</w:t>
      </w:r>
    </w:p>
    <w:p>
      <w:pPr>
        <w:pStyle w:val="Normal"/>
        <w:tabs>
          <w:tab w:val="clear" w:pos="708"/>
          <w:tab w:val="left" w:pos="709" w:leader="none"/>
        </w:tabs>
        <w:ind w:left="720" w:hanging="93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080" w:hanging="938"/>
        <w:jc w:val="both"/>
        <w:rPr>
          <w:b/>
          <w:b/>
          <w:i/>
          <w:i/>
        </w:rPr>
      </w:pPr>
      <w:r>
        <w:rPr>
          <w:b/>
          <w:i/>
        </w:rPr>
        <w:t>После проведения экзаме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4"/>
        <w:jc w:val="both"/>
        <w:rPr/>
      </w:pPr>
      <w:r>
        <w:rPr/>
        <w:t>письменные работы проверять в помещении школы вместе с ассисте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4"/>
        <w:jc w:val="both"/>
        <w:rPr/>
      </w:pPr>
      <w:r>
        <w:rPr/>
        <w:t>согласовать оценки, поставить их в протокол и с подписями экзаменаторов сдать председателю экзаменационной комиссии. В случае несогласованности в оценке знаний учащихся между членами экзаменационной комиссии окончательное решение выносит директор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ЦИЯАССИСТЕНТУ ПРИ ПРОВЕДЕНИИ ЭКЗАМЕНО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Ассистентами при проведении экзамена назначаются учителя, ведущие данный предмет или смежные дисциплины из одной образовательной области.</w:t>
      </w:r>
    </w:p>
    <w:p>
      <w:pPr>
        <w:pStyle w:val="Normal"/>
        <w:ind w:left="360" w:hanging="0"/>
        <w:jc w:val="both"/>
        <w:rPr/>
      </w:pPr>
      <w:r>
        <w:rPr/>
        <w:tab/>
        <w:t>Учитель, назначенный ассистентом, отвечает за объективное выставление отметок и выполнение инструкции об экзаменах. До начала экзаменов он обязан посетить уроки учителей тех классов, в которые назначен ассистентом.</w:t>
      </w:r>
    </w:p>
    <w:p>
      <w:pPr>
        <w:pStyle w:val="Normal"/>
        <w:ind w:left="360" w:hanging="0"/>
        <w:jc w:val="both"/>
        <w:rPr/>
      </w:pPr>
      <w:r>
        <w:rPr/>
        <w:tab/>
        <w:t xml:space="preserve">Ассистент </w:t>
      </w:r>
      <w:r>
        <w:rPr>
          <w:b/>
        </w:rPr>
        <w:t>обязан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567"/>
        <w:jc w:val="both"/>
        <w:rPr>
          <w:b/>
          <w:b/>
          <w:i/>
          <w:i/>
        </w:rPr>
      </w:pPr>
      <w:r>
        <w:rPr>
          <w:b/>
          <w:i/>
        </w:rPr>
        <w:t>Перед началом экзамен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изучить инструкцию  о проведении экзаменов и руководствоваться ею в период подготовки и проведения экзамен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ознакомиться с программой, ее выполнением, качеством знаний учащихся, нормами оценок знаний по данному предмету и класс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вместе с учителем – экзаменатором подготовить все необходимое для успешного проведения экзамен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за 10 минут до начала экзамена сверить по списку учащихся, отвести их в класс, где будет проходить экзамен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явиться за 30 минут до начала экзамен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доложить об отсутствии учащихся председателю комисси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284"/>
        <w:jc w:val="both"/>
        <w:rPr>
          <w:b/>
          <w:b/>
          <w:i/>
          <w:i/>
        </w:rPr>
      </w:pPr>
      <w:r>
        <w:rPr>
          <w:b/>
          <w:i/>
        </w:rPr>
        <w:t>В ходе проведения экзамена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/>
        <w:t>присутствовать на экзамене в течение всего времени опроса учащихся;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/>
        <w:t>оценивать устные ответы учащихся, задавать учащимся дополнительные вопросы;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/>
        <w:t>участвовать в проверке и оценке письменных работ. В случае несогласия ассистента с оценками учителя вопрос об окончательной отметке решается директором школы;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/>
        <w:t>следить за соблюдением учителем- экзаменатором инструкции об экзаменах; при нарушении инструкции указать на это учителю, проводящему экзамен;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/>
        <w:t>подписать письменные работы учащихся, протоколы экзаменов и письменные рецензии учителей;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/>
        <w:t>заполнять протокол экзаменов.</w:t>
      </w:r>
    </w:p>
    <w:p>
      <w:pPr>
        <w:pStyle w:val="Normal"/>
        <w:ind w:left="426" w:hanging="284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284"/>
        <w:jc w:val="both"/>
        <w:rPr>
          <w:b/>
          <w:b/>
          <w:i/>
          <w:i/>
        </w:rPr>
      </w:pPr>
      <w:r>
        <w:rPr>
          <w:b/>
          <w:i/>
        </w:rPr>
        <w:t>После проведения экзамена</w:t>
      </w:r>
    </w:p>
    <w:p>
      <w:pPr>
        <w:pStyle w:val="Normal"/>
        <w:ind w:left="426" w:hanging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284"/>
        <w:jc w:val="both"/>
        <w:rPr/>
      </w:pPr>
      <w:r>
        <w:rPr/>
        <w:t>участвует в обсуждении отметок учеников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284"/>
        <w:jc w:val="both"/>
        <w:rPr/>
      </w:pPr>
      <w:r>
        <w:rPr/>
        <w:t>оформляет и сдает все материалы по проведению экзамена председателю экзаменационной комиссии.</w:t>
      </w:r>
    </w:p>
    <w:p>
      <w:pPr>
        <w:pStyle w:val="Normal"/>
        <w:ind w:left="426" w:hanging="284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45:00Z</dcterms:created>
  <dc:creator>111</dc:creator>
  <dc:description/>
  <cp:keywords/>
  <dc:language>en-US</dc:language>
  <cp:lastModifiedBy>Максим Максимов</cp:lastModifiedBy>
  <cp:lastPrinted>2014-10-29T21:00:00Z</cp:lastPrinted>
  <dcterms:modified xsi:type="dcterms:W3CDTF">2019-09-29T06:50:00Z</dcterms:modified>
  <cp:revision>5</cp:revision>
  <dc:subject/>
  <dc:title/>
</cp:coreProperties>
</file>